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>
          <w:trHeight w:val="3073" w:hRule="atLeast"/>
        </w:trPr>
        <w:tc>
          <w:tcPr>
            <w:tcW w:w="59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5812" w:leader="none"/>
              </w:tabs>
              <w:ind w:right="1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КУЛЬСКОГО СЕЛЬСОВЕТ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145" w:leader="none"/>
              </w:tabs>
              <w:ind w:right="1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ЛЫМСКОГО РАЙОНА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1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left="34" w:right="1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. №88   от «_22» июля 2016 года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left="34" w:right="1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ЫМ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ору района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атову И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Илья Александрович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567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вет на Ваш Протест на пункты 2,6 ч.2 ст.27 поло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ном процессе в администрации Иткульского сельсовета Чулы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решением сессии Совета депута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ткульского </w:t>
      </w:r>
      <w:r>
        <w:rPr>
          <w:rFonts w:cs="Times New Roman" w:ascii="Times New Roman" w:hAnsi="Times New Roman"/>
          <w:sz w:val="28"/>
          <w:szCs w:val="28"/>
        </w:rPr>
        <w:t>сельсовета от 24.04.2015 № 4, сообщаем 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>: </w:t>
      </w:r>
    </w:p>
    <w:p>
      <w:pPr>
        <w:pStyle w:val="Style16"/>
        <w:numPr>
          <w:ilvl w:val="0"/>
          <w:numId w:val="1"/>
        </w:numPr>
        <w:spacing w:before="60" w:after="200"/>
        <w:ind w:left="0" w:right="-3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шеуказанный Протест рассмотрен с участием представителя прокуратуры Чулымского района.</w:t>
      </w:r>
    </w:p>
    <w:p>
      <w:pPr>
        <w:pStyle w:val="Style16"/>
        <w:numPr>
          <w:ilvl w:val="0"/>
          <w:numId w:val="1"/>
        </w:numPr>
        <w:spacing w:before="60" w:after="200"/>
        <w:ind w:left="0" w:right="-3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данного Протеста принято решение о его удовлетворении.</w:t>
      </w:r>
    </w:p>
    <w:p>
      <w:pPr>
        <w:pStyle w:val="Style16"/>
        <w:spacing w:lineRule="auto" w:line="240"/>
        <w:ind w:left="0" w:right="-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едставительным органом поселения внесены изменения в Решение Совета депутатов Иткуль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Чулымского района Новосибирской области от 24.04.2015г. №4 "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юджетном процессе в администрации Иткульского сельсовета Чулымского района, тем самым приведя его в соответствии с нормами Бюджетного кодекс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пия решения прилагается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240"/>
        <w:ind w:left="0" w:right="-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ткульского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лымского района Новосибирской области                          Шворень Т.В.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3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1">
    <w:name w:val=" Знак1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4:00Z</dcterms:created>
  <dc:creator>User</dc:creator>
  <dc:description/>
  <cp:keywords/>
  <dc:language>en-US</dc:language>
  <cp:lastModifiedBy>User</cp:lastModifiedBy>
  <cp:lastPrinted>2016-10-24T10:13:00Z</cp:lastPrinted>
  <dcterms:modified xsi:type="dcterms:W3CDTF">2016-10-24T03:14:00Z</dcterms:modified>
  <cp:revision>75</cp:revision>
  <dc:subject/>
  <dc:title/>
</cp:coreProperties>
</file>