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</w:t>
      </w:r>
      <w:r>
        <w:rPr>
          <w:rFonts w:cs="Times New Roman" w:ascii="Times New Roman" w:hAnsi="Times New Roman"/>
          <w:b/>
          <w:sz w:val="24"/>
          <w:szCs w:val="24"/>
        </w:rPr>
        <w:t xml:space="preserve">ИТКУЛЬ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ьмая сессии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20"июля  2016 года                 с. Новоиткульское                                 №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ткульского сельсовета Чулымского района Новосибир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4.04.2015 г. №4 "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 утверждении Полож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ом   процессе в администрации Итку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Чул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ткульского сельсовета Чулымского района Новосибирской области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депутатов Иткульского сельсовета Чулымского района Новосибир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4.04.2015 №4 "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м процессе в Администрации Иткульского сельсовета Чулымского района"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наименовании решения после слов "Чулымского района" дополнить слова "Новосибирской област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оложении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бюджетном процессе в администрации Итку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Чулымского района Новосибирской области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1. В части 2 статьи 27  пункты 2,6 –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решение  в газете "Собеседник"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Итку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овета Чулымского района Новосибир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Итку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                          Т.В.Шворень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Итку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Чулымского района Новосибирской области                              А.В. Кулаков</w:t>
      </w:r>
    </w:p>
    <w:p>
      <w:pPr>
        <w:pStyle w:val="Normal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3:48:00Z</dcterms:created>
  <dc:creator>User</dc:creator>
  <dc:description/>
  <cp:keywords/>
  <dc:language>en-US</dc:language>
  <cp:lastModifiedBy>User</cp:lastModifiedBy>
  <cp:lastPrinted>2016-10-24T10:14:00Z</cp:lastPrinted>
  <dcterms:modified xsi:type="dcterms:W3CDTF">2016-10-24T03:14:00Z</dcterms:modified>
  <cp:revision>22</cp:revision>
  <dc:subject/>
  <dc:title>СОВЕТ ДЕПУТАТОВ </dc:title>
</cp:coreProperties>
</file>