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4860"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ВЕРЖДЕН</w:t>
      </w:r>
    </w:p>
    <w:p>
      <w:pPr>
        <w:pStyle w:val="Normal"/>
        <w:spacing w:lineRule="auto" w:line="240" w:before="0" w:after="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шением   16 сессии</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четвертого созыва </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вета депутатов</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ткульского сельского совета</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09.ноября 2012 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НОЗ</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18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циально-экономического развития Иткульского сельского совета</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Чулымского района  на 2013 год  </w:t>
      </w:r>
    </w:p>
    <w:p>
      <w:pPr>
        <w:pStyle w:val="Normal"/>
        <w:tabs>
          <w:tab w:val="clear" w:pos="708"/>
          <w:tab w:val="left" w:pos="144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 xml:space="preserve">                                                                    ОГЛАВЛЕНИЕ (это структура план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1272"/>
        <w:gridCol w:w="10469"/>
        <w:gridCol w:w="2217"/>
      </w:tblGrid>
      <w:tr>
        <w:trPr>
          <w:trHeight w:val="48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r>
              <w:rPr>
                <w:rFonts w:eastAsia="Times New Roman" w:cs="Times New Roman" w:ascii="Times New Roman" w:hAnsi="Times New Roman"/>
                <w:b/>
                <w:sz w:val="16"/>
                <w:szCs w:val="16"/>
                <w:lang w:eastAsia="ru-RU"/>
              </w:rPr>
              <w:t>п/п</w:t>
            </w:r>
          </w:p>
        </w:tc>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аница</w:t>
            </w:r>
          </w:p>
        </w:tc>
      </w:tr>
      <w:tr>
        <w:trPr>
          <w:trHeight w:val="66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Социально-экономическое положение  поселения в 2012 годах</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ономическое развитие и налоговый потенциал</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мышлен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ое хозяйство</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 связ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требительский рынок</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вестиции в основной капитал</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звитие малого предпринимательств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звитие социальной сфер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мография</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равоохране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разов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культура и спорт</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рудовые ресурсы, занятость насел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ровень и качество жизни насел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ровень преступ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стояние окружающей сред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юджет и бюджетная обеспечен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ные проблемы социально-экономического развития посел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0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План действий по реализации Плана социально-экономического развития поселения на 2013-2015 год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0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ind w:left="2" w:hanging="0"/>
              <w:rPr/>
            </w:pPr>
            <w:r>
              <w:rPr>
                <w:rFonts w:eastAsia="Times New Roman" w:cs="Times New Roman" w:ascii="Times New Roman" w:hAnsi="Times New Roman"/>
                <w:b/>
                <w:sz w:val="16"/>
                <w:szCs w:val="16"/>
                <w:lang w:eastAsia="ru-RU"/>
              </w:rPr>
              <w:t>Основные показатели социально-экономического развития  муниципального образования на 2013-2015год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Социально-экономическое положение  поселения в 20112-2015 год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Экономическое развитие и налоговый потенциа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Территория Иткульского сельсовета общей площадью 550,62 кв. км  расположена  в северо-западной части  Новосибирской области на расстоянии 123 км от областного центра  г.Новосибирска, в 13 км от районного центра г.Чулым и в 13 км от ближайшей железнодорожной станции Чулымская. Протяженность поселения с севера на юг составляет 35 км и с запада на восток - 20 км. На его территории расположено 6 населенных пунктов. Численность населения  на 01.01.2012 года составила 1468 человека. На  протяжении последних лет численность населения постоянно снижается. Все население сельское. Крупными селами являются – село Новоиткульское (212 хозяйств 637 человек) и село Иткуль (155 хозяйств 440 человек)</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Характеристика экономичепского потенциала Иткульского сельсовет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549390" cy="200088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200088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земельного фонда (г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865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37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ой фонд:</w:t>
                                  </w:r>
                                </w:p>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га)</w:t>
                                  </w:r>
                                </w:p>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163</w:t>
                                    <w:br/>
                                    <w:t>89,3</w:t>
                                  </w:r>
                                </w:p>
                              </w:tc>
                            </w:tr>
                            <w:tr>
                              <w:trPr>
                                <w:trHeight w:val="105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асы полезных ископаемых (по видам в натуральном выражени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апропель, тыс. тон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орф, тыс. тон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глина, тыс. куб. м.</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88</w:t>
                                    <w:br/>
                                    <w:t>1 000,0</w:t>
                                    <w:br/>
                                    <w:t>500,0</w:t>
                                  </w:r>
                                </w:p>
                              </w:tc>
                            </w:tr>
                          </w:tbl>
                        </w:txbxContent>
                      </wps:txbx>
                      <wps:bodyPr anchor="t" lIns="0" tIns="0" rIns="0" bIns="0">
                        <a:noAutofit/>
                      </wps:bodyPr>
                    </wps:wsp>
                  </a:graphicData>
                </a:graphic>
              </wp:anchor>
            </w:drawing>
          </mc:Choice>
          <mc:Fallback>
            <w:pict>
              <v:rect fillcolor="#FFFFFF" style="position:absolute;rotation:-0;width:515.7pt;height:157.55pt;mso-wrap-distance-left:0pt;mso-wrap-distance-right:9pt;mso-wrap-distance-top:0pt;mso-wrap-distance-bottom:0pt;margin-top:0.05pt;mso-position-vertical-relative:text;margin-left:-5.4pt;mso-position-horizontal-relative:text">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земельного фонда (г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865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37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ой фонд:</w:t>
                            </w:r>
                          </w:p>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га)</w:t>
                            </w:r>
                          </w:p>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163</w:t>
                              <w:br/>
                              <w:t>89,3</w:t>
                            </w:r>
                          </w:p>
                        </w:tc>
                      </w:tr>
                      <w:tr>
                        <w:trPr>
                          <w:trHeight w:val="105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асы полезных ископаемых (по видам в натуральном выражени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апропель, тыс. тон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орф, тыс. тон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глина, тыс. куб. м.</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88</w:t>
                              <w:br/>
                              <w:t>1 000,0</w:t>
                              <w:br/>
                              <w:t>500,0</w:t>
                            </w:r>
                          </w:p>
                        </w:tc>
                      </w:tr>
                    </w:tbl>
                  </w:txbxContent>
                </v:textbox>
                <w10:wrap type="square"/>
              </v:rect>
            </w:pict>
          </mc:Fallback>
        </mc:AlternateConten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 территории поселения на 01.01.2011 года зарегистрировано 23 учреждения и организаций, в том числе сельскохозяйственных - 5 (из них крестьянских (фермерских) хозяйств - 4),  торговли – 3, малые предприятия 3 остальные бюджетные учреждения социальной сфер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иализацией поселения является сельское хозяйство. Данным видом деятельности занимается ООО «Иткульское», 4 крестьянских (фермерских) хозяйства, 460 ЛП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ромышленные предприятия представлены переработкой леса: пилорама Носовец Н.А. Петров С</w:t>
      </w:r>
    </w:p>
    <w:p>
      <w:pPr>
        <w:pStyle w:val="Normal"/>
        <w:spacing w:lineRule="auto" w:line="240" w:before="0" w:after="0"/>
        <w:rPr/>
      </w:pPr>
      <w:r>
        <w:rPr>
          <w:rFonts w:eastAsia="Times New Roman" w:cs="Times New Roman" w:ascii="Times New Roman" w:hAnsi="Times New Roman"/>
          <w:sz w:val="16"/>
          <w:szCs w:val="16"/>
          <w:lang w:eastAsia="ru-RU"/>
        </w:rPr>
        <w:t>-  Базовой отраслью экономики поселения является сельское хозяйство    В сельскохозяйственном предприятии ООО «Иткульское» с 2010 году наблюдается снижение показателей в растениеводстве,. Индекс физического объема в 2010 году по сравнению с 2009 годом (87%) до 87,5%. Производство важнейших видов сельскохозяйственной продукции в натуральном выражении в 2010 году составило по сравнению с 2009 годом: по молоку – 87%; по зерну – 48%.  В 2012 году производство прекратилось полностью</w:t>
        <w:br/>
        <w:t xml:space="preserve">      В 2006 году была ликвидирована последняя животноводческая ферма ОАО «Иткульское» -№ 3. Поголовье скота распродано и сдано мясом за долги.. Посевные площади уменьшились с 2000 га до 65 га. Эти изменения произошли из-за высоких цен на горюче-смазочный материал и сельскохозяйственную технику, бездарное руководство сельхозпредприятием низкой продуктивности из за несоблюдения технологии выращивания сельхозкультур, производства молока.</w:t>
        <w:br/>
        <w:t xml:space="preserve">    В рамках реализации национального проекта «Развитие АПК» 20 человек взяли сельскохозяйственный кредит на сумму 1,2 млн. рублей.</w:t>
      </w:r>
    </w:p>
    <w:p>
      <w:pPr>
        <w:pStyle w:val="Normal"/>
        <w:spacing w:lineRule="auto" w:line="240" w:before="0" w:after="0"/>
        <w:rPr/>
      </w:pPr>
      <w:r>
        <w:rPr>
          <w:rFonts w:eastAsia="Times New Roman" w:cs="Times New Roman" w:ascii="Times New Roman" w:hAnsi="Times New Roman"/>
          <w:sz w:val="16"/>
          <w:szCs w:val="16"/>
          <w:lang w:eastAsia="ru-RU"/>
        </w:rPr>
        <w:t>- В 2012 году на ремонт теплотрассы и водопровода  в селе Иткуль, Новоиткульское, Шерстобитово, были направлены бюджетные средства в размере 1,6 млн. рублей, в 2011 году 0,84 млн.рублей.в 2011-2012 годах для строительства жилья предоставлены субсидии на сумму 1млн.200тыс руб.по программе жилищного строительства с сельской местности.</w:t>
      </w:r>
    </w:p>
    <w:p>
      <w:pPr>
        <w:pStyle w:val="Normal"/>
        <w:spacing w:lineRule="auto" w:line="240" w:before="0" w:after="0"/>
        <w:rPr/>
      </w:pPr>
      <w:r>
        <w:rPr>
          <w:rFonts w:eastAsia="Times New Roman" w:cs="Times New Roman" w:ascii="Times New Roman" w:hAnsi="Times New Roman"/>
          <w:sz w:val="16"/>
          <w:szCs w:val="16"/>
          <w:lang w:eastAsia="ru-RU"/>
        </w:rPr>
        <w:t>- Грузовые перевозки осуществляют частные предприниматели и хозяйственные субъекты, расположенные на территории МО (Чулымское АТП,Чулымский райтоп, ООО «Иткульское», МУП «Иткульское ЖКХ» и другие предприятия), пассажирские перевозки осуществляются, такси, автомобильным транспортом Чулымского автокомбината</w:t>
      </w:r>
    </w:p>
    <w:p>
      <w:pPr>
        <w:pStyle w:val="Normal"/>
        <w:spacing w:lineRule="auto" w:line="240" w:before="0" w:after="0"/>
        <w:rPr/>
      </w:pPr>
      <w:r>
        <w:rPr/>
        <w:t>- Основные показатели связи общего пользования</w:t>
      </w:r>
    </w:p>
    <w:tbl>
      <w:tblPr>
        <w:tblW w:w="8897" w:type="dxa"/>
        <w:jc w:val="left"/>
        <w:tblInd w:w="-113" w:type="dxa"/>
        <w:tblLayout w:type="fixed"/>
        <w:tblCellMar>
          <w:top w:w="0" w:type="dxa"/>
          <w:left w:w="108" w:type="dxa"/>
          <w:bottom w:w="0" w:type="dxa"/>
          <w:right w:w="108" w:type="dxa"/>
        </w:tblCellMar>
      </w:tblPr>
      <w:tblGrid>
        <w:gridCol w:w="7479"/>
        <w:gridCol w:w="1418"/>
      </w:tblGrid>
      <w:tr>
        <w:trPr>
          <w:trHeight w:val="184"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r>
      <w:tr>
        <w:trPr>
          <w:cantSplit w:val="true"/>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тированная емкость телефонных станций, ном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ь населения квартирными телефонными аппаратами сети общего пользования на 100 семей,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ь портами с выходом в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bl>
    <w:p>
      <w:pPr>
        <w:pStyle w:val="Normal"/>
        <w:spacing w:lineRule="auto" w:line="240" w:before="0" w:after="0"/>
        <w:rPr/>
      </w:pPr>
      <w:r>
        <w:rPr/>
        <w:t>- Основные показатели развития потребительского рынка</w:t>
      </w:r>
    </w:p>
    <w:tbl>
      <w:tblPr>
        <w:tblW w:w="8897" w:type="dxa"/>
        <w:jc w:val="left"/>
        <w:tblInd w:w="-113"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Оборот розничной торговли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8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борот розничной торговли на душу населения,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Индекс физического объема оборота розничной торговли, %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Объем платных услуг населению (млн.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декс физического объема платных услуг населению, %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6</w:t>
            </w:r>
          </w:p>
        </w:tc>
      </w:tr>
    </w:tbl>
    <w:p>
      <w:pPr>
        <w:pStyle w:val="Normal"/>
        <w:spacing w:lineRule="auto" w:line="240" w:before="0" w:after="0"/>
        <w:rPr/>
      </w:pPr>
      <w:r>
        <w:rPr>
          <w:rFonts w:eastAsia="Times New Roman" w:cs="Times New Roman" w:ascii="Times New Roman" w:hAnsi="Times New Roman"/>
          <w:sz w:val="16"/>
          <w:szCs w:val="16"/>
          <w:lang w:eastAsia="ru-RU"/>
        </w:rPr>
        <w:t>-</w:t>
      </w:r>
      <w:r>
        <w:rPr>
          <w:rFonts w:eastAsia="Times New Roman" w:cs="Times New Roman" w:ascii="Times New Roman" w:hAnsi="Times New Roman"/>
          <w:b/>
          <w:sz w:val="16"/>
          <w:szCs w:val="16"/>
          <w:lang w:eastAsia="ru-RU"/>
        </w:rPr>
        <w:t>.</w:t>
      </w:r>
      <w:r>
        <w:rPr>
          <w:rFonts w:eastAsia="Times New Roman" w:cs="Times New Roman" w:ascii="Times New Roman" w:hAnsi="Times New Roman"/>
          <w:sz w:val="16"/>
          <w:szCs w:val="16"/>
          <w:lang w:eastAsia="ru-RU"/>
        </w:rPr>
        <w:t xml:space="preserve"> Наблюдается  недостаточный уровень инвестирования в экономическую и социальную сферу поселения, по причине отсутствия средств у предприятий и небольших объемов бюджетных средств, направляемых в развитие социальной сферы. Величина инвестиций не обеспечивает восполнение выбывающих и морально устаревших основных фондов. Лишена инвестиционной привлекательности, сезонность сельскохозяйственных работ, низкий оборот капиталов.</w:t>
      </w:r>
    </w:p>
    <w:p>
      <w:pPr>
        <w:pStyle w:val="Normal"/>
        <w:spacing w:lineRule="auto" w:line="240" w:before="0" w:after="0"/>
        <w:rPr/>
      </w:pPr>
      <w:r>
        <w:rPr>
          <w:rFonts w:eastAsia="Times New Roman" w:cs="Times New Roman" w:ascii="Times New Roman" w:hAnsi="Times New Roman"/>
          <w:sz w:val="16"/>
          <w:szCs w:val="16"/>
          <w:lang w:eastAsia="ru-RU"/>
        </w:rPr>
        <w:t>1.2 По состоянию на 01.01.2012 года на территории поселения зарегистрировано 3 малых предприятий (в том числе действующих – 3), 8 индивидуальных предпринимателей. Удельный вес малых предприятий к общему числу предприятий, зарегистрированных на территории поселения, составляет 34%. Основные виды деятельности малых предприятий следующие: производство и закуп сельскохозяйственной продукции, бытовое обслуживание. переработка древесины. В 2012 году выпуск продукции, работ и услуг малыми предприятиями составил 3100  тыс. рублей, в сопоставимых ценах, что на 37,9% выше, чем в 2011 году. Также в 2012 году произошло снижение среднесписочной численности работающих на малых предприятиях.  Снижение данных показателей обусловлено сокращением численности работающих на предприятиях ООО «Иткульское» и ООО «Сибпродукт». Численность индивидуальных предпринимателей не изменилас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Жилищно-коммунальное хозяйство представлено предприятием МУП «Иткульское ЖКХ» предоставляющее услуги населению по водоснабжению, теплоснабжению, вывозке твердых бытовых отхордов. Осуществление благоустройство территории  по договору с администрацией Иткульского сельсовета. На  территории поселения функционируют 2 котельных, установленной мощностью 0,656 МВт, из них 1 находится в муниципальной собственности МО Иткульского сельсовета. Протяженность  тепловых сетей, находящихся в муниципальной собственности, составляет 2,9 км, водопровода 10,2 км. В Иткульском сельсовете осуществляются мероприятия по проведению реформы в сфере жилищно-коммунального хозяйства, направленные на улучшение тепло- и водо-снабжения населения, замене изношенного оборудования и инженерных коммуникаций,</w:t>
      </w:r>
    </w:p>
    <w:p>
      <w:pPr>
        <w:pStyle w:val="Normal"/>
        <w:spacing w:lineRule="auto" w:line="240" w:before="0" w:after="0"/>
        <w:rPr/>
      </w:pPr>
      <w:r>
        <w:rPr>
          <w:rFonts w:eastAsia="Times New Roman" w:cs="Times New Roman" w:ascii="Times New Roman" w:hAnsi="Times New Roman"/>
          <w:sz w:val="16"/>
          <w:szCs w:val="16"/>
          <w:lang w:eastAsia="ru-RU"/>
        </w:rPr>
        <w:t xml:space="preserve">1.4  В социальной сфере на протяжении последних лет наблюдается положительная динамика среднедушевых доходов населения.  За 2011 год денежные доходы в среднем на человека в месяц составили 5061 рубля, что выше уровня предыдущего года на 7,7%. </w:t>
      </w:r>
    </w:p>
    <w:p>
      <w:pPr>
        <w:pStyle w:val="Normal"/>
        <w:spacing w:lineRule="auto" w:line="240" w:before="0" w:after="0"/>
        <w:rPr/>
      </w:pPr>
      <w:r>
        <w:rPr/>
        <w:t>Денежные доходы населения</w:t>
      </w:r>
    </w:p>
    <w:tbl>
      <w:tblPr>
        <w:tblW w:w="7338" w:type="dxa"/>
        <w:jc w:val="left"/>
        <w:tblInd w:w="-113" w:type="dxa"/>
        <w:tblLayout w:type="fixed"/>
        <w:tblCellMar>
          <w:top w:w="0" w:type="dxa"/>
          <w:left w:w="108" w:type="dxa"/>
          <w:bottom w:w="0" w:type="dxa"/>
          <w:right w:w="108" w:type="dxa"/>
        </w:tblCellMar>
      </w:tblPr>
      <w:tblGrid>
        <w:gridCol w:w="6150"/>
        <w:gridCol w:w="1188"/>
      </w:tblGrid>
      <w:tr>
        <w:trPr>
          <w:trHeight w:val="184" w:hRule="atLeast"/>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r>
      <w:tr>
        <w:trPr>
          <w:trHeight w:val="54" w:hRule="atLeast"/>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Среднедушевые денежные доходы населения  (руб. в месяц)</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2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Среднемесячная начисленная заработная плата работников предприятий и организаций (руб. в месяц)</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4</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Средний размер пенсий по учету в органах социальной защиты (руб. в месяц)</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Доля пенсионных выплат ( органами социальной защиты) в денежных доходах населения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Среднедушевой объем прожиточного минимума (руб./месяц)</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0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Отношение среднедушевых доходов населения в месяц к уровню  среднедушевого прожиточного минимум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Несмотря на рост среднедушевого дохода, уровень его остается достаточно низким, в 2012 году  он составлял всего 77% от величины прожиточного минимума (5320 рубль).</w:t>
      </w:r>
    </w:p>
    <w:p>
      <w:pPr>
        <w:pStyle w:val="Normal"/>
        <w:spacing w:lineRule="auto" w:line="240" w:before="0" w:after="0"/>
        <w:rPr/>
      </w:pPr>
      <w:r>
        <w:rPr>
          <w:rFonts w:eastAsia="Times New Roman" w:cs="Times New Roman" w:ascii="Times New Roman" w:hAnsi="Times New Roman"/>
          <w:sz w:val="16"/>
          <w:szCs w:val="16"/>
          <w:lang w:eastAsia="ru-RU"/>
        </w:rPr>
        <w:t>Среднемесячная заработная плата за 2012 год составила 10534 рублей. Ее номинальный размер с начала  года увеличился на 6,4%. Рост реальной заработной платы составил 98,9%. К предыдущему году</w:t>
      </w:r>
    </w:p>
    <w:p>
      <w:pPr>
        <w:pStyle w:val="Normal"/>
        <w:spacing w:lineRule="auto" w:line="240" w:before="0" w:after="0"/>
        <w:rPr/>
      </w:pPr>
      <w:r>
        <w:rPr>
          <w:rFonts w:eastAsia="Times New Roman" w:cs="Times New Roman" w:ascii="Times New Roman" w:hAnsi="Times New Roman"/>
          <w:b/>
          <w:sz w:val="16"/>
          <w:szCs w:val="16"/>
          <w:lang w:eastAsia="ru-RU"/>
        </w:rPr>
        <w:tab/>
      </w:r>
      <w:r>
        <w:rPr>
          <w:rFonts w:eastAsia="Times New Roman" w:cs="Times New Roman" w:ascii="Times New Roman" w:hAnsi="Times New Roman"/>
          <w:bCs/>
          <w:sz w:val="16"/>
          <w:szCs w:val="16"/>
          <w:lang w:eastAsia="ru-RU"/>
        </w:rPr>
        <w:t xml:space="preserve">На протяжении ряда лет </w:t>
      </w:r>
      <w:r>
        <w:rPr>
          <w:rFonts w:eastAsia="Times New Roman" w:cs="Times New Roman" w:ascii="Times New Roman" w:hAnsi="Times New Roman"/>
          <w:sz w:val="16"/>
          <w:szCs w:val="16"/>
          <w:lang w:eastAsia="ru-RU"/>
        </w:rPr>
        <w:t xml:space="preserve"> демографическая ситуация в поселении не достаточно стабильная. За период 2008-2011 годы численность населения уменьшилась на 36  человека. К началу 2012 года численность населения Иткульского сельсовета составила 1468 человек против 1588 человек в 2003 году. </w:t>
      </w:r>
    </w:p>
    <w:p>
      <w:pPr>
        <w:pStyle w:val="Normal"/>
        <w:spacing w:lineRule="auto" w:line="240" w:before="0" w:after="0"/>
        <w:rPr/>
      </w:pPr>
      <w:r>
        <w:rPr/>
        <w:t>Основные показатели, характеризующие демографические процессы</w:t>
      </w:r>
    </w:p>
    <w:tbl>
      <w:tblPr>
        <w:tblW w:w="7338" w:type="dxa"/>
        <w:jc w:val="left"/>
        <w:tblInd w:w="-113" w:type="dxa"/>
        <w:tblLayout w:type="fixed"/>
        <w:tblCellMar>
          <w:top w:w="0" w:type="dxa"/>
          <w:left w:w="108" w:type="dxa"/>
          <w:bottom w:w="0" w:type="dxa"/>
          <w:right w:w="108" w:type="dxa"/>
        </w:tblCellMar>
      </w:tblPr>
      <w:tblGrid>
        <w:gridCol w:w="6062"/>
        <w:gridCol w:w="1276"/>
      </w:tblGrid>
      <w:tr>
        <w:trPr>
          <w:trHeight w:val="184"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Численность населения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0</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Доля в численности населения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3</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 Общий коэффициент смертности (чел на 10000</w:t>
            </w: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sz w:val="16"/>
                <w:szCs w:val="16"/>
                <w:lang w:eastAsia="ru-RU"/>
              </w:rPr>
              <w:t>чел.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4. Коэффициент миграционного прироста (чел на 10000</w:t>
            </w: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sz w:val="16"/>
                <w:szCs w:val="16"/>
                <w:lang w:eastAsia="ru-RU"/>
              </w:rPr>
              <w:t>чел.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5. Коэффициент естественного прироста (чел на </w:t>
            </w:r>
            <w:r>
              <w:rPr>
                <w:rFonts w:eastAsia="Times New Roman" w:cs="Times New Roman" w:ascii="Times New Roman" w:hAnsi="Times New Roman"/>
                <w:b/>
                <w:bCs/>
                <w:sz w:val="16"/>
                <w:szCs w:val="16"/>
                <w:lang w:eastAsia="ru-RU"/>
              </w:rPr>
              <w:t>10000</w:t>
            </w:r>
            <w:r>
              <w:rPr>
                <w:rFonts w:eastAsia="Times New Roman" w:cs="Times New Roman" w:ascii="Times New Roman" w:hAnsi="Times New Roman"/>
                <w:sz w:val="16"/>
                <w:szCs w:val="16"/>
                <w:lang w:eastAsia="ru-RU"/>
              </w:rPr>
              <w:t xml:space="preserve"> чел.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Средний возрас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2</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Особую остроту приобрела проблема низкой рождаемости. Рождаемость не превышает 1% от общего количества населения.Также одной из наиболее острых проблем современного демографического развития является высокая смертность более 1% от населения, более 50% от умерших это население трудоспособного возраста. Преобладает коэффициент превышения смертности над рождаемостью, а в 2011 году число родившихся вдвое меньше умерши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едицинское обслуживание жителей МО Иткульский сельсовет осуществляют: Иткульская участковая больниц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ечная мощность больницы составляет 20 коек.  Обеспеченность больничными койками составляет 13 единиц  на 1000 жителей. В настоящее время штат медицинских работников не укомплектован: вакантно место врача – терапевта,. Обеспеченность населения врачами составляет -  1 участковый врач, принимающий в районной поликлинике,  на 1500 жителей, средним медицинским персоналом  -  5,8 единиц на 1000 населения.</w:t>
      </w:r>
    </w:p>
    <w:p>
      <w:pPr>
        <w:pStyle w:val="Normal"/>
        <w:spacing w:lineRule="auto" w:line="240" w:before="0" w:after="0"/>
        <w:rPr/>
      </w:pPr>
      <w:r>
        <w:rPr>
          <w:rFonts w:eastAsia="Times New Roman" w:cs="Times New Roman" w:ascii="Times New Roman" w:hAnsi="Times New Roman"/>
          <w:sz w:val="16"/>
          <w:szCs w:val="16"/>
          <w:lang w:eastAsia="ru-RU"/>
        </w:rPr>
        <w:t>- В системе образования  МО Иткульского сельсовета  на 01.01.2012года действует 1 средняя общеобразовательная в с. Новоиткульское,  две основных общеобразовательных школы: в с. Иткуль и поселке Филимоновка ликвидированы в результате реформ. В дневных и вечерней (организованной в с. Новоиткульское)  общеобразовательных школах обучается  69 человек.. Число учащихся в общеобразовательных школах ежегодно снижается.</w:t>
      </w:r>
    </w:p>
    <w:p>
      <w:pPr>
        <w:pStyle w:val="Normal"/>
        <w:spacing w:lineRule="auto" w:line="240" w:before="0" w:after="0"/>
        <w:rPr/>
      </w:pPr>
      <w:r>
        <w:rPr/>
        <w:t>Обеспеченность населения образовательными услугами</w:t>
      </w:r>
    </w:p>
    <w:tbl>
      <w:tblPr>
        <w:tblW w:w="7338" w:type="dxa"/>
        <w:jc w:val="left"/>
        <w:tblInd w:w="-113" w:type="dxa"/>
        <w:tblLayout w:type="fixed"/>
        <w:tblCellMar>
          <w:top w:w="0" w:type="dxa"/>
          <w:left w:w="108" w:type="dxa"/>
          <w:bottom w:w="0" w:type="dxa"/>
          <w:right w:w="108" w:type="dxa"/>
        </w:tblCellMar>
      </w:tblPr>
      <w:tblGrid>
        <w:gridCol w:w="6150"/>
        <w:gridCol w:w="1188"/>
      </w:tblGrid>
      <w:tr>
        <w:trPr>
          <w:trHeight w:val="184" w:hRule="atLeast"/>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мест в общеобразовательных школа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учащихся в общеобразовательных школах (на начало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енность педагогических работников общеобразовательных школ</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ь педагогическими работниками на 1000 учащихс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pPr>
      <w:r>
        <w:rPr>
          <w:rFonts w:eastAsia="Times New Roman" w:cs="Times New Roman" w:ascii="Times New Roman" w:hAnsi="Times New Roman"/>
          <w:sz w:val="16"/>
          <w:szCs w:val="16"/>
          <w:lang w:eastAsia="ru-RU"/>
        </w:rPr>
        <w:t xml:space="preserve">-За последние годы в сфере культуры поселения удалось сохранить сеть культурных учреждений, открыть ещё один филиал, поддерживать на определенном уровне развитие художественного процесса. </w:t>
        <w:tab/>
        <w:t>В поселении работают 5 клубных учреждения и 4 библиотеки. При клубах работают 15 кружков, в них занято 68 человека взрослого и детского населения.</w:t>
      </w:r>
    </w:p>
    <w:p>
      <w:pPr>
        <w:pStyle w:val="Normal"/>
        <w:spacing w:lineRule="auto" w:line="240" w:before="0" w:after="0"/>
        <w:rPr/>
      </w:pPr>
      <w:r>
        <w:rPr>
          <w:rFonts w:eastAsia="Times New Roman" w:cs="Times New Roman" w:ascii="Times New Roman" w:hAnsi="Times New Roman"/>
          <w:sz w:val="16"/>
          <w:szCs w:val="16"/>
          <w:lang w:eastAsia="ru-RU"/>
        </w:rPr>
        <w:t>Здания клубов и библиотек находятся в плачевном состоянии проведенный ремонт кровли и пола замена окон и дверейц не решили проблему с полнымремонтом.. Из-за недостатка средств в местном бюджете нет возможности завершить капитальные ремонты, приобрести музыкальное оборудование, помещение библиотеки в с.Новоиткульское арендуется в ООО «Иткульское»</w:t>
      </w:r>
    </w:p>
    <w:p>
      <w:pPr>
        <w:pStyle w:val="Normal"/>
        <w:spacing w:lineRule="auto" w:line="240" w:before="0" w:after="0"/>
        <w:rPr/>
      </w:pPr>
      <w:r>
        <w:rPr>
          <w:rFonts w:eastAsia="Times New Roman" w:cs="Times New Roman" w:ascii="Times New Roman" w:hAnsi="Times New Roman"/>
          <w:sz w:val="16"/>
          <w:szCs w:val="16"/>
          <w:lang w:eastAsia="ru-RU"/>
        </w:rPr>
        <w:t>.</w:t>
      </w:r>
      <w:r>
        <w:rPr>
          <w:rFonts w:eastAsia="Times New Roman" w:cs="Times New Roman" w:ascii="Times New Roman" w:hAnsi="Times New Roman"/>
          <w:bCs/>
          <w:sz w:val="16"/>
          <w:szCs w:val="16"/>
          <w:lang w:eastAsia="ru-RU"/>
        </w:rPr>
        <w:t xml:space="preserve"> Несмотря на практически полное отсутствие спортивной базы в поселении: (в школах нет спортзалов и имеется только 2 спортивных комнаты площадки в с. Новоиткульское, </w:t>
      </w:r>
      <w:r>
        <w:rPr>
          <w:rFonts w:eastAsia="Times New Roman" w:cs="Times New Roman" w:ascii="Times New Roman" w:hAnsi="Times New Roman"/>
          <w:sz w:val="16"/>
          <w:szCs w:val="16"/>
          <w:lang w:eastAsia="ru-RU"/>
        </w:rPr>
        <w:t>в 2010 году было проведено 12 спортивно-массовых мероприятий. Среди них: соревнования по футболу детской и взрослой команды, лыжные соревнования, легкоатлетический кросс, шахматный турнир, турнир по настольному теннису, бильярду. Команда физкультурников принимала участие в большинстве районных спортивных мероприятиях. Численность занимающихся в спортивных секциях составила от 26 человек. МО принимает активное участие в районных сельских, спортивных, зимних и летних играх.</w:t>
      </w:r>
    </w:p>
    <w:p>
      <w:pPr>
        <w:pStyle w:val="Normal"/>
        <w:spacing w:lineRule="auto" w:line="240" w:before="0" w:after="0"/>
        <w:rPr/>
      </w:pPr>
      <w:r>
        <w:rPr>
          <w:rFonts w:eastAsia="Times New Roman" w:cs="Times New Roman" w:ascii="Times New Roman" w:hAnsi="Times New Roman"/>
          <w:sz w:val="16"/>
          <w:szCs w:val="16"/>
          <w:lang w:eastAsia="ru-RU"/>
        </w:rPr>
        <w:t>Численность экономически активного населения Иткульского сельсовета в 2012 году составила 848 человека (58,46% от общей численности населения), из них 157 чел. были заняты непосредственно в экономике поселения, 182 в экономике района и 195 человек работают за пределами муниципальных образований Чулымского района. Незанятые трудовые ресурсы составляют 314человек в том числе 31 инвали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t>Характеристика трудовых ресурсов</w:t>
      </w:r>
    </w:p>
    <w:tbl>
      <w:tblPr>
        <w:tblW w:w="7196" w:type="dxa"/>
        <w:jc w:val="left"/>
        <w:tblInd w:w="-113" w:type="dxa"/>
        <w:tblLayout w:type="fixed"/>
        <w:tblCellMar>
          <w:top w:w="0" w:type="dxa"/>
          <w:left w:w="108" w:type="dxa"/>
          <w:bottom w:w="0" w:type="dxa"/>
          <w:right w:w="108" w:type="dxa"/>
        </w:tblCellMar>
      </w:tblPr>
      <w:tblGrid>
        <w:gridCol w:w="5865"/>
        <w:gridCol w:w="1331"/>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Среднегодовая численность занятых в экономике (че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Распределение численности занятых по отраслям экономики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ромышлен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оциальная сфера(детдом,культур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ельское хозяйств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троительств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нспорт и связ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здравоохране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бразова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рочие отрасл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за пределами М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 том числе ЛПХ</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з общей численности, занятых в экономике, занято в бюджетной сф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Уровень официально зарегистрированной безработицы,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ровень реальной необеспеченности работой</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ab/>
        <w:t xml:space="preserve">С вводом в действие федерального закона № 209-ФЗ от 24.07.2007г «О развитии малого и среднего предпринимательства в Российской Федерации»   все предприятия поселения относятся к разряду малых. Продолжается сокращение численности в сельскохозяйственной отрасли, с банкротством и развалом сельхоз предприятия, ликвидировано не только животноводство но и полеводство . Сокращенные работники сельскохозяйственных предприятий остаются в селах пополняя армию безработных и чтобы выжить вынуждены заниматься только личным подсобным хозяйством, о чем и говорит количество ЛПХ. Несмотря на то, что доля работающих в образовании и здравоохранении немного выросла, в целом численность занятых в бюджетной сфере сократилась.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ровень официально зарегистрированной безработицы колеблется по годам: в  сторону увеличения по сравнению с предыдущим годом.</w:t>
      </w:r>
    </w:p>
    <w:p>
      <w:pPr>
        <w:pStyle w:val="Normal"/>
        <w:spacing w:lineRule="auto" w:line="240" w:before="0" w:after="0"/>
        <w:rPr/>
      </w:pPr>
      <w:r>
        <w:rPr>
          <w:rFonts w:eastAsia="Times New Roman" w:cs="Times New Roman" w:ascii="Times New Roman" w:hAnsi="Times New Roman"/>
          <w:sz w:val="16"/>
          <w:szCs w:val="16"/>
          <w:lang w:eastAsia="ru-RU"/>
        </w:rPr>
        <w:t>-В МО Иткульский  сельсовет на конец 2011 года жилищный фонд составил  22.4 тыс. кв. метров общей площади. По сравнению с 2010 годом жилищный фонд вырос на 400кв.м. В среднем на одного жителя приходится 15 кв. метров площади.</w:t>
      </w:r>
    </w:p>
    <w:p>
      <w:pPr>
        <w:pStyle w:val="Normal"/>
        <w:spacing w:lineRule="auto" w:line="240" w:before="0" w:after="0"/>
        <w:rPr/>
      </w:pPr>
      <w:r>
        <w:rPr>
          <w:rFonts w:eastAsia="Times New Roman" w:cs="Times New Roman" w:ascii="Times New Roman" w:hAnsi="Times New Roman"/>
          <w:sz w:val="16"/>
          <w:szCs w:val="16"/>
          <w:lang w:eastAsia="ru-RU"/>
        </w:rPr>
        <w:t>Муниципальный жилой фонд составил 2,2 тыс. кв. м и по сравнению с 2011 годом не увеличился.</w:t>
      </w:r>
    </w:p>
    <w:p>
      <w:pPr>
        <w:pStyle w:val="Normal"/>
        <w:spacing w:lineRule="auto" w:line="240" w:before="0" w:after="0"/>
        <w:rPr/>
      </w:pPr>
      <w:r>
        <w:rPr>
          <w:rFonts w:eastAsia="Times New Roman" w:cs="Times New Roman" w:ascii="Times New Roman" w:hAnsi="Times New Roman"/>
          <w:sz w:val="16"/>
          <w:szCs w:val="16"/>
          <w:lang w:eastAsia="ru-RU"/>
        </w:rPr>
        <w:tab/>
        <w:t>На 01.01.2012 года стоимость основных фондов жилищно-коммунального назначения, находящихся в муниципальной собственности, составила 6,998 млн. рублей,. Износ основных фондов в 2012 году возрос по сравнению с 2011 годом на 7% и составил в среднем по поселению Иткульский сельсовет-66%.</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2012 году количество совершенных преступлений уменьшилось по сравнению с 2011 годом на  6%, зарегистрировано по поселению сообщений о преступлениях и происшествиях –20. Возрос процент краж на 1% (2 кражи совершены несовершеннолетними), хулиганства в состоянии алкогольного опьянения на 0,5%. Одной из причин преступности на территории МО  является отсутствие постоянного участкового инспектора. </w:t>
      </w:r>
    </w:p>
    <w:p>
      <w:pPr>
        <w:pStyle w:val="Normal"/>
        <w:spacing w:lineRule="auto" w:line="240" w:before="0" w:after="0"/>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На территории МО Иткульский сельсовет находится 2котельных в селе Новоиткульское, в которых ежегодно сжигается 1200 тонн угля, при сгорании выделяется пыль, сернистый ангидрид, окись углерода, азото - диаксид и другие вредные вещества.  В каждом третьем дворе имеется автотранспорт, который вместе с котельными является стабильным загрязнителем воздуха. Места размещения отходов, не оборудованы.  Существуют несанкционированные свалки, построен типовой скотомогильник.</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Бюджет и бюджетная обеспеченность.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b/>
          <w:b/>
          <w:bCs/>
          <w:color w:val="FF0000"/>
          <w:sz w:val="16"/>
          <w:szCs w:val="16"/>
        </w:rPr>
      </w:pPr>
      <w:r>
        <w:rPr>
          <w:b/>
          <w:sz w:val="16"/>
          <w:szCs w:val="16"/>
        </w:rPr>
        <w:t xml:space="preserve">          </w:t>
      </w:r>
      <w:r>
        <w:rPr>
          <w:b/>
          <w:bCs/>
          <w:sz w:val="16"/>
          <w:szCs w:val="16"/>
        </w:rPr>
        <w:t xml:space="preserve">2. Основные проблемы социально-экономического развития </w:t>
      </w:r>
    </w:p>
    <w:p>
      <w:pPr>
        <w:pStyle w:val="Normal"/>
        <w:spacing w:lineRule="auto" w:line="240" w:before="0" w:after="0"/>
        <w:rPr>
          <w:sz w:val="16"/>
          <w:szCs w:val="16"/>
        </w:rPr>
      </w:pPr>
      <w:r>
        <w:rPr>
          <w:sz w:val="16"/>
          <w:szCs w:val="16"/>
        </w:rPr>
        <w:t xml:space="preserve">На развитие МО Иткульский сельсовет  влияют практически все характерные для Чулымского района  Новосибирской области и в целом негативные тенденции последних двадцати лет движения России в никуда. </w:t>
      </w:r>
    </w:p>
    <w:p>
      <w:pPr>
        <w:pStyle w:val="Normal"/>
        <w:spacing w:lineRule="auto" w:line="240" w:before="0" w:after="0"/>
        <w:rPr>
          <w:sz w:val="16"/>
          <w:szCs w:val="16"/>
        </w:rPr>
      </w:pPr>
      <w:r>
        <w:rPr>
          <w:sz w:val="16"/>
          <w:szCs w:val="16"/>
        </w:rPr>
        <w:t xml:space="preserve">Основные проблемы социально-экономического развития Иткульского сельсовета на планируемый период следующие. </w:t>
      </w:r>
    </w:p>
    <w:p>
      <w:pPr>
        <w:pStyle w:val="Normal"/>
        <w:spacing w:lineRule="auto" w:line="240" w:before="0" w:after="0"/>
        <w:rPr/>
      </w:pPr>
      <w:r>
        <w:rPr>
          <w:sz w:val="16"/>
          <w:szCs w:val="16"/>
        </w:rPr>
        <w:t xml:space="preserve">                     </w:t>
      </w:r>
      <w:r>
        <w:rPr>
          <w:b/>
          <w:sz w:val="16"/>
          <w:szCs w:val="16"/>
        </w:rPr>
        <w:t xml:space="preserve">2.1. Демографические проблемы. </w:t>
      </w:r>
      <w:r>
        <w:rPr>
          <w:sz w:val="16"/>
          <w:szCs w:val="16"/>
        </w:rPr>
        <w:t>Остается низкой рождаемость населения, на фоне высокой смертности, из за отсутствия рабочих мест, неуверенности в завтрашнем дне, неспособности обеспечить потомству достойную жизнь, низкой оценки результатов труда сельских жителей, отсутствие поддежки товаропроизводителей. Отсюда высокий миграционный отток населения с территории поселения.</w:t>
      </w:r>
    </w:p>
    <w:p>
      <w:pPr>
        <w:pStyle w:val="Normal"/>
        <w:spacing w:lineRule="auto" w:line="240" w:before="0" w:after="0"/>
        <w:ind w:firstLine="741"/>
        <w:rPr>
          <w:sz w:val="16"/>
          <w:szCs w:val="16"/>
        </w:rPr>
      </w:pPr>
      <w:r>
        <w:rPr>
          <w:b/>
          <w:sz w:val="16"/>
          <w:szCs w:val="16"/>
        </w:rPr>
        <w:t xml:space="preserve">2.2. Невысокий уровень жизни населения при значительной социальной и экономической дифференциации. </w:t>
      </w:r>
      <w:r>
        <w:rPr>
          <w:sz w:val="16"/>
          <w:szCs w:val="16"/>
        </w:rPr>
        <w:t>Среднедушевые доходы населения (5320 рублей в месяц в 2012 году) являются низкими и составляют 77% от величины прожиточного минимума.за 2 прошедших года снизилась на 10%</w:t>
      </w:r>
    </w:p>
    <w:p>
      <w:pPr>
        <w:pStyle w:val="Normal"/>
        <w:spacing w:lineRule="auto" w:line="240" w:before="0" w:after="0"/>
        <w:ind w:firstLine="741"/>
        <w:rPr/>
      </w:pPr>
      <w:r>
        <w:rPr>
          <w:sz w:val="16"/>
          <w:szCs w:val="16"/>
        </w:rPr>
        <w:t>Резкая дифференциация населения по уровню доходов при низком их среднем уровне снижает качество жизни значительной части населения поселения. (Средняя заработная плата железнодорожника – 28 560 рублей, в сельском хозяйстве – 5420 рублей).</w:t>
      </w:r>
    </w:p>
    <w:p>
      <w:pPr>
        <w:pStyle w:val="Normal"/>
        <w:spacing w:lineRule="auto" w:line="240" w:before="0" w:after="0"/>
        <w:ind w:firstLine="741"/>
        <w:rPr/>
      </w:pPr>
      <w:r>
        <w:rPr>
          <w:sz w:val="16"/>
          <w:szCs w:val="16"/>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2 года составила 427 человек или 29%  всего населения Иткульского сельсовета.</w:t>
      </w:r>
    </w:p>
    <w:p>
      <w:pPr>
        <w:pStyle w:val="Normal"/>
        <w:spacing w:lineRule="auto" w:line="240" w:before="0" w:after="0"/>
        <w:ind w:firstLine="741"/>
        <w:rPr>
          <w:sz w:val="16"/>
          <w:szCs w:val="16"/>
        </w:rPr>
      </w:pPr>
      <w:r>
        <w:rPr>
          <w:sz w:val="16"/>
          <w:szCs w:val="16"/>
        </w:rPr>
      </w:r>
    </w:p>
    <w:p>
      <w:pPr>
        <w:pStyle w:val="Normal"/>
        <w:spacing w:lineRule="auto" w:line="240" w:before="0" w:after="0"/>
        <w:ind w:firstLine="741"/>
        <w:rPr/>
      </w:pPr>
      <w:r>
        <w:rPr>
          <w:b/>
          <w:sz w:val="16"/>
          <w:szCs w:val="16"/>
        </w:rPr>
        <w:t>2.3. Проблема занятости.</w:t>
      </w:r>
      <w:r>
        <w:rPr>
          <w:sz w:val="16"/>
          <w:szCs w:val="16"/>
        </w:rPr>
        <w:t xml:space="preserve"> Уровень безработицы остается достаточно высоким до 30% населения.  В 2012 году невысокий уровень доходов населения не позволяет большинству безработных заняться собственным делом в виду сезонности сельскохозяйственного производства, требующего кредитования в весенне-летний период и получение дохода в осенний. Низкие цены и высокая энергоёмкость производства продукции, недостаток механизации трудоёмких процессов, высокие цены на корма в текущем году из за неурожая. Отсутствие инвестиционной привлекательности территории не способствует созданию новых производств, а следовательно и новых рабочих мест.</w:t>
      </w:r>
    </w:p>
    <w:p>
      <w:pPr>
        <w:pStyle w:val="Normal"/>
        <w:spacing w:lineRule="auto" w:line="240" w:before="0" w:after="0"/>
        <w:rPr>
          <w:sz w:val="16"/>
          <w:szCs w:val="16"/>
        </w:rPr>
      </w:pPr>
      <w:r>
        <w:rPr>
          <w:sz w:val="16"/>
          <w:szCs w:val="16"/>
        </w:rPr>
      </w:r>
    </w:p>
    <w:p>
      <w:pPr>
        <w:pStyle w:val="Normal"/>
        <w:spacing w:lineRule="auto" w:line="240" w:before="0" w:after="0"/>
        <w:ind w:firstLine="741"/>
        <w:rPr/>
      </w:pPr>
      <w:r>
        <w:rPr>
          <w:b/>
          <w:sz w:val="16"/>
          <w:szCs w:val="16"/>
        </w:rPr>
        <w:t xml:space="preserve">2.4. Проблемы в сфере образования. </w:t>
      </w:r>
      <w:r>
        <w:rPr>
          <w:sz w:val="16"/>
          <w:szCs w:val="16"/>
        </w:rPr>
        <w:t xml:space="preserve">Остается недостаточным материальное снабжение школ, не обновляются наглядные пособия по биологии, географии, лабораторный инвентарь по химии.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Normal"/>
        <w:spacing w:lineRule="auto" w:line="240" w:before="0" w:after="0"/>
        <w:ind w:firstLine="741"/>
        <w:rPr>
          <w:sz w:val="16"/>
          <w:szCs w:val="16"/>
        </w:rPr>
      </w:pPr>
      <w:r>
        <w:rPr>
          <w:sz w:val="16"/>
          <w:szCs w:val="16"/>
        </w:rPr>
        <w:t>Слабо развита  здоровье сберегающая среда отсутствие спортивного зала, в образовательном учреждении. Не решена проблема обновления школ педагогическими кадрами, так как более 50%  учителей - пенсионеры. Нет системы дошкольного обучения детей.  Здания школ требуют постоянного ремонта, так как находится в приспособленном помещении. Отсутствует финансирование профессионального образования, нет условий для привития практических навыков, любви к труду. малочисленность наполняемости классов</w:t>
      </w:r>
    </w:p>
    <w:p>
      <w:pPr>
        <w:pStyle w:val="Normal"/>
        <w:spacing w:lineRule="auto" w:line="240" w:before="0" w:after="0"/>
        <w:ind w:firstLine="741"/>
        <w:rPr>
          <w:color w:val="FF0000"/>
          <w:sz w:val="16"/>
          <w:szCs w:val="16"/>
        </w:rPr>
      </w:pPr>
      <w:r>
        <w:rPr>
          <w:color w:val="FF0000"/>
          <w:sz w:val="16"/>
          <w:szCs w:val="16"/>
        </w:rPr>
        <w:t>.</w:t>
      </w:r>
    </w:p>
    <w:p>
      <w:pPr>
        <w:pStyle w:val="Normal"/>
        <w:spacing w:lineRule="auto" w:line="240" w:before="0" w:after="0"/>
        <w:ind w:firstLine="741"/>
        <w:rPr/>
      </w:pPr>
      <w:r>
        <w:rPr>
          <w:b/>
          <w:sz w:val="16"/>
          <w:szCs w:val="16"/>
        </w:rPr>
        <w:t>2.5. Проблемы в сфере здравоохранения</w:t>
      </w:r>
      <w:r>
        <w:rPr>
          <w:sz w:val="16"/>
          <w:szCs w:val="16"/>
        </w:rPr>
        <w:t>. Остается неукомплектованной  врачом-терапевтом, медперсоналом Иткульская участковая больница,. Затянувшийся ремонт участковой больницы непозволяет лечение больных в стационаре, после процедур больные выынуждены отправляться домой.. Испытывается недостаток медицинской аппаратуры и медикаментов, соответствующих современным требованиям лечения, Изношенность автомобиля не позволяет оказывать своевременное и качественное медицинское обслуживание посёлков.</w:t>
      </w:r>
    </w:p>
    <w:p>
      <w:pPr>
        <w:pStyle w:val="Normal"/>
        <w:spacing w:lineRule="auto" w:line="240" w:before="0" w:after="0"/>
        <w:ind w:firstLine="741"/>
        <w:rPr>
          <w:sz w:val="16"/>
          <w:szCs w:val="16"/>
        </w:rPr>
      </w:pPr>
      <w:r>
        <w:rPr>
          <w:b/>
          <w:sz w:val="16"/>
          <w:szCs w:val="16"/>
        </w:rPr>
        <w:t>2.6. Проблемы в сфере культуры</w:t>
      </w:r>
      <w:r>
        <w:rPr>
          <w:sz w:val="16"/>
          <w:szCs w:val="16"/>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Недостаточное комплектование книжного фонда библиотек, на недостаточном уровне ведется комплектование библиотек периодическими изданиями, Желают лучшего ,оказываемые платные услуги, в том числе создание фильмотеки.. незакончен ремонт дома культуры.</w:t>
      </w:r>
    </w:p>
    <w:p>
      <w:pPr>
        <w:pStyle w:val="Normal"/>
        <w:spacing w:lineRule="auto" w:line="240" w:before="0" w:after="0"/>
        <w:ind w:firstLine="741"/>
        <w:rPr>
          <w:sz w:val="16"/>
          <w:szCs w:val="16"/>
        </w:rPr>
      </w:pPr>
      <w:r>
        <w:rPr>
          <w:sz w:val="16"/>
          <w:szCs w:val="16"/>
        </w:rPr>
        <w:t xml:space="preserve"> </w:t>
      </w:r>
    </w:p>
    <w:p>
      <w:pPr>
        <w:pStyle w:val="Normal"/>
        <w:spacing w:lineRule="auto" w:line="240" w:before="0" w:after="0"/>
        <w:ind w:firstLine="741"/>
        <w:rPr/>
      </w:pPr>
      <w:r>
        <w:rPr>
          <w:b/>
          <w:sz w:val="16"/>
          <w:szCs w:val="16"/>
        </w:rPr>
        <w:t xml:space="preserve">2.7. Проблемы в сфере физической культуры и спорта. </w:t>
      </w:r>
      <w:r>
        <w:rPr>
          <w:bCs/>
          <w:sz w:val="16"/>
          <w:szCs w:val="16"/>
        </w:rPr>
        <w:t xml:space="preserve">На территории поселения </w:t>
      </w:r>
      <w:r>
        <w:rPr>
          <w:sz w:val="16"/>
          <w:szCs w:val="16"/>
        </w:rPr>
        <w:t xml:space="preserve"> нет спортивных залов даже в школе, недостаточно оборудованных спортивных площадок для занятий массовым спортом. Отсутствует квалифицированный преподаватель физкультуры. В школах не обновляется  спортивный инвентарь. </w:t>
      </w:r>
    </w:p>
    <w:p>
      <w:pPr>
        <w:pStyle w:val="Normal"/>
        <w:spacing w:lineRule="auto" w:line="240" w:before="0" w:after="0"/>
        <w:rPr>
          <w:sz w:val="16"/>
          <w:szCs w:val="16"/>
        </w:rPr>
      </w:pPr>
      <w:r>
        <w:rPr>
          <w:sz w:val="16"/>
          <w:szCs w:val="16"/>
        </w:rPr>
      </w:r>
    </w:p>
    <w:p>
      <w:pPr>
        <w:pStyle w:val="Normal"/>
        <w:spacing w:lineRule="auto" w:line="240" w:before="0" w:after="0"/>
        <w:ind w:firstLine="741"/>
        <w:rPr/>
      </w:pPr>
      <w:r>
        <w:rPr>
          <w:b/>
          <w:sz w:val="16"/>
          <w:szCs w:val="16"/>
        </w:rPr>
        <w:t xml:space="preserve">2.8. Проблемы развития жилищно-коммунального хозяйства. </w:t>
      </w:r>
      <w:r>
        <w:rPr>
          <w:sz w:val="16"/>
          <w:szCs w:val="16"/>
        </w:rPr>
        <w:t>Основными проблемами развития данной отрасли является высокая степень износа основных производственных фондов, теплосети, водопровода - 65% и как следствие этого - невысокое качество предоставляемых услуг, при достаточно высоком уровне тарифов, из – за высокой стоимости энергоносителей . Износ муниципального жилого фонда составляет -  80%.</w:t>
      </w:r>
    </w:p>
    <w:p>
      <w:pPr>
        <w:pStyle w:val="Normal"/>
        <w:spacing w:lineRule="auto" w:line="240" w:before="0" w:after="0"/>
        <w:ind w:firstLine="741"/>
        <w:rPr>
          <w:sz w:val="16"/>
          <w:szCs w:val="16"/>
        </w:rPr>
      </w:pPr>
      <w:r>
        <w:rPr>
          <w:sz w:val="16"/>
          <w:szCs w:val="16"/>
        </w:rPr>
        <w:t xml:space="preserve">Также острой проблемой остается сложное финансовое положение МУП «Иткульское ЖКХ», недостаток оборотных средств,  неплатежи за потребленные услуги. </w:t>
      </w:r>
    </w:p>
    <w:p>
      <w:pPr>
        <w:pStyle w:val="Normal"/>
        <w:spacing w:lineRule="auto" w:line="240" w:before="0" w:after="0"/>
        <w:ind w:firstLine="741"/>
        <w:jc w:val="both"/>
        <w:rPr>
          <w:sz w:val="16"/>
          <w:szCs w:val="16"/>
        </w:rPr>
      </w:pPr>
      <w:r>
        <w:rPr>
          <w:b/>
          <w:sz w:val="16"/>
          <w:szCs w:val="16"/>
        </w:rPr>
        <w:t xml:space="preserve">2.9. Проблемы безопасности жизни (безнадзорность, правонарушения, алкоголизм, наркомания и т.д.)  </w:t>
      </w:r>
    </w:p>
    <w:p>
      <w:pPr>
        <w:pStyle w:val="Normal"/>
        <w:spacing w:lineRule="auto" w:line="240" w:before="0" w:after="0"/>
        <w:ind w:firstLine="720"/>
        <w:rPr>
          <w:sz w:val="16"/>
          <w:szCs w:val="16"/>
        </w:rPr>
      </w:pPr>
      <w:r>
        <w:rPr>
          <w:sz w:val="16"/>
          <w:szCs w:val="16"/>
        </w:rPr>
        <w:t>Существует проблема алкоголизации несовершеннолетних. Из-за низких доходов родителей несовершеннолетними совершаются кражи мобильных телефонов, металла для сдачи и др. Пожарная безопасность и безопасность населения на водных объектах закреплена местными законодательными актами, но не имеет материальной базы для работы пожарного депо и пожарной машины, нет моторной лодки, обеспечивающей безопасность на водном объекте, озеро Иткуль.</w:t>
      </w:r>
    </w:p>
    <w:p>
      <w:pPr>
        <w:pStyle w:val="Normal"/>
        <w:spacing w:lineRule="auto" w:line="240" w:before="0" w:after="0"/>
        <w:ind w:firstLine="720"/>
        <w:rPr>
          <w:sz w:val="16"/>
          <w:szCs w:val="16"/>
        </w:rPr>
      </w:pPr>
      <w:r>
        <w:rPr>
          <w:sz w:val="16"/>
          <w:szCs w:val="16"/>
        </w:rPr>
      </w:r>
    </w:p>
    <w:p>
      <w:pPr>
        <w:pStyle w:val="Normal"/>
        <w:spacing w:lineRule="auto" w:line="240" w:before="0" w:after="0"/>
        <w:ind w:firstLine="741"/>
        <w:rPr/>
      </w:pPr>
      <w:r>
        <w:rPr>
          <w:b/>
          <w:sz w:val="16"/>
          <w:szCs w:val="16"/>
        </w:rPr>
        <w:t xml:space="preserve">2.10. Проблемы развития агропромышленного комплекса. </w:t>
      </w:r>
      <w:r>
        <w:rPr>
          <w:sz w:val="16"/>
          <w:szCs w:val="16"/>
        </w:rPr>
        <w:t>Наиболее острой проблемой в агропромышленном комплексе поселения  является сложное финансовое состояние предприятия сельского хозяйства, которое характеризуется ростом кредиторской задолженности,  убыточностью. Данные обстоятельства привели АОЗТ «Новоиткульское», а затем и ОАО «Иткульское» к банкротству, в настоящее время ООО «Иткульское» находится на грани банкротства и живет лишь используя потенциал советской эпохи. Личные подсобные и фермерские хозяйства испытывают затруднения в реализации сельскохозяйственной продукции, в приобретении кормов по доступным ценам, продолжается рост цен на горюче-смазочные материалы, сельскохозяйственную технику, низка стоимость закупа сельскохозяйственной продукции у товаропроизводителей. Поэтому сельскохозяйственное производство остается низко рентабельным.</w:t>
      </w:r>
    </w:p>
    <w:p>
      <w:pPr>
        <w:pStyle w:val="Normal"/>
        <w:spacing w:lineRule="auto" w:line="240" w:before="0" w:after="0"/>
        <w:ind w:firstLine="741"/>
        <w:rPr>
          <w:sz w:val="16"/>
          <w:szCs w:val="16"/>
        </w:rPr>
      </w:pPr>
      <w:r>
        <w:rPr>
          <w:sz w:val="16"/>
          <w:szCs w:val="16"/>
        </w:rPr>
        <w:t>Очень остро стоит проблема высокого физического и морального износа основных производственных фондов отрасли.</w:t>
      </w:r>
    </w:p>
    <w:p>
      <w:pPr>
        <w:pStyle w:val="Normal"/>
        <w:spacing w:lineRule="auto" w:line="240" w:before="0" w:after="0"/>
        <w:ind w:firstLine="720"/>
        <w:rPr>
          <w:sz w:val="16"/>
          <w:szCs w:val="16"/>
        </w:rPr>
      </w:pPr>
      <w:r>
        <w:rPr>
          <w:sz w:val="16"/>
          <w:szCs w:val="16"/>
        </w:rPr>
        <w:t xml:space="preserve"> </w:t>
      </w:r>
      <w:r>
        <w:rPr>
          <w:sz w:val="16"/>
          <w:szCs w:val="16"/>
        </w:rPr>
        <w:t>Основным источником инвестиций в основной капитал остаются лишь собственные средства предприятий. Для сельского населения остается проблемой использование банковских ресурсов.</w:t>
      </w:r>
    </w:p>
    <w:p>
      <w:pPr>
        <w:pStyle w:val="Normal"/>
        <w:spacing w:lineRule="auto" w:line="240" w:before="0" w:after="0"/>
        <w:ind w:firstLine="720"/>
        <w:rPr>
          <w:sz w:val="16"/>
          <w:szCs w:val="16"/>
        </w:rPr>
      </w:pPr>
      <w:r>
        <w:rPr>
          <w:sz w:val="16"/>
          <w:szCs w:val="16"/>
        </w:rPr>
      </w:r>
    </w:p>
    <w:p>
      <w:pPr>
        <w:pStyle w:val="Normal"/>
        <w:spacing w:lineRule="auto" w:line="240" w:before="0" w:after="0"/>
        <w:ind w:firstLine="798"/>
        <w:rPr/>
      </w:pPr>
      <w:r>
        <w:rPr>
          <w:b/>
          <w:sz w:val="16"/>
          <w:szCs w:val="16"/>
        </w:rPr>
        <w:t>2.11. Низкий уровень инвестирования.</w:t>
      </w:r>
      <w:r>
        <w:rPr>
          <w:sz w:val="16"/>
          <w:szCs w:val="16"/>
        </w:rPr>
        <w:t xml:space="preserve"> Наблюдается  недостаточный уровень инвестирования в экономическую и социальную сферу поселения, по причине отсутствия средств у предприятий и небольших объемов бюджетных средств, направляемых в развитие социальной сферы. Величина инвестиций не обеспечивает восполнение выбывающих и морально устаревших основных фондов. Лишена инвестиционной привлекательности, сезонность сельскохозяйственных работ, низкий оборот капиталов.</w:t>
      </w:r>
    </w:p>
    <w:p>
      <w:pPr>
        <w:pStyle w:val="Normal"/>
        <w:spacing w:lineRule="auto" w:line="240" w:before="0" w:after="0"/>
        <w:rPr/>
      </w:pPr>
      <w:r>
        <w:rPr>
          <w:sz w:val="16"/>
          <w:szCs w:val="16"/>
        </w:rPr>
        <w:t xml:space="preserve">          </w:t>
      </w:r>
      <w:r>
        <w:rPr>
          <w:b/>
          <w:sz w:val="16"/>
          <w:szCs w:val="16"/>
        </w:rPr>
        <w:t xml:space="preserve">2.12. Проблемы транспортно-дорожного комплекса и связи. </w:t>
      </w:r>
      <w:r>
        <w:rPr>
          <w:sz w:val="16"/>
          <w:szCs w:val="16"/>
        </w:rPr>
        <w:br/>
        <w:t xml:space="preserve">          Низок технический уровень существующих дорог в поселении.</w:t>
      </w:r>
    </w:p>
    <w:p>
      <w:pPr>
        <w:pStyle w:val="Normal"/>
        <w:spacing w:lineRule="auto" w:line="240" w:before="0" w:after="0"/>
        <w:ind w:firstLine="720"/>
        <w:rPr>
          <w:sz w:val="16"/>
          <w:szCs w:val="16"/>
        </w:rPr>
      </w:pPr>
      <w:r>
        <w:rPr>
          <w:sz w:val="16"/>
          <w:szCs w:val="16"/>
        </w:rPr>
        <w:t>Не все населенные пункты муниципального образования имеют надежную связь с районным центром. В поселках Волковский и Шерстобитово отсутствуют дороги с твердым покрытием.</w:t>
      </w:r>
    </w:p>
    <w:p>
      <w:pPr>
        <w:pStyle w:val="Normal"/>
        <w:spacing w:lineRule="auto" w:line="240" w:before="0" w:after="0"/>
        <w:ind w:firstLine="720"/>
        <w:rPr>
          <w:sz w:val="16"/>
          <w:szCs w:val="16"/>
        </w:rPr>
      </w:pPr>
      <w:r>
        <w:rPr>
          <w:sz w:val="16"/>
          <w:szCs w:val="16"/>
        </w:rPr>
        <w:t xml:space="preserve">В период распутицы, снежных заносов отсутствует надежное пассажирское сообщение с малыми селами муниципального образования:  Шерстобитово, Волковский, Филимоновкий. </w:t>
      </w:r>
    </w:p>
    <w:p>
      <w:pPr>
        <w:pStyle w:val="Normal"/>
        <w:spacing w:lineRule="auto" w:line="240" w:before="0" w:after="0"/>
        <w:ind w:firstLine="709"/>
        <w:rPr>
          <w:sz w:val="16"/>
          <w:szCs w:val="16"/>
        </w:rPr>
      </w:pPr>
      <w:r>
        <w:rPr>
          <w:sz w:val="16"/>
          <w:szCs w:val="16"/>
        </w:rPr>
        <w:t xml:space="preserve"> </w:t>
      </w:r>
      <w:r>
        <w:rPr>
          <w:sz w:val="16"/>
          <w:szCs w:val="16"/>
        </w:rPr>
        <w:t xml:space="preserve">Уровень телефонизации населения  МО Иткульского сельсовета не достаточен. Потребности населения в услугах телефонной связи не удовлетворены полностью, сотовой связью охвачено только 2 из 6 населенных пунктов (с. Новоиткульское и с. Иткуль). </w:t>
      </w:r>
    </w:p>
    <w:p>
      <w:pPr>
        <w:pStyle w:val="Normal"/>
        <w:spacing w:lineRule="auto" w:line="240" w:before="0" w:after="0"/>
        <w:ind w:firstLine="741"/>
        <w:jc w:val="both"/>
        <w:rPr>
          <w:sz w:val="16"/>
          <w:szCs w:val="16"/>
        </w:rPr>
      </w:pPr>
      <w:r>
        <w:rPr>
          <w:b/>
          <w:sz w:val="16"/>
          <w:szCs w:val="16"/>
        </w:rPr>
        <w:t>2.13. Проблемы потребительского рынка товаров и услуг.</w:t>
      </w:r>
    </w:p>
    <w:p>
      <w:pPr>
        <w:pStyle w:val="Normal"/>
        <w:spacing w:lineRule="auto" w:line="240" w:before="0" w:after="0"/>
        <w:ind w:firstLine="741"/>
        <w:jc w:val="both"/>
        <w:rPr>
          <w:sz w:val="16"/>
          <w:szCs w:val="16"/>
        </w:rPr>
      </w:pPr>
      <w:r>
        <w:rPr>
          <w:sz w:val="16"/>
          <w:szCs w:val="16"/>
        </w:rPr>
        <w:t>Серьезной проблемой является утрата позиций потребительской кооперации в обеспечении населения малых сел (в п.Волковский, в с. Иткуль магазинов ПТПО - нет) продуктами питания и  товарами повседневного спроса.</w:t>
        <w:br/>
        <w:t xml:space="preserve">          Промышленные товары в магазины на территории поселения завозятся в небольших количествах в ограниченном ассортименте, а мебель, бытовая техника и строительные материалы не завозятся совсем, или под заказ.  Отсутствует сфера бытового обслуживания.</w:t>
      </w:r>
    </w:p>
    <w:p>
      <w:pPr>
        <w:pStyle w:val="Normal"/>
        <w:spacing w:lineRule="auto" w:line="240" w:before="0" w:after="0"/>
        <w:ind w:firstLine="741"/>
        <w:jc w:val="both"/>
        <w:rPr/>
      </w:pPr>
      <w:r>
        <w:rPr>
          <w:b/>
          <w:sz w:val="16"/>
          <w:szCs w:val="16"/>
        </w:rPr>
        <w:t xml:space="preserve">2.14. Проблемы охраны окружающей среды. </w:t>
      </w:r>
      <w:r>
        <w:rPr>
          <w:sz w:val="16"/>
          <w:szCs w:val="16"/>
        </w:rPr>
        <w:t xml:space="preserve"> Недостаточно решена ситуация образования и хранения отходов, как производственных, так и бытовых. Свалки не оборудованы, отходы в подавляющем большинстве буртуются редко и занимают большие площади. Вокруг населенных пунктов наблюдаются стихийные несанкционированные свалки. Котельные не оборудованы пылегазоочистительными сооружениями.</w:t>
      </w:r>
    </w:p>
    <w:p>
      <w:pPr>
        <w:pStyle w:val="Normal"/>
        <w:spacing w:lineRule="auto" w:line="240" w:before="0" w:after="0"/>
        <w:ind w:firstLine="741"/>
        <w:jc w:val="both"/>
        <w:rPr/>
      </w:pPr>
      <w:r>
        <w:rPr>
          <w:b/>
          <w:sz w:val="16"/>
          <w:szCs w:val="16"/>
        </w:rPr>
        <w:t>2.15. Проблемы малых сел.</w:t>
      </w:r>
    </w:p>
    <w:p>
      <w:pPr>
        <w:pStyle w:val="Normal"/>
        <w:spacing w:lineRule="auto" w:line="240" w:before="0" w:after="0"/>
        <w:rPr>
          <w:i/>
          <w:i/>
          <w:iCs/>
          <w:color w:val="0000FF"/>
          <w:sz w:val="16"/>
          <w:szCs w:val="16"/>
        </w:rPr>
      </w:pPr>
      <w:r>
        <w:rPr>
          <w:sz w:val="16"/>
          <w:szCs w:val="16"/>
        </w:rPr>
        <w:t xml:space="preserve">          </w:t>
      </w:r>
      <w:r>
        <w:rPr>
          <w:sz w:val="16"/>
          <w:szCs w:val="16"/>
        </w:rPr>
        <w:t xml:space="preserve">К разряду малых сел относится  поселок Волковский, в котором проживает 12 человек, в основном, пенсионеры, Шерстобитово с населением76 человек, на грани посёлки Залесный и Филимоновский. Основные проблемы малого села: отсутствие школ, стационарной торговли и медицинского обслуживания. </w:t>
      </w:r>
    </w:p>
    <w:p>
      <w:pPr>
        <w:pStyle w:val="Normal"/>
        <w:spacing w:lineRule="auto" w:line="240" w:before="0" w:after="0"/>
        <w:ind w:firstLine="720"/>
        <w:jc w:val="both"/>
        <w:rPr>
          <w:i/>
          <w:i/>
          <w:iCs/>
          <w:color w:val="0000FF"/>
          <w:sz w:val="16"/>
          <w:szCs w:val="16"/>
        </w:rPr>
      </w:pPr>
      <w:r>
        <w:rPr>
          <w:i/>
          <w:iCs/>
          <w:color w:val="0000FF"/>
          <w:sz w:val="16"/>
          <w:szCs w:val="16"/>
        </w:rPr>
      </w:r>
    </w:p>
    <w:p>
      <w:pPr>
        <w:pStyle w:val="Normal"/>
        <w:numPr>
          <w:ilvl w:val="0"/>
          <w:numId w:val="6"/>
        </w:numPr>
        <w:spacing w:lineRule="auto" w:line="240" w:before="0" w:after="0"/>
        <w:jc w:val="both"/>
        <w:rPr>
          <w:b/>
          <w:b/>
          <w:sz w:val="16"/>
          <w:szCs w:val="16"/>
        </w:rPr>
      </w:pPr>
      <w:r>
        <w:rPr>
          <w:b/>
          <w:sz w:val="16"/>
          <w:szCs w:val="16"/>
        </w:rPr>
        <w:t>Ресурсы длительного пользования и резервы социально-экономического развития муниципального образования:</w:t>
      </w:r>
    </w:p>
    <w:p>
      <w:pPr>
        <w:pStyle w:val="Normal"/>
        <w:numPr>
          <w:ilvl w:val="1"/>
          <w:numId w:val="4"/>
        </w:numPr>
        <w:tabs>
          <w:tab w:val="clear" w:pos="708"/>
          <w:tab w:val="left" w:pos="0" w:leader="none"/>
        </w:tabs>
        <w:spacing w:lineRule="auto" w:line="240" w:before="0" w:after="0"/>
        <w:ind w:left="0" w:firstLine="741"/>
        <w:jc w:val="both"/>
        <w:rPr/>
      </w:pPr>
      <w:r>
        <w:rPr>
          <w:sz w:val="16"/>
          <w:szCs w:val="16"/>
        </w:rPr>
        <w:t xml:space="preserve">Наличие неиспользуемых сельскохозяйственных угодий, пригодных для развития растениеводства и животноводства. </w:t>
      </w:r>
    </w:p>
    <w:p>
      <w:pPr>
        <w:pStyle w:val="Normal"/>
        <w:numPr>
          <w:ilvl w:val="1"/>
          <w:numId w:val="4"/>
        </w:numPr>
        <w:tabs>
          <w:tab w:val="clear" w:pos="708"/>
          <w:tab w:val="left" w:pos="0" w:leader="none"/>
        </w:tabs>
        <w:spacing w:lineRule="auto" w:line="240" w:before="0" w:after="0"/>
        <w:ind w:left="0" w:firstLine="741"/>
        <w:jc w:val="both"/>
        <w:rPr>
          <w:sz w:val="16"/>
          <w:szCs w:val="16"/>
        </w:rPr>
      </w:pPr>
      <w:r>
        <w:rPr>
          <w:sz w:val="16"/>
          <w:szCs w:val="16"/>
        </w:rPr>
        <w:t xml:space="preserve">Наличие полезных ископаемых, которые могут представлять интерес для промышленного освоения: глина высокой жирности для изготовления кирпича (кирпичный завод), торф для изготовления брикетов и топлива, сапропель. Наличие многочисленных озер ресурс для рыборазведения </w:t>
      </w:r>
    </w:p>
    <w:p>
      <w:pPr>
        <w:pStyle w:val="Normal"/>
        <w:numPr>
          <w:ilvl w:val="1"/>
          <w:numId w:val="4"/>
        </w:numPr>
        <w:tabs>
          <w:tab w:val="clear" w:pos="708"/>
          <w:tab w:val="left" w:pos="0" w:leader="none"/>
        </w:tabs>
        <w:spacing w:lineRule="auto" w:line="240" w:before="0" w:after="0"/>
        <w:ind w:left="0" w:firstLine="741"/>
        <w:jc w:val="both"/>
        <w:rPr>
          <w:sz w:val="16"/>
          <w:szCs w:val="16"/>
        </w:rPr>
      </w:pPr>
      <w:r>
        <w:rPr>
          <w:sz w:val="16"/>
          <w:szCs w:val="16"/>
        </w:rPr>
        <w:t>Наличие свободных трудовых ресурсов.</w:t>
      </w:r>
    </w:p>
    <w:p>
      <w:pPr>
        <w:pStyle w:val="Normal"/>
        <w:numPr>
          <w:ilvl w:val="1"/>
          <w:numId w:val="4"/>
        </w:numPr>
        <w:tabs>
          <w:tab w:val="clear" w:pos="708"/>
          <w:tab w:val="left" w:pos="0" w:leader="none"/>
        </w:tabs>
        <w:spacing w:lineRule="auto" w:line="240" w:before="0" w:after="0"/>
        <w:ind w:left="0" w:firstLine="741"/>
        <w:jc w:val="both"/>
        <w:rPr>
          <w:sz w:val="16"/>
          <w:szCs w:val="16"/>
        </w:rPr>
      </w:pPr>
      <w:r>
        <w:rPr>
          <w:sz w:val="16"/>
          <w:szCs w:val="16"/>
        </w:rPr>
        <w:t>Наличие природных ресурсов: озеро Иткуль, рямы – заповедники Шерстобитовский и Филимоновский, обеспечивающих развитие перспективных направлений: охоты, туризма, зон отдыха.</w:t>
      </w:r>
    </w:p>
    <w:p>
      <w:pPr>
        <w:pStyle w:val="Normal"/>
        <w:numPr>
          <w:ilvl w:val="1"/>
          <w:numId w:val="4"/>
        </w:numPr>
        <w:spacing w:lineRule="auto" w:line="240" w:before="0" w:after="0"/>
        <w:jc w:val="both"/>
        <w:rPr/>
      </w:pPr>
      <w:r>
        <w:rPr>
          <w:sz w:val="16"/>
          <w:szCs w:val="16"/>
        </w:rPr>
        <w:t xml:space="preserve">Возможность кооперации с другими территориями. </w:t>
      </w:r>
      <w:r>
        <w:rPr>
          <w:b/>
          <w:sz w:val="16"/>
          <w:szCs w:val="16"/>
        </w:rPr>
        <w:t xml:space="preserve"> </w:t>
      </w:r>
    </w:p>
    <w:p>
      <w:pPr>
        <w:pStyle w:val="Normal"/>
        <w:keepNext w:val="true"/>
        <w:numPr>
          <w:ilvl w:val="0"/>
          <w:numId w:val="0"/>
        </w:numPr>
        <w:tabs>
          <w:tab w:val="clear" w:pos="708"/>
          <w:tab w:val="left" w:pos="1800" w:leader="none"/>
        </w:tabs>
        <w:spacing w:lineRule="auto" w:line="240" w:before="0" w:after="0"/>
        <w:jc w:val="center"/>
        <w:outlineLvl w:val="0"/>
        <w:rPr>
          <w:b/>
          <w:b/>
          <w:sz w:val="16"/>
          <w:szCs w:val="16"/>
        </w:rPr>
      </w:pPr>
      <w:r>
        <w:rPr>
          <w:b/>
          <w:sz w:val="16"/>
          <w:szCs w:val="16"/>
        </w:rPr>
        <w:t>На основе проведенного анализа социально-экономической ситуации, сложившейся в в Иткульском сельсовете в 2012 году, можно</w:t>
      </w:r>
      <w:r>
        <w:rPr>
          <w:b/>
          <w:szCs w:val="21"/>
        </w:rPr>
        <w:t xml:space="preserve"> </w:t>
      </w:r>
      <w:r>
        <w:rPr>
          <w:b/>
          <w:sz w:val="16"/>
          <w:szCs w:val="16"/>
        </w:rPr>
        <w:t>сделать вывод, что исходный уровень развития экономики и качества жизни населения Иткульского сельсовета Чулымского района достанточно низкий</w:t>
      </w:r>
    </w:p>
    <w:p>
      <w:pPr>
        <w:pStyle w:val="Normal"/>
        <w:spacing w:lineRule="auto" w:line="240" w:before="0" w:after="0"/>
        <w:jc w:val="center"/>
        <w:rPr/>
      </w:pPr>
      <w:r>
        <w:rPr>
          <w:rFonts w:eastAsia="Times New Roman" w:cs="Times New Roman" w:ascii="Times New Roman" w:hAnsi="Times New Roman"/>
          <w:b/>
          <w:sz w:val="16"/>
          <w:szCs w:val="16"/>
          <w:lang w:eastAsia="ru-RU"/>
        </w:rPr>
        <w:t>3 План  действий</w:t>
      </w:r>
    </w:p>
    <w:p>
      <w:pPr>
        <w:pStyle w:val="Normal"/>
        <w:spacing w:lineRule="auto" w:line="240" w:before="0" w:after="0"/>
        <w:jc w:val="center"/>
        <w:rPr/>
      </w:pPr>
      <w:r>
        <w:rPr>
          <w:rFonts w:eastAsia="Times New Roman" w:cs="Times New Roman" w:ascii="Times New Roman" w:hAnsi="Times New Roman"/>
          <w:b/>
          <w:sz w:val="16"/>
          <w:szCs w:val="16"/>
          <w:lang w:eastAsia="ru-RU"/>
        </w:rPr>
        <w:t>по реализации прогноза социально-экономического развития  Иткульского  сельсовета на 2013-2015 годы</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План  мероприятий по реализации прогноза социально-экономического развития  Иткульского сельсовета на 2013год</w:t>
      </w:r>
    </w:p>
    <w:tbl>
      <w:tblPr>
        <w:tblW w:w="13875" w:type="dxa"/>
        <w:jc w:val="left"/>
        <w:tblInd w:w="-25" w:type="dxa"/>
        <w:tblLayout w:type="fixed"/>
        <w:tblCellMar>
          <w:top w:w="0" w:type="dxa"/>
          <w:left w:w="108" w:type="dxa"/>
          <w:bottom w:w="0" w:type="dxa"/>
          <w:right w:w="108" w:type="dxa"/>
        </w:tblCellMar>
      </w:tblPr>
      <w:tblGrid>
        <w:gridCol w:w="3795"/>
        <w:gridCol w:w="1917"/>
        <w:gridCol w:w="696"/>
        <w:gridCol w:w="808"/>
        <w:gridCol w:w="1079"/>
        <w:gridCol w:w="900"/>
        <w:gridCol w:w="1440"/>
        <w:gridCol w:w="900"/>
        <w:gridCol w:w="1080"/>
        <w:gridCol w:w="1260"/>
      </w:tblGrid>
      <w:tr>
        <w:trPr>
          <w:trHeight w:val="315" w:hRule="atLeast"/>
        </w:trPr>
        <w:tc>
          <w:tcPr>
            <w:tcW w:w="37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и и задачи</w:t>
            </w:r>
          </w:p>
        </w:tc>
        <w:tc>
          <w:tcPr>
            <w:tcW w:w="1917"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звание планов мероприятий,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ьных крупных мероприят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 механизмов решения задач</w:t>
            </w:r>
          </w:p>
        </w:tc>
        <w:tc>
          <w:tcPr>
            <w:tcW w:w="6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w:t>
            </w:r>
          </w:p>
        </w:tc>
        <w:tc>
          <w:tcPr>
            <w:tcW w:w="6207"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ы  и источники финансирования, тыс. руб.</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Ответственные исполнители</w:t>
            </w:r>
          </w:p>
        </w:tc>
      </w:tr>
      <w:tr>
        <w:trPr>
          <w:trHeight w:val="519" w:hRule="atLeast"/>
        </w:trPr>
        <w:tc>
          <w:tcPr>
            <w:tcW w:w="3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8"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5399"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275" w:hRule="atLeast"/>
        </w:trPr>
        <w:tc>
          <w:tcPr>
            <w:tcW w:w="3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1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т</w:t>
            </w:r>
          </w:p>
        </w:tc>
        <w:tc>
          <w:tcPr>
            <w:tcW w:w="9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муниципального района</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ные инвестиции</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30" w:hRule="atLeast"/>
        </w:trPr>
        <w:tc>
          <w:tcPr>
            <w:tcW w:w="3795"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6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8"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079"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0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w:t>
            </w:r>
          </w:p>
        </w:tc>
        <w:tc>
          <w:tcPr>
            <w:tcW w:w="14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0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08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260" w:type="dxa"/>
            <w:tcBorders>
              <w:bottom w:val="single" w:sz="4"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автомобильных дорог общего пользования, мостов и иных транспортных инженерных сооружений в границах населенных пунктов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0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r>
        <w:trPr>
          <w:trHeight w:val="84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ие в предупреждении и ликвидации последствий чрезвычайных ситуаций в границах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Проведение опашки населённых пунктов в целях предотвращения захода лесных пожар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r>
        <w:trPr>
          <w:trHeight w:val="69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еспечение первичных мер пожарной безопасности в границах населенных пунктов поселения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ранцевых огнетушителе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r>
        <w:trPr>
          <w:trHeight w:val="984" w:hRule="atLeast"/>
        </w:trPr>
        <w:tc>
          <w:tcPr>
            <w:tcW w:w="379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условий для организации досуга и обеспечения жителей поселения услугами организаций культуры. (расходы на содержание и организацию деятельности учреждений культуры, проведение культурно-массовых мероприятий)</w:t>
            </w:r>
          </w:p>
        </w:tc>
        <w:tc>
          <w:tcPr>
            <w:tcW w:w="191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2</w:t>
            </w:r>
          </w:p>
        </w:tc>
        <w:tc>
          <w:tcPr>
            <w:tcW w:w="10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директор КДЦ</w:t>
            </w:r>
          </w:p>
        </w:tc>
      </w:tr>
      <w:tr>
        <w:trPr>
          <w:trHeight w:val="832" w:hRule="atLeast"/>
        </w:trPr>
        <w:tc>
          <w:tcPr>
            <w:tcW w:w="3795"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tc>
        <w:tc>
          <w:tcPr>
            <w:tcW w:w="191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директор КДЦ</w:t>
            </w:r>
          </w:p>
        </w:tc>
      </w:tr>
      <w:tr>
        <w:trPr>
          <w:trHeight w:val="545" w:hRule="atLeast"/>
        </w:trPr>
        <w:tc>
          <w:tcPr>
            <w:tcW w:w="379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условий для развития на территории поселения массовой физической культуры и спорта (приобретение спортивного инвентаря)</w:t>
            </w:r>
          </w:p>
        </w:tc>
        <w:tc>
          <w:tcPr>
            <w:tcW w:w="191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Глава администрации</w:t>
            </w:r>
          </w:p>
        </w:tc>
      </w:tr>
      <w:tr>
        <w:trPr>
          <w:trHeight w:val="971" w:hRule="atLeast"/>
        </w:trPr>
        <w:tc>
          <w:tcPr>
            <w:tcW w:w="379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благоустройства и озеленения территории поселения (создание временных рабочих мест для проведения работ по благоустройству кладбища, уборка несанкционированных свалок)</w:t>
            </w:r>
          </w:p>
        </w:tc>
        <w:tc>
          <w:tcPr>
            <w:tcW w:w="191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6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r>
        <w:trPr>
          <w:trHeight w:val="716" w:hRule="atLeast"/>
        </w:trPr>
        <w:tc>
          <w:tcPr>
            <w:tcW w:w="3795"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и приобретение муниципального имущества</w:t>
            </w:r>
          </w:p>
        </w:tc>
        <w:tc>
          <w:tcPr>
            <w:tcW w:w="191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теплосетей,.</w:t>
            </w:r>
          </w:p>
        </w:tc>
        <w:tc>
          <w:tcPr>
            <w:tcW w:w="6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9"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40"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bottom w:val="single" w:sz="4"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 000</w:t>
            </w:r>
          </w:p>
        </w:tc>
        <w:tc>
          <w:tcPr>
            <w:tcW w:w="1080"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0" w:type="dxa"/>
            <w:tcBorders>
              <w:bottom w:val="single" w:sz="4"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r>
        <w:trPr>
          <w:trHeight w:val="55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сбора и вывоза  бытовых отходов и мусора у на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руководители предприятий</w:t>
            </w:r>
          </w:p>
        </w:tc>
      </w:tr>
      <w:tr>
        <w:trPr>
          <w:trHeight w:val="479"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дорожных знак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tabs>
          <w:tab w:val="clear" w:pos="708"/>
          <w:tab w:val="left" w:pos="1800" w:leader="none"/>
        </w:tabs>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Основные целевые плановые показатели развития Иткульского сельского совета </w:t>
      </w:r>
      <w:r>
        <w:rPr>
          <w:rFonts w:eastAsia="Times New Roman" w:cs="Times New Roman" w:ascii="Times New Roman" w:hAnsi="Times New Roman"/>
          <w:bCs/>
          <w:sz w:val="16"/>
          <w:szCs w:val="16"/>
          <w:lang w:eastAsia="ru-RU"/>
        </w:rPr>
        <w:t>на 2012-2015годы</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4015"/>
        <w:gridCol w:w="1056"/>
        <w:gridCol w:w="715"/>
        <w:gridCol w:w="30"/>
        <w:gridCol w:w="90"/>
        <w:gridCol w:w="879"/>
        <w:gridCol w:w="704"/>
        <w:gridCol w:w="8"/>
        <w:gridCol w:w="198"/>
        <w:gridCol w:w="787"/>
        <w:gridCol w:w="9"/>
        <w:gridCol w:w="50"/>
        <w:gridCol w:w="659"/>
        <w:gridCol w:w="44"/>
        <w:gridCol w:w="37"/>
        <w:gridCol w:w="863"/>
        <w:gridCol w:w="66"/>
        <w:gridCol w:w="14"/>
        <w:gridCol w:w="760"/>
        <w:gridCol w:w="25"/>
        <w:gridCol w:w="977"/>
        <w:gridCol w:w="989"/>
        <w:gridCol w:w="983"/>
      </w:tblGrid>
      <w:tr>
        <w:trPr>
          <w:trHeight w:val="510" w:hRule="atLeast"/>
          <w:cantSplit w:val="true"/>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и развития район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1г.</w:t>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2</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3</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5</w:t>
            </w:r>
          </w:p>
        </w:tc>
      </w:tr>
      <w:tr>
        <w:trPr>
          <w:trHeight w:val="868" w:hRule="atLeast"/>
          <w:cantSplit w:val="true"/>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ыд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ему году</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ыд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ему году</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ыд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ему году</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ыд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ему год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ыд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щему год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2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енность постоянного населения (на начало года)</w:t>
            </w:r>
          </w:p>
        </w:tc>
        <w:tc>
          <w:tcPr>
            <w:tcW w:w="105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2</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4</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143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3</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стественный прирост (убыль) на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 прибывши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 убывши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6</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 детей,умерших в возрасте до 1 года,на 1000 родившихся живым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теринская  смертность на  100 тыс.родившихся живым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я детей,охваченных дополнительным образованием,</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зыкальным,художественным,спортивным и т.п),</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бщем количестве детей до 18 ле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приемных сем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детей,воспитывающихся в приемных семья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33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детей,находящихся  под опекой,попечительств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r>
      <w:tr>
        <w:trPr>
          <w:trHeight w:val="467"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заработной платы работник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5,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5,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r>
      <w:tr>
        <w:trPr>
          <w:trHeight w:val="3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ПЛАНОВЫЙ темп роста,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18,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19</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2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393"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енность занятых в экономике (среднегодова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л.</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9</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4</w:t>
            </w:r>
          </w:p>
        </w:tc>
      </w:tr>
      <w:tr>
        <w:trPr>
          <w:trHeight w:val="413"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емесячная заработная плата 1 работника ( по всем предприятиям)</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4</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5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4</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1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88</w:t>
            </w:r>
          </w:p>
        </w:tc>
      </w:tr>
      <w:tr>
        <w:trPr>
          <w:trHeight w:val="34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ПЛАНОВЫЙ темп роста,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18,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5,4</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7,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2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35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бственные доходы местного бюдже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3</w:t>
            </w:r>
          </w:p>
        </w:tc>
      </w:tr>
      <w:tr>
        <w:trPr>
          <w:trHeight w:val="487"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ровень обеспеченночти собственными доходами бюджета на 1 челове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6</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10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2</w:t>
            </w:r>
          </w:p>
        </w:tc>
      </w:tr>
      <w:tr>
        <w:trPr>
          <w:trHeight w:val="77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отгруженных товаров собственного производства,выполненных работ и услуг собственными силам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действ.цен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1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сопостав.цен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ДЕФЛЯТО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FF0000"/>
                <w:sz w:val="16"/>
                <w:szCs w:val="16"/>
                <w:lang w:eastAsia="ru-RU"/>
              </w:rPr>
              <w:t>101,5</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4,2</w:t>
            </w:r>
          </w:p>
        </w:tc>
        <w:tc>
          <w:tcPr>
            <w:tcW w:w="1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8,9</w:t>
            </w:r>
          </w:p>
        </w:tc>
        <w:tc>
          <w:tcPr>
            <w:tcW w:w="17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5,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05,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484"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FF00"/>
                <w:sz w:val="16"/>
                <w:szCs w:val="16"/>
                <w:lang w:eastAsia="ru-RU"/>
              </w:rPr>
              <w:t>107,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r>
      <w:tr>
        <w:trPr>
          <w:trHeight w:val="547"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продукции сельского хозяйства в хозяйствах всех категор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действ.цен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6</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r>
      <w:tr>
        <w:trPr>
          <w:trHeight w:val="52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опостав.цен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ДЕФЛЯТО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FF0000"/>
                <w:sz w:val="16"/>
                <w:szCs w:val="16"/>
                <w:lang w:eastAsia="ru-RU"/>
              </w:rPr>
              <w:t>106,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299"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FF00"/>
                <w:sz w:val="16"/>
                <w:szCs w:val="16"/>
                <w:lang w:eastAsia="ru-RU"/>
              </w:rPr>
              <w:t>10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аловый сбор зерновых и зернобобовых культур во всех категориях хозяй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онн</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r>
      <w:tr>
        <w:trPr>
          <w:trHeight w:val="26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оголовье скота(все категории хозяйств)</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9</w:t>
            </w:r>
          </w:p>
        </w:tc>
      </w:tr>
      <w:tr>
        <w:trPr>
          <w:trHeight w:val="28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FF0000"/>
                <w:sz w:val="16"/>
                <w:szCs w:val="16"/>
                <w:lang w:eastAsia="ru-RU"/>
              </w:rPr>
              <w:t>В т.ч. в сельхозпредприятиях</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упный  рогатый ско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9</w:t>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коров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5</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7</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6</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5</w:t>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инь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00Производство молока (все категории хозяй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онн</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0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мяса на  убой в живом весе (все категории хозяй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онн</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5</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6</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w:t>
            </w:r>
          </w:p>
        </w:tc>
      </w:tr>
      <w:tr>
        <w:trPr>
          <w:trHeight w:val="562"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нвестиции в основной капитал за  счет всех источников финансирования</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действ.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6</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8</w:t>
            </w:r>
          </w:p>
        </w:tc>
      </w:tr>
      <w:tr>
        <w:trPr>
          <w:trHeight w:val="57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опостав. 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46"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ДЕФЛЯТО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FF0000"/>
                <w:sz w:val="16"/>
                <w:szCs w:val="16"/>
                <w:lang w:eastAsia="ru-RU"/>
              </w:rPr>
              <w:t>108,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70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FF00"/>
                <w:sz w:val="16"/>
                <w:szCs w:val="16"/>
                <w:lang w:eastAsia="ru-RU"/>
              </w:rPr>
              <w:t>104,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r>
      <w:tr>
        <w:trPr>
          <w:trHeight w:val="483"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работ,выполненных по виду деятельности «строительство»,включая хозспособ</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действ.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49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опостав.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FF0000"/>
                <w:sz w:val="16"/>
                <w:szCs w:val="16"/>
                <w:lang w:eastAsia="ru-RU"/>
              </w:rPr>
              <w:t>ДЕФЛЯТО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FF0000"/>
                <w:sz w:val="16"/>
                <w:szCs w:val="16"/>
                <w:lang w:eastAsia="ru-RU"/>
              </w:rPr>
              <w:t>108,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507"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FF00"/>
                <w:sz w:val="16"/>
                <w:szCs w:val="16"/>
                <w:lang w:eastAsia="ru-RU"/>
              </w:rPr>
              <w:t>105,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вод  в эксплуатацию за счет всех источников финансирования жилых дом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общ. площ.</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вод в эксплуатацию индивидуальных жилых домов, построенных населением   за свой счет и с помощью креди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общ. площ.</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6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жилых помещений, приходящаяся на 1 жи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4</w:t>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везено грузов автомобильным транспорт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тонн</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6</w:t>
            </w:r>
          </w:p>
        </w:tc>
      </w:tr>
      <w:tr>
        <w:trPr>
          <w:trHeight w:val="382"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везено пассажиров автомобильным транспортом общего польз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Оборот розничной торговли, включая общественное пит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действ.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 в сопостав. 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ДЕФЛЯТО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FF0000"/>
                <w:sz w:val="16"/>
                <w:szCs w:val="16"/>
                <w:lang w:eastAsia="ru-RU"/>
              </w:rPr>
              <w:t>105,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383"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FF00"/>
                <w:sz w:val="16"/>
                <w:szCs w:val="16"/>
                <w:lang w:eastAsia="ru-RU"/>
              </w:rPr>
              <w:t>105,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r>
          </w:p>
        </w:tc>
      </w:tr>
      <w:tr>
        <w:trPr>
          <w:trHeight w:val="46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платных услуг населе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действ.цена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382"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сопост.цен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1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том числе бытов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лн.</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27"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ДЕФЛЯТОР</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Заданные темпы роста   (индекс физического объем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 к пред.</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у</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10,6</w:t>
            </w:r>
          </w:p>
          <w:p>
            <w:pPr>
              <w:pStyle w:val="Normal"/>
              <w:spacing w:lineRule="auto" w:line="240" w:before="0" w:after="0"/>
              <w:jc w:val="center"/>
              <w:rPr>
                <w:rFonts w:ascii="Times New Roman" w:hAnsi="Times New Roman" w:eastAsia="Times New Roman" w:cs="Times New Roman"/>
                <w:color w:val="00FF00"/>
                <w:sz w:val="16"/>
                <w:szCs w:val="16"/>
                <w:lang w:eastAsia="ru-RU"/>
              </w:rPr>
            </w:pPr>
            <w:r>
              <w:rPr>
                <w:rFonts w:eastAsia="Times New Roman" w:cs="Times New Roman" w:ascii="Times New Roman" w:hAnsi="Times New Roman"/>
                <w:color w:val="00FF00"/>
                <w:sz w:val="16"/>
                <w:szCs w:val="16"/>
                <w:lang w:eastAsia="ru-RU"/>
              </w:rPr>
              <w:t>110,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ab/>
        <w:t>Решение поставленной прогнозом задач позволит обеспечить достижение в 2013 году основных показателей социально-экономического развития Иткульского сельсовета. Достижение количественных показателей будет сопровождаться позитивными качественными изменениями в экономике и социальной сфере, прежде всего в повышении эффективности производства, расширении предпринимательской и социальной активности населения, развитии общественной инфраструктуры.</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Основные индикаторы социально-экономического развития Иткульского сельсовета на 2012год</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1160" w:type="dxa"/>
        <w:jc w:val="left"/>
        <w:tblInd w:w="-1085" w:type="dxa"/>
        <w:tblLayout w:type="fixed"/>
        <w:tblCellMar>
          <w:top w:w="0" w:type="dxa"/>
          <w:left w:w="108" w:type="dxa"/>
          <w:bottom w:w="0" w:type="dxa"/>
          <w:right w:w="108" w:type="dxa"/>
        </w:tblCellMar>
      </w:tblPr>
      <w:tblGrid>
        <w:gridCol w:w="5760"/>
        <w:gridCol w:w="900"/>
        <w:gridCol w:w="900"/>
        <w:gridCol w:w="900"/>
        <w:gridCol w:w="900"/>
        <w:gridCol w:w="900"/>
        <w:gridCol w:w="900"/>
      </w:tblGrid>
      <w:tr>
        <w:trPr>
          <w:trHeight w:val="255"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казател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Годы</w:t>
            </w:r>
          </w:p>
        </w:tc>
      </w:tr>
      <w:tr>
        <w:trPr>
          <w:trHeight w:val="585"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роста к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роста к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роста к 20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объем выпуска продукции, товаров, работ и услуг в действующих ценах, (млн.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Объем промышленной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Валовая продукция сельск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Объем строительно-монтаж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Объем розничного товарооборо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5.Объем платных услуг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вестиции в основно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Уровень бюджетной, обеспеченности, руб/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Уровень официально зарегистрированной безработиц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Ввод жилья за счет всех источников финансирования,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Среднемесячная номинальная заработная плат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9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9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9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Численность постоянного населения (на начало года)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Общий коэффициент рождае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Число детей, умерших в возрасте до 1 года на 1000 родившихся жив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Доля детей в возрасте от 3 до 7 лет, получающих дошкольную образовательную услуг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Доля детей, охваченных дополнительным образ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4</w:t>
            </w:r>
          </w:p>
        </w:tc>
      </w:tr>
    </w:tbl>
    <w:p>
      <w:pPr>
        <w:pStyle w:val="Normal"/>
        <w:autoSpaceDE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есурсы и механизмы реализации годового плана</w:t>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ab/>
        <w:t>Анализ социально-экономического потенциала Иткульского сельсовета Чулымского района – природных, трудовых ресурсов, производственных мощностей – свидетельствует о наличии предпосылок для экономического роста и формирования конкурентоспособной экономики. Развитие экономики поселения будет связано с более полной загрузкой существующих мощностей и созданием новых производств. Резервами развития сельскохозяйственного производства будет дальнейшее развитие животноводства в населенных пунктах Иткульского сельсовета: дальнейшее увеличение производства молока и мяса, птицеводство, свиноводство.</w:t>
        <w:tab/>
        <w:t>Механизм реализации годов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размещение заказов на поставку продукции для муниципальных нужд на конкурсной основе, взаимодействие с предпринимательскими структурами, привлечение средств инвесторов, энергосбережение топливно-энергетических ресурсов</w:t>
      </w:r>
      <w:r>
        <w:rPr>
          <w:rFonts w:eastAsia="Times New Roman" w:cs="Times New Roman" w:ascii="Times New Roman" w:hAnsi="Times New Roman"/>
          <w:b/>
          <w:bCs/>
          <w:sz w:val="16"/>
          <w:szCs w:val="16"/>
          <w:lang w:eastAsia="ru-RU"/>
        </w:rPr>
        <w:t>.</w:t>
      </w:r>
      <w:r>
        <w:rPr>
          <w:rFonts w:eastAsia="Times New Roman" w:cs="Times New Roman" w:ascii="Times New Roman" w:hAnsi="Times New Roman"/>
          <w:sz w:val="16"/>
          <w:szCs w:val="16"/>
          <w:lang w:eastAsia="ru-RU"/>
        </w:rPr>
        <w:t xml:space="preserve"> Основными исполнителями плана являются Администрация Иткульского сельсовета Муниципальные предприятия и организации. Порядок финансирования плановых мероприятий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Иткульского сельсовета Чулымского район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tabs>
          <w:tab w:val="clear" w:pos="708"/>
          <w:tab w:val="left" w:pos="1800" w:leader="none"/>
        </w:tabs>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both"/>
        <w:rPr/>
      </w:pPr>
      <w:r>
        <w:rPr>
          <w:rFonts w:eastAsia="Times New Roman" w:cs="Times New Roman" w:ascii="Times New Roman" w:hAnsi="Times New Roman"/>
          <w:b/>
          <w:sz w:val="16"/>
          <w:szCs w:val="16"/>
          <w:lang w:eastAsia="ru-RU"/>
        </w:rPr>
        <w:t xml:space="preserve">4 Стратегической целью </w:t>
      </w:r>
      <w:r>
        <w:rPr>
          <w:rFonts w:eastAsia="Times New Roman" w:cs="Times New Roman" w:ascii="Times New Roman" w:hAnsi="Times New Roman"/>
          <w:bCs/>
          <w:sz w:val="16"/>
          <w:szCs w:val="16"/>
          <w:lang w:eastAsia="ru-RU"/>
        </w:rPr>
        <w:t>разработки плана социально-экономического</w:t>
      </w:r>
      <w:r>
        <w:rPr>
          <w:rFonts w:eastAsia="Times New Roman" w:cs="Times New Roman" w:ascii="Times New Roman" w:hAnsi="Times New Roman"/>
          <w:sz w:val="16"/>
          <w:szCs w:val="16"/>
          <w:lang w:eastAsia="ru-RU"/>
        </w:rPr>
        <w:t xml:space="preserve"> развития Иткульского  сельсовета на 2011-2015 год является обеспечение достойного образа жизни местного населения  роста благосостояния, через обеспечение его социальными услугами на уровне , соответствующем принятым в обществе социальным стандартам.</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еспечение населения качественными социальными услугами возможно только на основе здоровой, динамично развивающейся экономики. Меры поддержки экономики стимулируют экономический рост, ведущий к подъёму качества жизни. </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агропромышленного производства путем расширения масштабов деятельности существующих предприятий и создания новых на базе передовых технологий в растениеводстве, животноводстве и рыбоводстве, а так же в переработке сельскохозяйственной продукции</w:t>
        <w:tab/>
        <w:t xml:space="preserve">Сложившийся стереотип рассматривает сельских жителей только как колхозников. На самом деле это не так. Поэтому сельский житель все в большей степени будет определяться либо как фермер, либо как наемный работник у фермера. Ведь тот, кого сегодня называют сельский «безработный», по сути, работает на своем подворье. Эту систему надо очень серьезно трансформировать.  Отсюда задача структурировать занятость сельского населения. </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 xml:space="preserve">В перспективе нельзя эффективно развивать сельскую экономику, фермерское движение, если нет четких понятий, регулирующих отношения владения землей. В настоящее время многие хозяйства оформили права владения землей. Но эту работу нужно энергично продолжать и сделать ее более эффективной. </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 xml:space="preserve">Следующая перспективная задача в развитии сельского поселения – это организация глубокой переработки производимой сельхозпродукции и сбыта продукции переработки. Поэтому на центральной усадьбе, необходимо решать вопросы организации перерабатывающих минизаводов, нужны охладители, нужна система заготовки, чтобы фермер, любой сельский житель, который кормит корову, не думал о том куда и по какой цене он сбудет свою продукцию. Он точно должен знать, по какой цене сдаст молоко на свои заводы, согласно заключенному между единым заготовителем и сдатчиком молока договору. </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i/>
          <w:i/>
          <w:iCs/>
          <w:color w:val="FF0000"/>
          <w:sz w:val="16"/>
          <w:szCs w:val="16"/>
          <w:lang w:eastAsia="ru-RU"/>
        </w:rPr>
      </w:pPr>
      <w:r>
        <w:rPr>
          <w:rFonts w:eastAsia="Times New Roman" w:cs="Times New Roman" w:ascii="Times New Roman" w:hAnsi="Times New Roman"/>
          <w:sz w:val="16"/>
          <w:szCs w:val="16"/>
          <w:lang w:eastAsia="ru-RU"/>
        </w:rPr>
        <w:t>Основываясь на проведенном анализе социально-экономического положения  МО, изучив мнения основных групп населения на основе проведенного анкетирования, выделяются следующие цели (направления), позволяющие реализовать поставленную цель:</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на основе повышения производительности труда.</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Создание условий для развития сельскохозяйственного производства в личных подсобных хозяйствах. </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Создание условий по увеличению налогового потенциала и росту собственных доходов местного бюджета.</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на основе повышения качества услуг, совершенствования тарифной политики и системы расчетов за услуги ЖКХ.</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Обеспечение безопасности жизнедеятельности граждан, укрепление правопорядка и усиление борьбы с преступностью.</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Совершенствование взаимодействия органов власти с населением.</w:t>
      </w:r>
    </w:p>
    <w:p>
      <w:pPr>
        <w:pStyle w:val="Normal"/>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Повышение качества услуг социальной сферы, обеспечение выполнения социальных гарантий.</w:t>
      </w:r>
    </w:p>
    <w:p>
      <w:pPr>
        <w:pStyle w:val="Normal"/>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Сокращение масштабов бедности и социально-экономического неравенства, создание условий для формирования среднего класса.</w:t>
      </w:r>
    </w:p>
    <w:p>
      <w:pPr>
        <w:pStyle w:val="Normal"/>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Постепенная стабилизация численности населения Иткульского сельсовета Чулымского района и формирование социально-экономических предпосылок для улучшения демографической ситуации, ориентированной на рост численности населения путем повышения рождаемости, снижения смертности и увеличения продолжительности жизни.</w:t>
      </w:r>
      <w:r>
        <w:rPr>
          <w:rFonts w:eastAsia="Times New Roman" w:cs="Times New Roman" w:ascii="Times New Roman" w:hAnsi="Times New Roman"/>
          <w:bCs/>
          <w:sz w:val="16"/>
          <w:szCs w:val="16"/>
          <w:lang w:eastAsia="ru-RU"/>
        </w:rPr>
        <w:t xml:space="preserve"> </w:t>
      </w:r>
    </w:p>
    <w:p>
      <w:pPr>
        <w:pStyle w:val="Normal"/>
        <w:tabs>
          <w:tab w:val="clear" w:pos="708"/>
          <w:tab w:val="left" w:pos="1209" w:leader="none"/>
        </w:tabs>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numPr>
          <w:ilvl w:val="0"/>
          <w:numId w:val="0"/>
        </w:numPr>
        <w:spacing w:lineRule="auto" w:line="360" w:before="300" w:after="280"/>
        <w:jc w:val="center"/>
        <w:outlineLvl w:val="1"/>
        <w:rPr>
          <w:rFonts w:ascii="Verdana" w:hAnsi="Verdana" w:eastAsia="Times New Roman" w:cs="Verdana"/>
          <w:b/>
          <w:b/>
          <w:bCs/>
          <w:caps/>
          <w:kern w:val="2"/>
          <w:sz w:val="24"/>
          <w:szCs w:val="24"/>
          <w:lang w:eastAsia="ru-RU"/>
        </w:rPr>
      </w:pPr>
      <w:r>
        <w:rPr>
          <w:rFonts w:eastAsia="Times New Roman" w:cs="Verdana" w:ascii="Verdana" w:hAnsi="Verdana"/>
          <w:b/>
          <w:bCs/>
          <w:caps/>
          <w:kern w:val="2"/>
          <w:sz w:val="24"/>
          <w:szCs w:val="24"/>
          <w:lang w:eastAsia="ru-RU"/>
        </w:rPr>
      </w:r>
    </w:p>
    <w:p>
      <w:pPr>
        <w:pStyle w:val="Normal"/>
        <w:numPr>
          <w:ilvl w:val="0"/>
          <w:numId w:val="0"/>
        </w:numPr>
        <w:spacing w:lineRule="auto" w:line="360" w:before="300" w:after="280"/>
        <w:jc w:val="center"/>
        <w:outlineLvl w:val="1"/>
        <w:rPr>
          <w:rFonts w:ascii="Verdana" w:hAnsi="Verdana" w:eastAsia="Times New Roman" w:cs="Verdana"/>
          <w:b/>
          <w:b/>
          <w:bCs/>
          <w:caps/>
          <w:kern w:val="2"/>
          <w:sz w:val="24"/>
          <w:szCs w:val="24"/>
          <w:lang w:eastAsia="ru-RU"/>
        </w:rPr>
      </w:pPr>
      <w:r>
        <w:rPr>
          <w:rFonts w:eastAsia="Times New Roman" w:cs="Verdana" w:ascii="Verdana" w:hAnsi="Verdana"/>
          <w:b/>
          <w:bCs/>
          <w:caps/>
          <w:kern w:val="2"/>
          <w:sz w:val="24"/>
          <w:szCs w:val="24"/>
          <w:lang w:eastAsia="ru-RU"/>
        </w:rPr>
      </w:r>
    </w:p>
    <w:p>
      <w:pPr>
        <w:pStyle w:val="Normal"/>
        <w:numPr>
          <w:ilvl w:val="0"/>
          <w:numId w:val="0"/>
        </w:numPr>
        <w:spacing w:lineRule="auto" w:line="360" w:before="300" w:after="280"/>
        <w:jc w:val="center"/>
        <w:outlineLvl w:val="1"/>
        <w:rPr>
          <w:rFonts w:ascii="Verdana" w:hAnsi="Verdana" w:eastAsia="Times New Roman" w:cs="Verdana"/>
          <w:b/>
          <w:b/>
          <w:bCs/>
          <w:caps/>
          <w:kern w:val="2"/>
          <w:sz w:val="24"/>
          <w:szCs w:val="24"/>
          <w:lang w:eastAsia="ru-RU"/>
        </w:rPr>
      </w:pPr>
      <w:r>
        <w:rPr>
          <w:rFonts w:eastAsia="Times New Roman" w:cs="Verdana" w:ascii="Verdana" w:hAnsi="Verdana"/>
          <w:b/>
          <w:bCs/>
          <w:caps/>
          <w:kern w:val="2"/>
          <w:sz w:val="24"/>
          <w:szCs w:val="24"/>
          <w:lang w:eastAsia="ru-RU"/>
        </w:rPr>
      </w:r>
    </w:p>
    <w:p>
      <w:pPr>
        <w:pStyle w:val="Normal"/>
        <w:numPr>
          <w:ilvl w:val="0"/>
          <w:numId w:val="0"/>
        </w:numPr>
        <w:spacing w:lineRule="auto" w:line="360" w:before="300" w:after="280"/>
        <w:jc w:val="center"/>
        <w:outlineLvl w:val="1"/>
        <w:rPr>
          <w:rFonts w:ascii="Verdana" w:hAnsi="Verdana" w:eastAsia="Times New Roman" w:cs="Verdana"/>
          <w:b/>
          <w:b/>
          <w:bCs/>
          <w:caps/>
          <w:kern w:val="2"/>
          <w:sz w:val="24"/>
          <w:szCs w:val="24"/>
          <w:lang w:eastAsia="ru-RU"/>
        </w:rPr>
      </w:pPr>
      <w:r>
        <w:rPr>
          <w:rFonts w:eastAsia="Times New Roman" w:cs="Verdana" w:ascii="Verdana" w:hAnsi="Verdana"/>
          <w:b/>
          <w:bCs/>
          <w:caps/>
          <w:kern w:val="2"/>
          <w:sz w:val="24"/>
          <w:szCs w:val="24"/>
          <w:lang w:eastAsia="ru-RU"/>
        </w:rPr>
        <w:t>Пояснительная записка к прогнозу социально-экономического развития сельского поселения Федоскинское на 2013-2015 г.г.</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Прогноз социально-экономического развития Иткульского сельсовета на 2013-2015 г.г. разработан в соответствии с законодательством Российской Федерации, законодательством Новосибирской области и постановлением главы Иткульского сельсовета. </w:t>
        <w:br/>
        <w:t xml:space="preserve">Правовой основой для его разработки явились: </w:t>
        <w:br/>
        <w:t xml:space="preserve">- Бюджетный кодекс Российской Федерации; </w:t>
        <w:br/>
        <w:t xml:space="preserve">- Федеральный закон от 20.07.1995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1999 №159-ФЗ); </w:t>
        <w:br/>
        <w:t xml:space="preserve">-; </w:t>
        <w:br/>
        <w:t xml:space="preserve">; </w:t>
        <w:br/>
        <w:t xml:space="preserve">- постановление главы Иткульского сельсовета Чулымского муниципального района от 29.10.2012 №71 «Об организации и сроках разработки прогноза социально-экономического развития Иткульского сельсовета на 2013 год, параметров прогноза социально-экономического развития Иткульского сельсовета  до 2015 года». </w:t>
        <w:br/>
        <w:br/>
        <w:t xml:space="preserve">При разработке прогноза учитывались сценарные условия функционирования экономики Российской федерации, индексы-дефляторы цен, предоставленные Министерством экономики Новосибирской области, анализ тенденций развития экономики муниципального образования. За основу прогноза взяты статистические отчетные данные за 2011-2012 годы и сведения по перспективе развития, представленные промышленными и торговыми предприятиями и организациями Иткульского сельсовета, с учетом итогов социально-экономического развития за фактический период и оценке текущего года. </w:t>
        <w:br/>
        <w:t xml:space="preserve">В соответствии с методическими рекомендациями прогноз социально-экономического развития на 2013-2015 год разработан в двух вариантах: </w:t>
        <w:br/>
        <w:t xml:space="preserve">─ первый вариант (инерционный) отражает сложившуюся тенденцию развития экономики поселения; </w:t>
        <w:br/>
        <w:t xml:space="preserve">─ второй вариант (инвестиционно - ориентированный) предполагает улучшение конкурентоспособности в основных сферах экономической деятельности и активизацию экономических процессов; основан на благоприятном сочетании внешних и внутренних факторов развития в среднесрочной перспективе. </w:t>
        <w:br/>
        <w:br/>
        <w:t xml:space="preserve">Иткульский сельсовет является муниципальным образованием в составе Чулымского района. Занимаем 12,4% территории Чулымского муниципального района, его площадь составляет 55,062 тыс.га. Иткульский сельсовет включает в себя 6 населенных пунктов, где проживает по состоянию на 01.01.2012 г. 1468 человек. Значительным является факт непосредственной территориальной близости с г.Чулым, наличие удобного транспортного сообщения: автомобильное дорога территориального  значения – большеникольский тракт, железнодорожная магистраль – Западно- Сибирская  железная дорога. </w:t>
        <w:br/>
        <w:t xml:space="preserve">На территории поселения расположены озера Иткуль, Шерстобитовское , Каяк, Рямское, Лебяжье ; протекают реки: Сума , Малая Сума; расположены Шертобитоваский и Филимоновский рямы – памятники природы. Это обеспечивает поселение хорошим рекреационным потенциалом. Большая часть Иткульского сельсовета расположена в экологически чистой лесной зоне. </w:t>
        <w:br/>
        <w:t xml:space="preserve">На территории Поселения осуществляют деятельность 23 хозяйствующих субъектов разных форм собственности. Из общего числа хозяйствующих субъектов наибольшее количество (70%) занимают личные подсобные хозяйства по виду деятельности оптовая и розничная торговля занимае 25 %, в промышленности занято 1% предприятий, в сельском хозяйстве – 1,2%. </w:t>
        <w:br/>
        <w:t xml:space="preserve">Рост экономического потенциала Иткульского сельского поселения является основным фактором, определяющим повышение уровня и качество жизни населения.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Демография и труд </w:t>
      </w:r>
    </w:p>
    <w:p>
      <w:pPr>
        <w:pStyle w:val="Normal"/>
        <w:spacing w:lineRule="auto" w:line="36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Динамика общей численности населения отражает закономерность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объёмов внешнего миграционного движения населения, сложившихся в муниципальном образовании. </w:t>
        <w:br/>
        <w:t xml:space="preserve">Численность постоянного населения Иткульского сельсовета на конец 2011 года составила 1468 человек. </w:t>
        <w:br/>
        <w:t xml:space="preserve">По-прежнему, проблемой современного демографического развития, как для Иткульского сельсовета, так и России в целом, остается высокий уровень смертности населения. </w:t>
        <w:br/>
        <w:t>Наряду с естественным движением населения, миграция является одним из основных факторов, оказывающих влияние на формирование численности и состава жителей муниципального образования. В поселении прирост населения обеспечивается за счет положительной миграции. Основную долю приезжающих составляют граждане из других районов области, гораздо в меньшей степени – граждане из других областей.</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Предположительно к концу 2012 года численность населения Иткульского сельсовета возрастет, а к началу 2013 года население муниципального образования увеличится относительно 2012 года по первому варианту расчета на 10 человек, а по второму прирост населения составит 14 человека. </w:t>
        <w:br/>
        <w:t xml:space="preserve">Основной задачей демографической политики должно стать сохранение и укрепление здоровья населения и института семьи. </w:t>
        <w:br/>
        <w:t xml:space="preserve">Под влиянием экономического кризиса число официально зарегистрированных безработных составило 28 человек, в 2011 году 19 человек. По оценке на 2012 год число безработных граждан составит 26 человек.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Промышленность </w:t>
      </w:r>
    </w:p>
    <w:p>
      <w:pPr>
        <w:pStyle w:val="Normal"/>
        <w:spacing w:lineRule="auto" w:line="360" w:before="0" w:after="240"/>
        <w:rPr>
          <w:rFonts w:ascii="Verdana" w:hAnsi="Verdana" w:cs="Verdana"/>
          <w:color w:val="333333"/>
          <w:sz w:val="18"/>
          <w:szCs w:val="18"/>
          <w:lang w:eastAsia="ru-RU"/>
        </w:rPr>
      </w:pPr>
      <w:r>
        <w:rPr>
          <w:rFonts w:eastAsia="Verdana" w:cs="Verdana" w:ascii="Verdana" w:hAnsi="Verdana"/>
          <w:color w:val="333333"/>
          <w:sz w:val="18"/>
          <w:szCs w:val="18"/>
          <w:lang w:eastAsia="ru-RU"/>
        </w:rPr>
        <w:t xml:space="preserve"> </w:t>
      </w:r>
      <w:r>
        <w:rPr>
          <w:rFonts w:eastAsia="Times New Roman" w:cs="Verdana" w:ascii="Verdana" w:hAnsi="Verdana"/>
          <w:color w:val="333333"/>
          <w:sz w:val="18"/>
          <w:szCs w:val="18"/>
          <w:lang w:eastAsia="ru-RU"/>
        </w:rPr>
        <w:br/>
        <w:t xml:space="preserve">На территории поселения расположены организации: Пилорама Петрова в Новоиткульском и Новикова в Филимоновке.В целях определения реальных оценочных параметров темпов развития промышленного производства поселения в целом, были проведенные консультации с руководителями малых организаций. </w:t>
        <w:br/>
        <w:t xml:space="preserve">Полученные в результате данные легли в основу составления прогноза развития промышленности поселения. Так, объем промышленного производства в 2012 году оценивается в 732,0 тыс. руб. с положительным темпом роста в 64,0 процентов к показателю 2011 года.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Сельское хозяйство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Растениеводство: Производство зерновых и зернобобовых культур сократились до 784 ц, в связи с выбытием из сельхозоборота угодий ООО «Иткуль»и представлено фермерским хозяйством Сагитова. Производство картофеля в личных подсобных хозяйствах в 2012 году относительно уровня 2011 года сократилось на 37 процентов, темп роста производства овощей в 2012 году составил 87,5 процентов к уровню 2011 года. </w:t>
        <w:br/>
        <w:t xml:space="preserve">Животноводство: По итогам 2012 года показатели производства основных видов животноводческой продукции незначительно снизились, это вызвано ликвидацией поголовья скота населением Иткульского сельсовета. В 2012 году скот и птица (в живом весе) составили 38 тон, на 65 процентов меньше показателей 2011 года, в результате чего понизилось производство молока.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Малое предпринимательство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По состоянию на конец 2012 года на территории Иткульского сельсовета действовало 3 малых предприятий, на которых работало 12. человек. Основная доля малых предприятий осуществляет деятельность в торговле, бытовом обслуживании. </w:t>
        <w:br/>
        <w:t xml:space="preserve">Положительная тенденция прослеживается и в изменении уровня средней заработной платы, выплачиваемой работникам малых предприятий. В 2012 году фонд заработной платы работников малых предприятий (включая микропредприятия) составил 1804 тыс.руб, на 10,8процентов больше показателей 2011 года. </w:t>
        <w:br/>
        <w:t xml:space="preserve">Негативные проявления финансово–экономического кризиса на рынке труда. В первую очередь, это затронуло малый бизнес. Администрацией Иткульского сельсовета реализуется программа «Развитие малого предпринимательства на территории Иткульского сельсовета «Центр занятости населения» проводятся мероприятия позволяющие организовать дополнительные рабочие места для людей, потерявших работу, помогут организовать им свой бизнес, приобрести новую квалификацию. Тем самым, будет обеспечено дополнительное привлечение граждан в развитие малого бизнеса и снижение числа безработных. Еще одним положительным фактором является реализация долгосрочной целевой программы Новосибирской области «Развитие субъектов малого и среднего предпринимательства в Новосибирской  области на 2011–2015 годы».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Инвестиции и строительство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Инвестиции в основной капитал - это в первую очередь строительство новых объектов, реконструкция и модернизация существующих производств. До 2012 года в инвестиционной деятельности на территории Иткульского сельсовета сохранялась положительная динамика,. Более 95% инвестиционных вложений приходится на объекты жилищного строительства.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Финансы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Бюджетная политика является ключевым звеном экономической политики.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 Основными источниками поступлений в местный бюджет являются: земельный налог, налог на имущество и четверть от общей суммы поступлений налоговых доходов принадлежит налогу на доходы физических лиц. </w:t>
        <w:br/>
        <w:t xml:space="preserve">За 2012 год с территории Иткульского сельсовета во все уровни бюджета поступило отчислений по налогу на доходы физических лиц на 11,7% больше 2011 года. </w:t>
        <w:br/>
        <w:t xml:space="preserve"> в 2012 году поступило во все уровни бюджета платежей по налогу на имущество, на 29,434. рублей больше, чем в 2012 году. Собираемость по данному виду налога в последующие годы ожидается на уровне оценочного года, с умеренными темпами роста. В 2013 году налог на имущество ожидается в сумму 31,3 млн.руб., что на 6,3% больше текущего года. </w:t>
        <w:br/>
        <w:t xml:space="preserve">По итогам 2012 года общая сумма неналоговых доходов сложилась в размере 26 тыс рублей,.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Фонд заработной платы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Нестабильная экономическая ситуация, сокращение рабочих мест, эти неутешительные факторы привели к тому, что численность официально зарегистрированных безработных 2012 году составила 26 человек. По оценке на 2011 год, численность официально зарегистрированных безработных составит 28 человек. Антикризисные меры, принимаемые Правительством Российской Федерации, на уровне Администрации Чулымского  муниципального района и Иткульского сельсовета, по оздоровлению экономики, обеспечат прирост числа занятых на краткосрочную перспективу: к концу 2013 года среднесписочная численность официально зарегистрированных безработных составит 24 человек по двум вариантам расчета. </w:t>
        <w:br/>
        <w:t xml:space="preserve">Оценивая текущий год - фонд заработной платы вырастет незначительно - на 0,5% и составит 6 692,3 тыс.рублей. Это повлечет за собой аналогичный темп роста среднемесячной номинальной начисленной заработной платы работников (100,3%): с учетом прогнозируемых темпов экономического роста и реализации антикризисных мер в 2012 году среднемесячная номинальная начисленная заработная плата работников (по полному кругу организаций) ожидается в размере 5320 рублей. </w:t>
        <w:br/>
        <w:t xml:space="preserve">В краткосрочной перспективе по фонду оплаты труда и заработной плате по первому варианту расчета 2012 года рост не ожидается по второму варианту вырастет на 1%, темп роста заработной платы зафиксируется на уровне 100% и 100,5%, соответственно, таким образом, размер фонда оплаты труда составит 6 709,2 тыс.рублей. Среднемесячная номинальная начисленная заработная плата работников (по полному кругу организаций) составит 5 849,4рублей.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Потребительский рынок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Основная часть общеэкономического оборота принадлежит потребительскому рынку как составной части экономики поселения, отражающей динамику товарно-денежных отношений населения на рынке товаров и услуг, социально - экономическое состояние общества муниципального образования и региона в целом. </w:t>
        <w:br/>
        <w:t xml:space="preserve">Основная часть товарооборота нашего муниципального образования формируется мелкими предприятиями. Всего оборот розничной торговли на территории Иткульского сельсовета в 2012 году составил 22,4 млн.рублей. Индекс физического объема к предыдущему году составил 111,9%. Ожидаемый объем розничного товарооборота в 2013году оценивается в сумме п23,6 млн.рублей., с ростом относительно 2010 года 105,1% (в сопоставимой оценке); а в 2014 году по второму варианту – около 24 млн.рублей. По прогнозным данным розничный товарооборот к 2015 году достигнет уровня по 1 варианту – 25 млн.рублей, по 2 варианту – 25,5 млн.рублей. </w:t>
        <w:br/>
        <w:t xml:space="preserve">При разработке прогноза на 2013 год основополагающей в расчете данного показателя стала, прежде всего, экономическая ситуация. Медленный рост реально располагаемых денежных доходов населения приведет к снижению покупательного спроса населения и, как следствие, к замедлению темпов роста товарооборота, и все же, согласно прогнозным данным предприятий торговли - динамика оборота торговли останется положительной. </w:t>
        <w:br/>
        <w:t xml:space="preserve">За 2012 год населению муниципального образования во всех секторах реализации было оказано платных услуг на 1,8 млн.рублей, на 18,45% выше уровня прошлого года. </w:t>
        <w:br/>
        <w:t xml:space="preserve">Основываясь на развитии данного сектора экономики в текущем году плановый показатель роста платных услуг, оказанных населению, в 2013 году ожидается в 105,5% (индекс физического объема – 100,0%), или на 1,9 млн. рублей больше прошлогоднего показателя. </w:t>
        <w:br/>
        <w:t xml:space="preserve">Объем платных услуг в 2013 году прогнозируется в объеме 1,85 млн.рублей. </w:t>
        <w:br/>
        <w:t xml:space="preserve">Платные услуги муниципальных учреждений культуры, населению оказываются в пяти населенных пунктах из шести..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ЖКХ </w:t>
      </w:r>
    </w:p>
    <w:p>
      <w:pPr>
        <w:pStyle w:val="Normal"/>
        <w:spacing w:lineRule="auto" w:line="360" w:before="0" w:after="24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За два года (2011-2012г.г.) общий прирост жилфонда составил 124.кв.м. Только в 2012 году введено в эксплуатацию (за счет всех источников финансирования) жилых домов площадью 124,0 .кв.м, в том числе индивидуальными застройщиками 124,0 .кв.м. </w:t>
        <w:br/>
        <w:t xml:space="preserve">За счет жилищного строительства на начало 2013 года жилищный фонд Иткульского сельсовета 22,4 тыс.кв.м, за год он увеличился на 1% и к составлять 22,6 тыс.кв.м. По предварительной оценке, к концу текущего года будет введено 240 кв.м жилой площади (что на 116 кв.м больше объема введенного жилья 2011 года), из них индивидуальное строительство составит 116  кв.м. По прогнозу на конец 2013года темпы ввода жилья увеличатся более, чем на 5,3% относительно оценочного года, и по 2 варианту составят 252 кв.м. </w:t>
        <w:br/>
        <w:t xml:space="preserve">Однако темпы роста ввода жилья, не решают проблему большинства нуждающихся жителей в улучшении своих жилищных условий. До сих пор на учете на получение квартир стоит 9 семей. </w:t>
        <w:br/>
        <w:t xml:space="preserve">Доля убыточных организаций жилищно-коммунального хозяйства получивших убытки по результатам отчетного года составляет 100%. Убыточной является организация ЖКК МУП "Иткульское ЖКХ". По данным годовой бухгалтерской отчетности за 2011 год предприятие получило убыток в сумме 240 тыс. руб., за 9месяцев 2012 года убыток составил 480 тыс. руб. т.к. сумма убытка организации составляет 720 тыс. руб. выход из убыточного положения планируется в лучшем случае в 2013 году. </w:t>
      </w:r>
    </w:p>
    <w:p>
      <w:pPr>
        <w:pStyle w:val="Normal"/>
        <w:spacing w:lineRule="auto" w:line="36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xml:space="preserve">Культура </w:t>
      </w:r>
    </w:p>
    <w:p>
      <w:pPr>
        <w:pStyle w:val="Normal"/>
        <w:spacing w:lineRule="auto" w:line="36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 xml:space="preserve">Основным направлением работы культуры Иткульского сельсовета является формирование, сохранение и приумножение культурного потенциала муниципального образования. На нашей территории в данной сфере существует 6 учреждений культуры, в том числе 4 филиала централизованной библиотечной системы, 5 клубов. </w:t>
        <w:br/>
        <w:t xml:space="preserve">Физкультура представлена : </w:t>
        <w:br/>
        <w:t xml:space="preserve">- баскетбольная площадка - 0,480 тыс.кв.м; </w:t>
      </w:r>
    </w:p>
    <w:p>
      <w:pPr>
        <w:pStyle w:val="Normal"/>
        <w:spacing w:lineRule="auto" w:line="360" w:before="0" w:after="10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Плоскостной стадион – 3,2 тыс,кв.м;</w:t>
        <w:br/>
      </w:r>
    </w:p>
    <w:p>
      <w:pPr>
        <w:pStyle w:val="Normal"/>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p>
      <w:pPr>
        <w:pStyle w:val="Normal"/>
        <w:keepNext w:val="true"/>
        <w:numPr>
          <w:ilvl w:val="0"/>
          <w:numId w:val="0"/>
        </w:numPr>
        <w:tabs>
          <w:tab w:val="clear" w:pos="708"/>
          <w:tab w:val="left" w:pos="1800" w:leader="none"/>
        </w:tabs>
        <w:spacing w:lineRule="auto" w:line="240" w:before="0" w:after="0"/>
        <w:jc w:val="center"/>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sectPr>
      <w:footerReference w:type="default" r:id="rId2"/>
      <w:type w:val="nextPage"/>
      <w:pgSz w:orient="landscape" w:w="16838" w:h="11906"/>
      <w:pgMar w:left="1440" w:right="1440" w:gutter="0" w:header="0" w:top="1077" w:footer="709"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7"/>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eastAsia="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eastAsia="Times New Roman"/>
      <w:b/>
      <w:sz w:val="28"/>
    </w:rPr>
  </w:style>
  <w:style w:type="character" w:styleId="4">
    <w:name w:val="Заголовок 4 Знак"/>
    <w:qFormat/>
    <w:rPr>
      <w:rFonts w:eastAsia="Times New Roman"/>
      <w:sz w:val="27"/>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eastAsia="Times New Roman"/>
      <w:sz w:val="28"/>
    </w:rPr>
  </w:style>
  <w:style w:type="character" w:styleId="Style13">
    <w:name w:val="Схема документа Знак"/>
    <w:qFormat/>
    <w:rPr>
      <w:rFonts w:ascii="Tahoma" w:hAnsi="Tahoma" w:eastAsia="Times New Roman" w:cs="Tahoma"/>
      <w:shd w:fill="000080" w:val="clear"/>
    </w:rPr>
  </w:style>
  <w:style w:type="character" w:styleId="Style14">
    <w:name w:val="Основной текст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21">
    <w:name w:val="Основной текст с отступом 2 Знак"/>
    <w:qFormat/>
    <w:rPr>
      <w:rFonts w:eastAsia="Times New Roman"/>
      <w:sz w:val="28"/>
      <w:szCs w:val="28"/>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4:43:00Z</dcterms:created>
  <dc:creator>АДМИНИСТРАТОР_</dc:creator>
  <dc:description/>
  <cp:keywords/>
  <dc:language>en-US</dc:language>
  <cp:lastModifiedBy>АДМИНИСТРАТОР_</cp:lastModifiedBy>
  <dcterms:modified xsi:type="dcterms:W3CDTF">2012-12-11T08:15:00Z</dcterms:modified>
  <cp:revision>21</cp:revision>
  <dc:subject/>
  <dc:title/>
</cp:coreProperties>
</file>