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jc w:val="right"/>
        <w:rPr/>
      </w:pPr>
      <w:r>
        <w:rPr>
          <w:szCs w:val="28"/>
        </w:rPr>
        <w:t xml:space="preserve">Советом депутатов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ткульского сель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Чулым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.05.2011г 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УЛЫМСКИЙ 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ТКУЛЬСКИЙ СЕЛЬ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11"/>
        <w:spacing w:lineRule="auto" w:line="228"/>
        <w:rPr>
          <w:rFonts w:cs="Arial"/>
          <w:b/>
          <w:b/>
          <w:bCs/>
          <w:i w:val="false"/>
          <w:i w:val="false"/>
          <w:szCs w:val="28"/>
        </w:rPr>
      </w:pPr>
      <w:r>
        <w:rPr>
          <w:rFonts w:cs="Arial"/>
          <w:b/>
          <w:bCs/>
          <w:i w:val="false"/>
          <w:szCs w:val="28"/>
        </w:rPr>
      </w:r>
    </w:p>
    <w:p>
      <w:pPr>
        <w:pStyle w:val="11"/>
        <w:spacing w:lineRule="auto" w:line="228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  <w:t>КОМПЛЕКСНАЯ  ПРОГРАММА</w:t>
      </w:r>
    </w:p>
    <w:p>
      <w:pPr>
        <w:pStyle w:val="11"/>
        <w:spacing w:lineRule="auto" w:line="228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  <w:t>СОЦИАЛЬНО-ЭКОНОМИЧЕСКОГО РАЗВИТИЯ</w:t>
      </w:r>
    </w:p>
    <w:p>
      <w:pPr>
        <w:pStyle w:val="11"/>
        <w:spacing w:lineRule="auto" w:line="228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  <w:t>ИТКУЛЬСКОГО  СЕЛЬСОВЕТА ЧУЛЫМСКОГО РАЙОНА НОВОСИБИРСКОЙ ОБЛАСТИ</w:t>
      </w:r>
    </w:p>
    <w:p>
      <w:pPr>
        <w:pStyle w:val="11"/>
        <w:spacing w:lineRule="auto" w:line="228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  <w:t>НА 2011-2025 ГОДЫ</w:t>
      </w:r>
    </w:p>
    <w:p>
      <w:pPr>
        <w:pStyle w:val="11"/>
        <w:spacing w:lineRule="auto" w:line="228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11"/>
        <w:spacing w:lineRule="auto" w:line="228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11"/>
        <w:spacing w:lineRule="auto" w:line="228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11"/>
        <w:spacing w:lineRule="auto" w:line="228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11"/>
        <w:spacing w:lineRule="auto" w:line="228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228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11"/>
        <w:spacing w:lineRule="auto" w:line="228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11"/>
        <w:spacing w:lineRule="auto" w:line="228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11"/>
        <w:spacing w:lineRule="auto" w:line="228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11"/>
        <w:spacing w:lineRule="auto" w:line="228"/>
        <w:jc w:val="left"/>
        <w:rPr>
          <w:rFonts w:cs="Arial"/>
          <w:b/>
          <w:b/>
          <w:bCs/>
          <w:i w:val="false"/>
          <w:i w:val="false"/>
        </w:rPr>
      </w:pPr>
      <w:r>
        <w:rPr>
          <w:rFonts w:cs="Times New Roman"/>
          <w:i w:val="false"/>
        </w:rPr>
        <w:t xml:space="preserve">                                                     </w:t>
      </w:r>
      <w:r>
        <w:rPr>
          <w:rFonts w:cs="Arial"/>
          <w:b/>
          <w:bCs/>
          <w:i w:val="false"/>
        </w:rPr>
        <w:t>с.Новоиткульское 2011</w:t>
      </w:r>
    </w:p>
    <w:p>
      <w:pPr>
        <w:pStyle w:val="11"/>
        <w:spacing w:lineRule="auto" w:line="228"/>
        <w:rPr>
          <w:rFonts w:cs="Arial"/>
          <w:b/>
          <w:b/>
          <w:bCs/>
          <w:i w:val="false"/>
          <w:i w:val="false"/>
        </w:rPr>
      </w:pPr>
      <w:r>
        <w:rPr>
          <w:rFonts w:cs="Arial"/>
          <w:b/>
          <w:bCs/>
          <w:i w:val="false"/>
        </w:rPr>
      </w:r>
    </w:p>
    <w:p>
      <w:pPr>
        <w:pStyle w:val="11"/>
        <w:spacing w:lineRule="auto" w:line="228"/>
        <w:rPr>
          <w:rFonts w:cs="Arial"/>
          <w:b/>
          <w:b/>
          <w:bCs/>
          <w:i w:val="false"/>
          <w:i w:val="false"/>
        </w:rPr>
      </w:pPr>
      <w:r>
        <w:rPr>
          <w:rFonts w:cs="Arial"/>
          <w:b/>
          <w:bCs/>
          <w:i w:val="false"/>
        </w:rPr>
      </w:r>
    </w:p>
    <w:p>
      <w:pPr>
        <w:pStyle w:val="Normal"/>
        <w:tabs>
          <w:tab w:val="clear" w:pos="708"/>
          <w:tab w:val="left" w:pos="1209" w:leader="none"/>
        </w:tabs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1416"/>
      </w:tblGrid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</w:rPr>
              <w:t>Паспорт комплексной программы социально-экономического развития Иткульского сельсовета на 2011-2025 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Стартовые условия и оценка исходной социально-экономической ситуаци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</w:rPr>
              <w:t xml:space="preserve">1.1.Историческая справка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</w:rPr>
              <w:t>1,2 Общая характеристика экономико-географического положения райо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</w:rPr>
              <w:t>1.3. Уровень и качество жизни населени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</w:rPr>
              <w:t>1.4.Демографическая ситуация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1.5. Трудовые ресурсы и занятость населени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1.6. Анализ развития социальной сферы</w:t>
              <w:tab/>
              <w:t xml:space="preserve">                                                  </w:t>
            </w:r>
          </w:p>
          <w:tbl>
            <w:tblPr>
              <w:tblW w:w="7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6"/>
              <w:gridCol w:w="1164"/>
            </w:tblGrid>
            <w:tr>
              <w:trPr/>
              <w:tc>
                <w:tcPr>
                  <w:tcW w:w="67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/>
                  </w:pPr>
                  <w:r>
                    <w:rPr>
                      <w:szCs w:val="28"/>
                    </w:rPr>
                    <w:t xml:space="preserve">      </w:t>
                  </w:r>
                  <w:r>
                    <w:rPr>
                      <w:szCs w:val="28"/>
                    </w:rPr>
                    <w:t xml:space="preserve">1.6.1. Образование      </w:t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7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ind w:left="39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1.6.2Здравоохранение                                                                                            </w:t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776" w:type="dxa"/>
                  <w:tcBorders/>
                </w:tcPr>
                <w:tbl>
                  <w:tblPr>
                    <w:tblW w:w="6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60"/>
                  </w:tblGrid>
                  <w:tr>
                    <w:trPr/>
                    <w:tc>
                      <w:tcPr>
                        <w:tcW w:w="656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rPr/>
                        </w:pPr>
                        <w:r>
                          <w:rPr>
                            <w:szCs w:val="28"/>
                          </w:rPr>
                          <w:t xml:space="preserve">    </w:t>
                        </w:r>
                        <w:r>
                          <w:rPr>
                            <w:szCs w:val="28"/>
                          </w:rPr>
                          <w:t>1.6.3. Физкультура и спорт</w:t>
                        </w:r>
                      </w:p>
                    </w:tc>
                  </w:tr>
                  <w:tr>
                    <w:trPr/>
                    <w:tc>
                      <w:tcPr>
                        <w:tcW w:w="656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rPr/>
                        </w:pPr>
                        <w:r>
                          <w:rPr>
                            <w:szCs w:val="28"/>
                          </w:rPr>
                          <w:t xml:space="preserve">    </w:t>
                        </w:r>
                        <w:r>
                          <w:rPr>
                            <w:szCs w:val="28"/>
                          </w:rPr>
                          <w:t>1.6.4. Культур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rPr/>
                        </w:pPr>
                        <w:r>
                          <w:rPr>
                            <w:szCs w:val="28"/>
                          </w:rPr>
                          <w:t xml:space="preserve">    </w:t>
                        </w:r>
                        <w:r>
                          <w:rPr>
                            <w:szCs w:val="28"/>
                          </w:rPr>
                          <w:t>1.6.5.Строительство жилья и ЖКХ</w:t>
                        </w:r>
                      </w:p>
                    </w:tc>
                  </w:tr>
                  <w:tr>
                    <w:trPr/>
                    <w:tc>
                      <w:tcPr>
                        <w:tcW w:w="656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rPr/>
                        </w:pPr>
                        <w:r>
                          <w:rPr>
                            <w:szCs w:val="28"/>
                          </w:rPr>
                          <w:t xml:space="preserve">    </w:t>
                        </w:r>
                        <w:r>
                          <w:rPr>
                            <w:szCs w:val="28"/>
                          </w:rPr>
                          <w:t>1.6.6. Социальная защита населения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ind w:left="39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7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ind w:left="39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6.7.Уровень преступнос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ind w:left="39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1,7 Использование экономического потенциала в поселении                                                                                        </w:t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776" w:type="dxa"/>
                  <w:tcBorders/>
                </w:tcPr>
                <w:tbl>
                  <w:tblPr>
                    <w:tblW w:w="6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01"/>
                    <w:gridCol w:w="959"/>
                  </w:tblGrid>
                  <w:tr>
                    <w:trPr/>
                    <w:tc>
                      <w:tcPr>
                        <w:tcW w:w="560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ind w:left="399" w:hanging="0"/>
                          <w:rPr/>
                        </w:pPr>
                        <w:r>
                          <w:rPr>
                            <w:szCs w:val="28"/>
                          </w:rPr>
                          <w:t>1.7.1.сельское хозяйство</w:t>
                        </w:r>
                      </w:p>
                    </w:tc>
                    <w:tc>
                      <w:tcPr>
                        <w:tcW w:w="95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snapToGrid w:val="false"/>
                          <w:jc w:val="center"/>
                          <w:rPr>
                            <w:szCs w:val="28"/>
                          </w:rPr>
                        </w:pPr>
                        <w:r>
                          <w:rPr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0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ind w:left="399" w:hanging="0"/>
                          <w:rPr>
                            <w:szCs w:val="28"/>
                          </w:rPr>
                        </w:pPr>
                        <w:r>
                          <w:rPr>
                            <w:szCs w:val="28"/>
                          </w:rPr>
                          <w:t>1.7.2. транспорт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ind w:left="399" w:hanging="0"/>
                          <w:rPr/>
                        </w:pPr>
                        <w:r>
                          <w:rPr>
                            <w:szCs w:val="28"/>
                          </w:rPr>
                          <w:t>1.7.3.Связ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ind w:left="399" w:hanging="0"/>
                          <w:rPr/>
                        </w:pPr>
                        <w:r>
                          <w:rPr>
                            <w:szCs w:val="28"/>
                          </w:rPr>
                          <w:t>1.7.4.Малое предпринимательств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ind w:left="399" w:hanging="0"/>
                          <w:rPr/>
                        </w:pPr>
                        <w:r>
                          <w:rPr>
                            <w:szCs w:val="28"/>
                          </w:rPr>
                          <w:t>1.7.5 торговля и платные услуги</w:t>
                        </w:r>
                      </w:p>
                    </w:tc>
                    <w:tc>
                      <w:tcPr>
                        <w:tcW w:w="95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snapToGrid w:val="false"/>
                          <w:jc w:val="center"/>
                          <w:rPr>
                            <w:szCs w:val="28"/>
                          </w:rPr>
                        </w:pPr>
                        <w:r>
                          <w:rPr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0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ind w:left="399" w:hanging="0"/>
                          <w:rPr/>
                        </w:pPr>
                        <w:r>
                          <w:rPr>
                            <w:szCs w:val="28"/>
                          </w:rPr>
                          <w:t>1.7.6 ивестиция в строительство</w:t>
                        </w:r>
                      </w:p>
                    </w:tc>
                    <w:tc>
                      <w:tcPr>
                        <w:tcW w:w="95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snapToGrid w:val="false"/>
                          <w:jc w:val="center"/>
                          <w:rPr>
                            <w:szCs w:val="28"/>
                          </w:rPr>
                        </w:pPr>
                        <w:r>
                          <w:rPr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0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ind w:left="399" w:hanging="0"/>
                          <w:rPr/>
                        </w:pPr>
                        <w:r>
                          <w:rPr>
                            <w:szCs w:val="28"/>
                          </w:rPr>
                          <w:t>1.9 экологическая обстановка</w:t>
                        </w:r>
                      </w:p>
                    </w:tc>
                    <w:tc>
                      <w:tcPr>
                        <w:tcW w:w="95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209" w:leader="none"/>
                          </w:tabs>
                          <w:snapToGrid w:val="false"/>
                          <w:jc w:val="center"/>
                          <w:rPr>
                            <w:szCs w:val="28"/>
                          </w:rPr>
                        </w:pPr>
                        <w:r>
                          <w:rPr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7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/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1.10. Бюджет Иткульского сельсовета</w:t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7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2. Основные проблемы социально-экономического развития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3.Ресурсы длительного пользования и резервы социально-экономического развития муниципального образования</w:t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09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Концепция социально-экономического развития Чулымского района на 2011-2025 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593" w:hRule="atLeast"/>
        </w:trPr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</w:rPr>
              <w:t>4. Стратегические цели социально-экономического развития Иткульского сельсовета  на 2011-2025 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jc w:val="both"/>
              <w:rPr>
                <w:szCs w:val="28"/>
              </w:rPr>
            </w:pPr>
            <w:r>
              <w:rPr>
                <w:szCs w:val="28"/>
              </w:rPr>
              <w:t>5. Ресурсы и механизмы реализации концепции социально-экономического развития Иткульского сельсо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jc w:val="both"/>
              <w:rPr/>
            </w:pPr>
            <w:r>
              <w:rPr>
                <w:szCs w:val="28"/>
              </w:rPr>
              <w:t>6..Оценка эффективности социально-экономических последствий реализации Программ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Долгосрочный план (программа) социально-экономического развития поселения на 2011-2020 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1. Основные проблемы социально-экономического развития Иткульского сельсо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1.1. Основные проблемы социальной сферы Иткульского сельсо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1.2. Основные проблемы экономики Иткульского сельсо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1.3. Проблемы малых поселени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</w:rPr>
              <w:t>2. Цели и задачи комплексного социально-экономического развития Иткульского сельсовета на долгосрочную перспективу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. Социальные цели и задачи пла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2.1.1.демография и уровень жизни населени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2.1.2. здоровье населени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2.1.3. образовани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2.1.4. культу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2.1.5. физическая культура и спорт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2.1.6. обеспечение законности и правопорядк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2.1.7. средства массовой информаци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2.1.8.труд и занятость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2.1.9.жилищно-коммунальное хозяйств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 Экономические цели и задач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</w:rPr>
              <w:t>2.2.1. сельскохозяйственное производств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3. Ресурсы длительного пользования и резервы социально-экономического развития Иткульского сельсо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4. Основные элементы механизма реализации долгосрочного плана социально-экономического развития Иткульского сельсо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>. Среднесрочный план социально-экономического развития поселения на 2011-2013 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1. Основные проблемы социально-экономического развития Иткульского сельсо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</w:rPr>
              <w:t>2. Цели и задачи социально-экономического развития Иткульского сельсовета в среднесрочной перспектив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3. Ресурсы и резервы, обеспечивающие решение проблем и достижение выбранных целей и приоритетов в среднесрочной перспектив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4. Основные элементы механизма реализации среднесрочного плана социально-экономического развития Иткульского сельсо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szCs w:val="28"/>
              </w:rPr>
              <w:t>5. Основные индикаторы социально-экономического развития Иткульского сельсовета на 2011-2015 год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szCs w:val="28"/>
              </w:rPr>
            </w:pPr>
            <w:r>
              <w:rPr>
                <w:szCs w:val="28"/>
              </w:rPr>
              <w:t>6. Мониторинг хода реализации среднесрочного плана социально-экономического развития Иткульского сельсо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</w:tr>
      <w:tr>
        <w:trPr/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>. План социально-экономического развития Иткульского сельсовета на 2011 г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</w:tbl>
    <w:p>
      <w:pPr>
        <w:pStyle w:val="11"/>
        <w:spacing w:lineRule="auto" w:line="22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e15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сной программы </w:t>
      </w:r>
    </w:p>
    <w:p>
      <w:pPr>
        <w:pStyle w:val="Style15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О Иткульского сельсовета</w:t>
      </w:r>
    </w:p>
    <w:p>
      <w:pPr>
        <w:pStyle w:val="Style15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730"/>
        <w:gridCol w:w="969"/>
        <w:gridCol w:w="969"/>
        <w:gridCol w:w="969"/>
        <w:gridCol w:w="992"/>
      </w:tblGrid>
      <w:tr>
        <w:trPr>
          <w:trHeight w:val="71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Комплексная программа </w:t>
            </w:r>
            <w:r>
              <w:rPr>
                <w:bCs/>
                <w:iCs/>
                <w:szCs w:val="28"/>
              </w:rPr>
              <w:t>социально-экономического развития на 2011-2025 годы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Решение Совета депутатов Иткульский сельсовет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т     29.12.2006 года            № 15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/>
              <w:rPr/>
            </w:pPr>
            <w:r>
              <w:rPr>
                <w:iCs/>
                <w:sz w:val="28"/>
                <w:szCs w:val="28"/>
              </w:rPr>
              <w:t>Дата принятия решения о разработке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Распоряжение главы администрации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т  12.03.2010г № 21-р</w:t>
            </w:r>
          </w:p>
        </w:tc>
      </w:tr>
      <w:tr>
        <w:trPr>
          <w:trHeight w:val="45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азчик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(Совет  депутатов Иткульского сельсовета)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/>
              <w:rPr/>
            </w:pPr>
            <w:r>
              <w:rPr>
                <w:iCs/>
                <w:sz w:val="28"/>
                <w:szCs w:val="28"/>
              </w:rPr>
              <w:t xml:space="preserve">Основной  разработчик </w:t>
            </w:r>
          </w:p>
          <w:p>
            <w:pPr>
              <w:pStyle w:val="Style15"/>
              <w:spacing w:lineRule="auto" w:line="228"/>
              <w:rPr/>
            </w:pP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(Администрация МО Иткульского сельсовета)</w:t>
            </w:r>
          </w:p>
        </w:tc>
      </w:tr>
      <w:tr>
        <w:trPr>
          <w:trHeight w:val="2719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/>
              <w:rPr/>
            </w:pPr>
            <w:r>
              <w:rPr>
                <w:iCs/>
                <w:sz w:val="28"/>
                <w:szCs w:val="28"/>
              </w:rPr>
              <w:t>Цели 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Главная цель: обеспечение роста благосостояния и качества жизни населения МО Иткульский сельсовет.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Цели программы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8"/>
              </w:rPr>
            </w:pPr>
            <w:r>
              <w:rPr>
                <w:szCs w:val="28"/>
              </w:rPr>
              <w:t>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8"/>
              </w:rPr>
            </w:pPr>
            <w:r>
              <w:rPr>
                <w:szCs w:val="28"/>
              </w:rPr>
              <w:t>Создание условий для развития сельскохозяйственного производства в личных подсобных хозяйствах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8"/>
              </w:rPr>
            </w:pPr>
            <w:r>
              <w:rPr>
                <w:szCs w:val="28"/>
              </w:rPr>
              <w:t>Создание условий по увеличению налогового потенциала и росту собственных доходов местного бюджет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8"/>
              </w:rPr>
            </w:pPr>
            <w:r>
              <w:rPr>
                <w:szCs w:val="28"/>
              </w:rPr>
              <w:t>Создание условий для качественного развития общественной инфраструктуры МО. Обеспечение устойчивого развития жилищно-коммунального хозяйства МО на основе повышения качества услуг, совершенствования тарифной политики и системы расчетов за услуги ЖКХ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8"/>
              </w:rPr>
            </w:pPr>
            <w:r>
              <w:rPr>
                <w:szCs w:val="28"/>
              </w:rPr>
              <w:t>Совершенствование взаимодействия органов власти с населением посредством предоставления муниципальных услуг.</w:t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25годы</w:t>
              <w:b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этап – 2011–2015 годы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этап  – 2016–2020 год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этап – 2021–2025 годы</w:t>
            </w:r>
          </w:p>
        </w:tc>
      </w:tr>
      <w:tr>
        <w:trPr>
          <w:trHeight w:val="135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/>
              <w:rPr/>
            </w:pPr>
            <w:r>
              <w:rPr>
                <w:iCs/>
                <w:sz w:val="28"/>
                <w:szCs w:val="28"/>
              </w:rPr>
              <w:t>Основные мероприятия и точки роста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оздание коллективных и личных подсобных хозяйств, оснащение их современной сельскохозяйственной техникой и объектами недвижим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троительство газопрово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троительство скважин и водосе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троительство объектов социальной сферы и жиль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Укрепление материально-технической базы объектов социальной сфе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Строительство и ремонт внутри поселковых дорог</w:t>
            </w:r>
          </w:p>
        </w:tc>
      </w:tr>
      <w:tr>
        <w:trPr>
          <w:trHeight w:val="355" w:hRule="atLeast"/>
          <w:cantSplit w:val="true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28"/>
              <w:rPr/>
            </w:pPr>
            <w:r>
              <w:rPr>
                <w:iCs/>
                <w:sz w:val="28"/>
                <w:szCs w:val="28"/>
              </w:rPr>
              <w:t xml:space="preserve">Объемы и источники </w:t>
            </w:r>
            <w:r>
              <w:rPr>
                <w:iCs/>
                <w:sz w:val="28"/>
                <w:szCs w:val="28"/>
              </w:rPr>
              <w:br w:type="textWrapping" w:clear="all"/>
            </w:r>
            <w:r>
              <w:rPr>
                <w:iCs/>
                <w:sz w:val="28"/>
                <w:szCs w:val="28"/>
              </w:rPr>
              <w:t xml:space="preserve">финансирования, млн. рублей.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Cs w:val="28"/>
              </w:rPr>
            </w:pPr>
            <w:r>
              <w:rPr>
                <w:szCs w:val="28"/>
              </w:rPr>
              <w:t>2011-2025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2011 -2015г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2016-2020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2021-2025гг</w:t>
            </w:r>
          </w:p>
        </w:tc>
      </w:tr>
      <w:tr>
        <w:trPr>
          <w:trHeight w:val="565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szCs w:val="28"/>
              </w:rPr>
            </w:pPr>
            <w:r>
              <w:rPr>
                <w:szCs w:val="28"/>
              </w:rPr>
              <w:t>Всего, в том числ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78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7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>
          <w:trHeight w:val="517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9,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/>
            </w:pPr>
            <w:r>
              <w:rPr>
                <w:szCs w:val="28"/>
              </w:rPr>
              <w:t>1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</w:tr>
      <w:tr>
        <w:trPr>
          <w:trHeight w:val="511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535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1352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Cs w:val="28"/>
              </w:rPr>
              <w:t>собственные, заемные и привлеченные средства предпри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>
          <w:trHeight w:val="1247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/>
              <w:rPr/>
            </w:pPr>
            <w:r>
              <w:rPr>
                <w:iCs/>
                <w:sz w:val="28"/>
                <w:szCs w:val="28"/>
              </w:rPr>
              <w:t>Ожидаемые результаты</w:t>
            </w:r>
          </w:p>
          <w:p>
            <w:pPr>
              <w:pStyle w:val="Style15"/>
              <w:spacing w:lineRule="auto" w:line="228"/>
              <w:rPr/>
            </w:pPr>
            <w:r>
              <w:rPr>
                <w:iCs/>
                <w:sz w:val="28"/>
                <w:szCs w:val="28"/>
              </w:rPr>
              <w:t>реализации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8"/>
              </w:rPr>
            </w:pPr>
            <w:r>
              <w:rPr>
                <w:szCs w:val="28"/>
              </w:rPr>
              <w:t>Рост благосостояния и качества жизни населения МО Иткульский сельсове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витие сельскохозяйственного производства в личных подсобных хозяйствах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здание новых рабочих мест на территории поселе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величение рождаемости </w:t>
            </w:r>
          </w:p>
        </w:tc>
      </w:tr>
      <w:tr>
        <w:trPr>
          <w:trHeight w:val="881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ханизм управления</w:t>
            </w:r>
          </w:p>
          <w:p>
            <w:pPr>
              <w:pStyle w:val="Style15"/>
              <w:spacing w:lineRule="auto" w:line="228"/>
              <w:rPr/>
            </w:pPr>
            <w:r>
              <w:rPr>
                <w:iCs/>
                <w:sz w:val="28"/>
                <w:szCs w:val="28"/>
              </w:rPr>
              <w:t>реализацией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щее управление реализацией Программы возлагается на главу администрации </w:t>
            </w:r>
            <w:r>
              <w:rPr>
                <w:bCs/>
                <w:iCs/>
                <w:szCs w:val="28"/>
              </w:rPr>
              <w:t>Иткульского сельсовета Чулымского района</w:t>
            </w:r>
            <w:r>
              <w:rPr>
                <w:szCs w:val="28"/>
              </w:rPr>
              <w:t xml:space="preserve"> Новосибир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ее управление – на заместителя главы администрации </w:t>
            </w:r>
            <w:r>
              <w:rPr>
                <w:bCs/>
                <w:iCs/>
                <w:szCs w:val="28"/>
              </w:rPr>
              <w:t xml:space="preserve">Иткульского сельсовета 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ОРИТЕТНЫЕ НАПРАВЛЕН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>Иткульский сельсовет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>на 2011-2015 -2025 годы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 Стартовые условия и оценка исходной социально-экономической ситу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1.  Историческая справ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тория поселения в границах Иткульского сельсовета начинается с 1730 года с возникновением на берегу озера Иткуль поселения с одноименным названием. Дальнейшее развитие с заселением территории продолжилось в конце Х</w:t>
      </w:r>
      <w:r>
        <w:rPr>
          <w:szCs w:val="28"/>
          <w:lang w:val="en-US"/>
        </w:rPr>
        <w:t>V</w:t>
      </w:r>
      <w:r>
        <w:rPr>
          <w:szCs w:val="28"/>
        </w:rPr>
        <w:t>111 века с возникновением чалдонских хуторов и разрастанием до посёлков. На территории к возникновению в 1929 году совхоза Иткульский насчитывалось 12 населенных пунктов .Наибольшее развитие территория получила в годы Советской власти, население достигало 3000 жителей, содержалось  до 13000 голов скота, возделывалось 6000 пахотных земель производилось  продукции до 25млн.$, Со сменой экономической формации  стремительно стала разваливаться экономика территории, в настоящий момент на территории нет производственных и сельскохозяйственных производств оказывающих существенного влияния на экономику поселения.</w:t>
      </w:r>
    </w:p>
    <w:p>
      <w:pPr>
        <w:pStyle w:val="Normal"/>
        <w:jc w:val="both"/>
        <w:rPr/>
      </w:pPr>
      <w:r>
        <w:rPr>
          <w:b/>
          <w:szCs w:val="21"/>
        </w:rPr>
        <w:t>1,2Общая характеристика экономико-географического положения я Иткульского сельсовета.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Иткульский сельсовет был образован в 1926 году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  <w:t>Территория Иткульского сельсовета общей площадью 550,62 кв. км  расположена  в северо-западной части  Новосибирской области на расстоянии 123 км от областного центра  г.Новосибирска, в 13 км от районного центра г.Чулым и в 13 км от ближайшей железнодорожной станции Чулымская. Протяженность поселения с севера на юг составляет 35 км и с запада на восток - 20 км.</w:t>
      </w:r>
    </w:p>
    <w:p>
      <w:pPr>
        <w:pStyle w:val="Normal"/>
        <w:rPr/>
      </w:pPr>
      <w:r>
        <w:rPr/>
        <w:tab/>
        <w:t>Иткульский сельсовет граничит с муниципальными образованиями Кабинетный, Куликовский, Каякский,Серебрянский,Ужанихинский сельсоветами, с городским округом ,На его территории расположено 6 населенных пунктов. Численность населения  на 01.01.2011 года составила 1480 человека. На  протяжении последних лет численность населения постоянно снижается. Все население сельское. Крупными селами являются – село Новоиткульское (216 хозяйств 651 человек) и село Иткуль (155 хозяйств 441 человек). Этнический состав населения следующий: русские –93%, немцы –3%, украинцы- 2%, татары –0,5%, казахи –0,5%, калмыки –0,2%, молдаване,цыгане–0,8.</w:t>
      </w:r>
    </w:p>
    <w:p>
      <w:pPr>
        <w:pStyle w:val="Normal"/>
        <w:rPr/>
      </w:pPr>
      <w:r>
        <w:rPr/>
        <w:t xml:space="preserve"> </w:t>
      </w:r>
      <w:r>
        <w:rPr/>
        <w:t>Климат характеризуется оптимальным количеством или избытком влаги при недостатке тепла. Средняя температура воздуха летом +  15 градусов, зимой –</w:t>
      </w:r>
    </w:p>
    <w:p>
      <w:pPr>
        <w:pStyle w:val="Normal"/>
        <w:rPr/>
      </w:pPr>
      <w:r>
        <w:rPr/>
        <w:t xml:space="preserve"> </w:t>
      </w:r>
      <w:r>
        <w:rPr/>
        <w:t>-19,1 градуса, годовое количество осадков –  409 мм.</w:t>
      </w:r>
    </w:p>
    <w:p>
      <w:pPr>
        <w:pStyle w:val="Normal"/>
        <w:rPr/>
      </w:pPr>
      <w:r>
        <w:rPr/>
        <w:tab/>
        <w:t>На территории Иткульского сельсовета имеется множество естественных и рукотворных речушек, прокопов и озер, самое большое – оз.Иткуль, площадь которого составляет 16,1 кв.км. Общая площадь водного зеркала равна 16,13 кв.км. В большинстве водоёмов водятся не промысловые виды рыб: карась, щука, окунь и др. На озерах гнездится водоплавающая птица – бакланы, утки разных видов, гуси, лебеди. Территория Иткульского сельсовета располагает достаточными лесными ресурсами.</w:t>
        <w:tab/>
        <w:t>Лесные площади занимают около 20% всей площади района, общий запас древесины на корню составляет 89,3 тыс.куб.м. Распределение лесов на территории Иткульского сельсовета равномерное:. Преобладают лиственные леса, в основном это высококачественные породы березы и осины, пригодные для изготовления строительных материалов, Кроме того, наши леса являются источником других ценных растительных ресурсов: грибов, ягод, лекарственного сырья</w:t>
      </w:r>
    </w:p>
    <w:p>
      <w:pPr>
        <w:pStyle w:val="Normal"/>
        <w:rPr/>
      </w:pPr>
      <w:r>
        <w:rPr>
          <w:szCs w:val="21"/>
        </w:rPr>
        <w:br/>
        <w:t xml:space="preserve">                                                                                                     Таблица 1</w:t>
        <w:br/>
        <w:t xml:space="preserve">           </w:t>
      </w:r>
      <w:r>
        <w:rPr/>
        <w:t>Характеристика экономичепского потенциала Иткульского сельсовет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6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br/>
              <w:t xml:space="preserve">           23 74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br/>
              <w:t xml:space="preserve">           37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       </w:t>
            </w:r>
            <w:r>
              <w:rPr>
                <w:szCs w:val="21"/>
              </w:rPr>
              <w:t>25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ий запас древесины на корню (тыс. куб.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 163</w:t>
              <w:br/>
              <w:t>89,3</w:t>
            </w:r>
          </w:p>
        </w:tc>
      </w:tr>
      <w:tr>
        <w:trPr>
          <w:trHeight w:val="105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- сапропель, тыс. тонн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- торф, тыс. тонн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- глина, тыс. куб. м.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 088</w:t>
              <w:br/>
              <w:t>1 000,0</w:t>
              <w:br/>
              <w:t>500,0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На территории поселения на 01.01.2011 года зарегистрировано 23 учреждения и организаций, в том числе сельскохозяйственных - 5 (из них крестьянских (фермерских) хозяйств - 4),  торговли – 3, малые предприятия 3 остальные бюджетные учреждения социальной сферы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Специализацией поселения является сельское хозяйство. Данным видом деятельности занимается ООО «Иткульское», 4 крестьянских (фермерских) хозяйства, 460 ЛПХ.</w:t>
      </w:r>
    </w:p>
    <w:p>
      <w:pPr>
        <w:pStyle w:val="Normal"/>
        <w:rPr>
          <w:szCs w:val="28"/>
        </w:rPr>
      </w:pPr>
      <w:r>
        <w:rPr>
          <w:szCs w:val="21"/>
        </w:rPr>
        <w:t>На территории МО имеются особо охраняемые территории. Это Шерстобитовский и Филимоновский рямы.</w:t>
      </w:r>
      <w:r>
        <w:rPr>
          <w:sz w:val="24"/>
        </w:rPr>
        <w:t xml:space="preserve"> </w:t>
      </w:r>
      <w:r>
        <w:rPr>
          <w:szCs w:val="28"/>
        </w:rPr>
        <w:t>они являетюся эталонным займищно-рямовым болотным массивом,  одним из самых южных лесостепных рямов Восточной Барабы.  На  территории рямов  вы</w:t>
        <w:softHyphen/>
        <w:t>явлено около 30 видов редких и уникальных для лесостепи  птиц  и растений. Здесь водятся орлан-белохвост, 2 вида водных растений: кувшинка чистобелая и кувшинка четырех</w:t>
        <w:softHyphen/>
        <w:t>угольная,  2 вида ба</w:t>
        <w:softHyphen/>
        <w:t>бочек (махаон и голубая орденская лента) и 2 вида шмелей (необычный и моховой), все они занесены в Красную книгу</w:t>
      </w:r>
      <w:r>
        <w:rPr>
          <w:sz w:val="24"/>
        </w:rPr>
        <w:t xml:space="preserve"> </w:t>
      </w:r>
      <w:r>
        <w:rPr>
          <w:szCs w:val="28"/>
        </w:rPr>
        <w:t>в большом количестве водится обык</w:t>
        <w:softHyphen/>
        <w:t>новенная гадюка - поставщик бесценного для фармацевтической про</w:t>
        <w:softHyphen/>
        <w:t>мышленности яда, которая почти всюду в Западной Сибири стала редкой и нуждается в особой охране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Имеются разведанные запасы полезных ископаемых: сапропель: в Иткульском озере объем запасов составляет 20 088 тысяч тонн, глина, по качеству и жирности пригодная для изготовления кирпича 500,0 тыс.куб., залежи торфа площадью  500 га, общий запас 1 миллион тонн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1.3. Уровень и качество жизни населения</w:t>
      </w:r>
    </w:p>
    <w:p>
      <w:pPr>
        <w:pStyle w:val="Normal"/>
        <w:rPr>
          <w:szCs w:val="21"/>
        </w:rPr>
      </w:pPr>
      <w:r>
        <w:rPr>
          <w:szCs w:val="21"/>
        </w:rPr>
        <w:t xml:space="preserve">На протяжении последних лет наблюдается положительная динамика среднедушевых доходов населения.  За 2010 год денежные доходы в среднем на человека в месяц составили 5061 рубля, что выше уровня предыдущего года на 7,7%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Таблица 5</w:t>
      </w:r>
    </w:p>
    <w:p>
      <w:pPr>
        <w:pStyle w:val="Normal"/>
        <w:rPr>
          <w:szCs w:val="21"/>
        </w:rPr>
      </w:pPr>
      <w:r>
        <w:rPr>
          <w:szCs w:val="21"/>
        </w:rPr>
        <w:t>Денежные доходы населе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17"/>
        <w:gridCol w:w="1049"/>
        <w:gridCol w:w="1106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6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61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1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649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128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3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376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 Доля пенсионных выплат ( органами социальной защиты) в денежных доходах населения (%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 Среднедушевой объем прожиточного минимума (руб./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9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4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841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Несмотря на рост среднедушевого дохода, уровень его остается достаточно низким, в 2010 году  он составлял всего 87% от величины прожиточного минимума (5061 рубль).</w:t>
      </w:r>
    </w:p>
    <w:p>
      <w:pPr>
        <w:pStyle w:val="Normal"/>
        <w:rPr>
          <w:szCs w:val="21"/>
        </w:rPr>
      </w:pPr>
      <w:r>
        <w:rPr>
          <w:szCs w:val="21"/>
        </w:rPr>
        <w:t>Среднемесячная заработная плата за 2010 год составила 9649 рублей. Ее номинальный размер с начала  года увеличился на 2%. Рост реальной заработной платы составил 96,9%. К предыдущему году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b/>
          <w:szCs w:val="21"/>
        </w:rPr>
        <w:t xml:space="preserve">1.4. Демографическая ситуация </w:t>
      </w:r>
    </w:p>
    <w:p>
      <w:pPr>
        <w:pStyle w:val="Normal"/>
        <w:jc w:val="both"/>
        <w:rPr/>
      </w:pP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Cs/>
          <w:szCs w:val="21"/>
        </w:rPr>
        <w:t xml:space="preserve">На протяжении ряда лет </w:t>
      </w:r>
      <w:r>
        <w:rPr>
          <w:szCs w:val="21"/>
        </w:rPr>
        <w:t xml:space="preserve"> демографическая ситуация в поселении не достаточно стабильная. За период 2008-2011 годы численность населения уменьшилась на 36  человека. К началу 2011 года численность населения Иткульского сельсовета составила 1480 человек против 1588 человек в 2003 году.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2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1" w:leader="none"/>
                <w:tab w:val="center" w:pos="2796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  <w:tab/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Численность населения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80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Доля в численности населения района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92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. Общий коэффициент смертности (чел на 10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12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1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182,4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4. Коэффициент миграционного прироста (чел на 10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-183,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12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94,5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5. Коэффициент естественного прироста (чел на </w:t>
            </w:r>
            <w:r>
              <w:rPr>
                <w:b/>
                <w:bCs/>
                <w:szCs w:val="21"/>
              </w:rPr>
              <w:t>10000</w:t>
            </w:r>
            <w:r>
              <w:rPr>
                <w:szCs w:val="21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9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94,6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 Средний возраст на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rPr>
          <w:szCs w:val="21"/>
        </w:rPr>
      </w:pPr>
      <w:r>
        <w:rPr>
          <w:szCs w:val="21"/>
        </w:rPr>
        <w:t>Особую остроту приобрела проблема низкой рождаемости. Рождаемость не превышает 1% от общего количества населения</w:t>
      </w:r>
    </w:p>
    <w:p>
      <w:pPr>
        <w:pStyle w:val="Normal"/>
        <w:rPr>
          <w:szCs w:val="21"/>
        </w:rPr>
      </w:pPr>
      <w:r>
        <w:rPr>
          <w:szCs w:val="21"/>
        </w:rPr>
        <w:tab/>
        <w:t>Также одной из наиболее острых проблем современного демографического развития является высокая смертность 2% от населения, более 50% от умерших это население трудоспособного возраста. Преобладает коэффициент превышения смертности над рождаемостью, а в 2010 году число родившихся вдвое меньше умерших . Надо также отметить, что в течение анализируемого периода отмечается ежегодный миграционный отток населения в поселении, как и в целом по Чулымскому району, миграционное сальдо отрицательное.</w:t>
      </w:r>
    </w:p>
    <w:p>
      <w:pPr>
        <w:pStyle w:val="Normal"/>
        <w:rPr/>
      </w:pPr>
      <w:r>
        <w:rPr>
          <w:szCs w:val="21"/>
        </w:rPr>
        <w:tab/>
        <w:t xml:space="preserve">Возрастная структура населения  не претерпела значительных изменений: идет небольшое сокращение численности населения в пенсионном возрасте  и теми же темпами растет население до 16 лет в трудоспособном возрасте, численность населения относительно стабильная.                                                                                                  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 3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городское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сельско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br/>
              <w:t xml:space="preserve">  </w:t>
              <w:b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b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b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br/>
              <w:t>100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Возрастная структура населения (%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моложе 16 ле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21</w:t>
              <w:br/>
              <w:t>56</w:t>
              <w:br/>
              <w:t>23</w:t>
              <w:b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15,1</w:t>
              <w:br/>
              <w:t>58,4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15,32</w:t>
              <w:br/>
              <w:t>58,5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16,21</w:t>
              <w:br/>
              <w:t>58,4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,33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 (+по инвалидност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3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br/>
              <w:t>3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31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31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41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 Общая «нагрузка» на трудоспособное население (чел.)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0,72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1.5.</w:t>
      </w:r>
      <w:r>
        <w:rPr>
          <w:szCs w:val="21"/>
        </w:rPr>
        <w:t xml:space="preserve"> </w:t>
      </w:r>
      <w:r>
        <w:rPr>
          <w:b/>
          <w:szCs w:val="21"/>
        </w:rPr>
        <w:t>Трудовые ресурсы, занятость населения</w:t>
      </w:r>
    </w:p>
    <w:p>
      <w:pPr>
        <w:pStyle w:val="Normal"/>
        <w:rPr/>
      </w:pPr>
      <w:r>
        <w:rPr>
          <w:szCs w:val="21"/>
        </w:rPr>
        <w:tab/>
        <w:t>Численность экономически активного населения Иткульского сельсовета в 2010 году составила 851 человека (58,46% от общей численности населения), из них 155 чел. были заняты непосредственно в экономике поселения, 174 в экономике района и 195 человек работают за пределами муниципальных образований Чулымского района. Незанятые трудовые ресурсы составляют 327 человек в том числе 31 инвалид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Характеристика трудовых ресурсов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443"/>
        <w:gridCol w:w="1260"/>
        <w:gridCol w:w="1309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Среднегодовая численность занятых в экономике (чел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Распределение численности занятых по отраслям экономики (%)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промышлен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социальная сфера(детдом,культур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,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сельск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,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строитель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,7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транспорт и связ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,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,5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,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,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прочие отрас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,9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за пределами М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3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в том числе ЛП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,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Из общей численности, занятых в экономике, занято в бюджетной сфер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,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Уровень официально зарегистрированной безработицы, 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,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уровень реальной необеспеченности работо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,4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ab/>
        <w:t xml:space="preserve">С вводом в действие федерального закона № 209-ФЗ от 24.07.2007г «О развитии малого и среднего предпринимательства в Российской Федерации»   все предприятия поселения относятся к разряду малых. Продолжается сокращение численности в сельскохозяйственной отрасли, с банкротством и развалом сельхоз предприятия, ликвидировано не только животноводство но и полеводство . Сокращенные работники сельскохозяйственных предприятий остаются в селах пополняя армию безработных и чтобы выжить вынуждены заниматься только личным подсобным хозяйством, о чем и говорит количество ЛПХ. Несмотря на то, что доля работающих в образовании и здравоохранении немного выросла, в целом численность занятых в бюджетной сфере сократилась. </w:t>
      </w:r>
    </w:p>
    <w:p>
      <w:pPr>
        <w:pStyle w:val="Normal"/>
        <w:rPr/>
      </w:pPr>
      <w:r>
        <w:rPr>
          <w:szCs w:val="21"/>
        </w:rPr>
        <w:t>Уровень официально зарегистрированной безработицы колеблется по годам: в  сторону увеличения по сравнению с предыдущим годом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1.6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1.6.1. Образование</w:t>
      </w:r>
    </w:p>
    <w:p>
      <w:pPr>
        <w:pStyle w:val="Normal"/>
        <w:ind w:firstLine="720"/>
        <w:rPr/>
      </w:pPr>
      <w:r>
        <w:rPr/>
        <w:t>В системе образования  МО Иткульского сельсовета  на 01.01.2011года действует 1 средняя общеобразовательная в с. Новоиткульское,  две основных общеобразовательных школы: в с. Иткуль и поселке Филимоновка ликвидированы в результате реформ. В дневных и вечерней (организованной в с. Новоиткульское)  общеобразовательных школах обучается  71 человек.. Число учащихся в общеобразовательных школах ежегодно снижается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right"/>
        <w:rPr>
          <w:szCs w:val="21"/>
        </w:rPr>
      </w:pPr>
      <w:r>
        <w:rPr>
          <w:szCs w:val="21"/>
        </w:rPr>
        <w:t>Таблица 4</w:t>
      </w:r>
    </w:p>
    <w:p>
      <w:pPr>
        <w:pStyle w:val="Normal"/>
        <w:ind w:firstLine="708"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1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1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1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64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17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2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2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br/>
              <w:t>2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5</w:t>
            </w:r>
          </w:p>
        </w:tc>
      </w:tr>
    </w:tbl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/>
      </w:pPr>
      <w:r>
        <w:rPr/>
        <w:t>Для обеспечения равных возможностей обучения для детей из села Иткуль учащиеся подвозятся в Чулымский лицей, из поселка Залесный организован ежедневный подвоз  учащихся средней школы в село Новоиткульское. В интернате проживают 5 детей.   Дополнительное образование представлено организованными на базе школ и КДЦ спортивными секциями и кружками художественной самодеятельности, кукольным, фотокружком и др., которые объединяют в единый процесс воспитание, обучение и развитие личности ребенка.</w:t>
      </w:r>
    </w:p>
    <w:p>
      <w:pPr>
        <w:pStyle w:val="Normal"/>
        <w:ind w:firstLine="720"/>
        <w:rPr/>
      </w:pPr>
      <w:r>
        <w:rPr>
          <w:szCs w:val="21"/>
        </w:rPr>
        <w:t xml:space="preserve">В 2008 году Иткульская средняя общеобразовательная школа приняла участие в национальном проекте «Образование», было получено 2 компьютера, которые подключены через веб-стрим к сети Интернет. </w:t>
        <w:br/>
        <w:t xml:space="preserve">          В 2010-11 году основное общее образование получили 9 выпускников общеобразовательных школ, среднее полное – 3 человек.</w:t>
      </w:r>
      <w:r>
        <w:rPr>
          <w:color w:val="FF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Система начальной профессиональной подготовки  в поселении представлена школьным обучением учащихся специальности тракториста-машиниста.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1.6.2. Здравоохранение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Медицинское обслуживание жителей МО Иткульский сельсовет осуществляют: Иткульская участковая больница.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Коечная мощность больницы составляет 20 коек.  Обеспеченность больничными койками составляет 13 единиц  на 1000 жителей. В настоящее время штат медицинских работников не укомплектован: вакантно место врача – терапевта, медсестры в стационаре. Обеспеченность населения врачами составляет -  1 участковый врач, принимающий в районной поликлинике,  на 1500 жителей, средним медицинским персоналом  -  5,8 единиц на 1000 населения.</w:t>
      </w:r>
    </w:p>
    <w:p>
      <w:pPr>
        <w:pStyle w:val="Normal"/>
        <w:ind w:firstLine="720"/>
        <w:rPr>
          <w:i/>
          <w:i/>
          <w:iCs/>
          <w:szCs w:val="21"/>
        </w:rPr>
      </w:pPr>
      <w:r>
        <w:rPr>
          <w:szCs w:val="21"/>
        </w:rPr>
        <w:t>По национальному проекту «Здравоохранение» Иткульская участковая больница получила машину скорой помощи б/у взамен вышедшей из строя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    </w:t>
      </w:r>
      <w:r>
        <w:rPr>
          <w:szCs w:val="21"/>
        </w:rPr>
        <w:t>Материально-техническое состояние лечебно-профилактических учреждений можно охарактеризовать как удовлетворительное. Ежегодно проводится  текущий ремонт Иткульской участковой больницы, но эти ремонты всех проблем по содержанию зданий не решают, в участковой больнице требуется провести капитальный ремонт кровли утепление потолочных перекрытий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С целью выявления туберкулеза флюорографическим методом осмотрено 60%  населения старше 15 лет. В 2010 году не было зарегистрировано ни одного случая первичной заболеваемости туберкулезом.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Охват профосмотром составил 80% от общего количества населения, подлежащего профессиональным осмотрам. Охват диспансерным наблюдением составил 10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Normal"/>
        <w:ind w:firstLine="720"/>
        <w:rPr/>
      </w:pPr>
      <w:r>
        <w:rPr>
          <w:szCs w:val="21"/>
        </w:rPr>
        <w:t xml:space="preserve">План профилактических прививок выполнен на 90%, улучшились показатели привитости взрослого населения.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1.6.3. Культура</w:t>
      </w:r>
    </w:p>
    <w:p>
      <w:pPr>
        <w:pStyle w:val="Normal"/>
        <w:rPr>
          <w:szCs w:val="21"/>
        </w:rPr>
      </w:pPr>
      <w:r>
        <w:rPr>
          <w:szCs w:val="21"/>
        </w:rPr>
        <w:t xml:space="preserve">За последние годы в сфере культуры поселения удалось сохранить сеть культурных учреждений, открыть ещё один филиал, поддерживать на определенном уровне развитие художественного процесса. </w:t>
        <w:tab/>
        <w:t>В поселении работают 5 клубных учреждения и 4 библиотеки. При клубах работают 15 кружков, в них занято 64 человека взрослого и детского населения.</w:t>
      </w:r>
    </w:p>
    <w:p>
      <w:pPr>
        <w:pStyle w:val="Normal"/>
        <w:rPr>
          <w:szCs w:val="21"/>
        </w:rPr>
      </w:pPr>
      <w:r>
        <w:rPr>
          <w:szCs w:val="21"/>
        </w:rPr>
        <w:t>Здания клубов и библиотек находятся в плачевном состоянии. Из-за недостатка средств в местном бюджете нет возможности провести капитальные ремонты, приобрести музыкальное оборудование, помещение библиотеки в с.Новоиткульское арендуется в ООО «Иткульское»</w:t>
      </w:r>
    </w:p>
    <w:p>
      <w:pPr>
        <w:pStyle w:val="Normal"/>
        <w:rPr>
          <w:szCs w:val="21"/>
        </w:rPr>
      </w:pP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1.6.4. Физкультура и спорт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bCs/>
          <w:szCs w:val="21"/>
        </w:rPr>
        <w:t xml:space="preserve">Несмотря на практически полное отсутствие спортивной базы в поселении: (в школах нет спортзалов и имеется только 2 спортивных комнаты площадки в с. Новоиткульское, </w:t>
      </w:r>
      <w:r>
        <w:rPr>
          <w:szCs w:val="21"/>
        </w:rPr>
        <w:t>в 2010 году было проведено 12 спортивно-массовых мероприятий. Среди них: соревнования по футболу детской и взрослой команды, лыжные соревнования, легкоатлетический кросс, шахматный турнир, турнир по настольному теннису, бильярду. Команда физкультурников принимала участие в большинстве районных спортивных мероприятиях. Численность занимающихся в спортивных секциях составила от 26 человек. МО принимает активное участие в районных сельских, спортивных, зимних и летних играх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5"/>
        <w:rPr/>
      </w:pPr>
      <w:r>
        <w:rPr>
          <w:szCs w:val="21"/>
        </w:rPr>
        <w:t>1.6.5. Строительство жилья и жилищно-коммунальное хозяйств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ab/>
        <w:t>В МО Иткульский  сельсовет на конец 2010 года жилищный фонд составил  22.3 тыс. кв. метров общей площади. По сравнению с 2008 годом жилищный фонд не изменился. В среднем на одного жителя приходится 15 кв. метров площади.</w:t>
      </w:r>
    </w:p>
    <w:p>
      <w:pPr>
        <w:pStyle w:val="Normal"/>
        <w:ind w:firstLine="709"/>
        <w:rPr>
          <w:szCs w:val="21"/>
        </w:rPr>
      </w:pPr>
      <w:r>
        <w:rPr>
          <w:szCs w:val="21"/>
        </w:rPr>
        <w:t>Муниципальный жилой фонд составил 2,2 тыс. кв. м и по сравнению с 2010 годом не увеличился.</w:t>
      </w:r>
    </w:p>
    <w:p>
      <w:pPr>
        <w:pStyle w:val="Normal"/>
        <w:rPr/>
      </w:pPr>
      <w:r>
        <w:rPr/>
        <w:tab/>
        <w:t>На 01.01.2010 года стоимость основных фондов жилищно-коммунального назначения, находящихся в муниципальной собственности, составила 6,998 млн. рублей,. Износ основных фондов в 2010 году возрос по сравнению с 2009 годом на 7% и составил в среднем по поселению Иткульский сельсовет-59%.</w:t>
        <w:br/>
        <w:tab/>
        <w:t xml:space="preserve">Оказанием жилищно-коммунальных услуг занимается муниципальное унитарное  предприятие «Иткульское ЖКХ», которое предоставляет услуги населению по тепло- и водоснабж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На  территории поселения функционируют 2 котельных, установленной мощностью 0,656 МВт, из них 1 находится в муниципальной собственности МО Иткульского сельсовета. Протяженность  тепловых сетей, находящихся в муниципальной собственности, составляет 2,9 км, водопровода 10,2 км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В Иткульском сельсовете осуществляются мероприятия по проведению реформы в сфере жилищно-коммунального хозяйства, направленные на улучшение тепло- и водо-снабжения населения, замене изношенного оборудования и инженерных коммуникаций,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В основном население подключенное к системам водо и теплоснабжения пользуется льготами и субсидиями. Наряду с субсидиями населению оказываются меры социальной поддержки отдельным категориям граждан по оплате жилья и коммунальных услуг, предоставляемых на основе действующего законодательства.</w:t>
        <w:br/>
        <w:t xml:space="preserve">          В рамках реализации национального проекта «Доступное и комфортное жилье» оформлено и получено молодыми семьями 4 кредита на приобретение вторичного жилья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/>
      </w:pPr>
      <w:r>
        <w:rPr>
          <w:b/>
          <w:szCs w:val="21"/>
        </w:rPr>
        <w:t>1.6.6. Социальная защита населения</w:t>
      </w:r>
    </w:p>
    <w:p>
      <w:pPr>
        <w:pStyle w:val="Normal"/>
        <w:jc w:val="both"/>
        <w:rPr>
          <w:bCs/>
          <w:szCs w:val="21"/>
        </w:rPr>
      </w:pPr>
      <w:r>
        <w:rPr>
          <w:bCs/>
          <w:szCs w:val="21"/>
        </w:rPr>
        <w:t xml:space="preserve">         </w:t>
      </w:r>
      <w:r>
        <w:rPr>
          <w:bCs/>
          <w:szCs w:val="21"/>
        </w:rPr>
        <w:t>Численность населения, состоящего на учете в органах социальной защиты в 2010 году – 435 человек, что составляет 28% к общей численности населения. Численность населения, получающая меры социальной поддержки  (с учетом федерального и областного регистров) 285 человек, в том числе пожилых граждан 42,инвалидов 77, детей – инвалидов 7, ветеранов 42, малоимущих граждан 280. Сумма выплат социальной помощи на 1 получателя в 2010 году составила 1500 рублей. Надомным обслуживанием охвачено 28 человека. 2 пенсионера в поселении нуждаются в услугах стационарного учреждения социального обслуживания.  Численность семей «группы риска», состоящих на учете в органах социальной защиты –10, в них детей  –20, и 1 ребенок, оставшийся без попечения родителей. Число детей сирот и детей оставшихся без попечения родителей ,охваченных семейными формами устройства 4 человека.</w:t>
      </w:r>
    </w:p>
    <w:p>
      <w:pPr>
        <w:pStyle w:val="Normal"/>
        <w:rPr>
          <w:szCs w:val="21"/>
        </w:rPr>
      </w:pPr>
      <w:r>
        <w:rPr>
          <w:b/>
          <w:szCs w:val="21"/>
        </w:rPr>
        <w:t>1.6.7. Уровень преступности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  </w:t>
      </w:r>
      <w:r>
        <w:rPr>
          <w:szCs w:val="21"/>
        </w:rPr>
        <w:t xml:space="preserve">В 2010 году количество совершенных преступлений увеличилось по сравнению с 2009 годом на  10%, зарегистрировано по поселению сообщений о преступлениях и происшествиях –22. Возрос процент краж на 1% (2 кражи совершены несовершеннолетними), хулиганства в состоянии алкогольного опьянения на 0,5%. Одной из причин роста преступности на территории МО  является отсутствие постоянного участкового инспектора. </w:t>
      </w:r>
    </w:p>
    <w:p>
      <w:pPr>
        <w:pStyle w:val="Normal"/>
        <w:rPr/>
      </w:pPr>
      <w:r>
        <w:rPr>
          <w:szCs w:val="21"/>
        </w:rPr>
        <w:t xml:space="preserve">          </w:t>
      </w:r>
      <w:r>
        <w:rPr>
          <w:b/>
          <w:bCs/>
          <w:szCs w:val="21"/>
        </w:rPr>
        <w:t>1.7. Анализ развития экономики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1.7.1. Сельское хозяйство</w:t>
      </w:r>
    </w:p>
    <w:p>
      <w:pPr>
        <w:pStyle w:val="Normal"/>
        <w:rPr>
          <w:szCs w:val="21"/>
        </w:rPr>
      </w:pPr>
      <w:r>
        <w:rPr>
          <w:szCs w:val="21"/>
        </w:rPr>
        <w:tab/>
        <w:t>Базовой отраслью экономики поселения является сельское хозяйство.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 xml:space="preserve">Общая земельная площадь, используемая предприятиями и гражданами, занимающимися производством сельскохозяйственной продукции на начало 2011 года составила 23 741 тысяч га. 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7</w:t>
      </w:r>
    </w:p>
    <w:p>
      <w:pPr>
        <w:pStyle w:val="Heading2"/>
        <w:rPr>
          <w:szCs w:val="21"/>
        </w:rPr>
      </w:pPr>
      <w:r>
        <w:rPr>
          <w:szCs w:val="21"/>
        </w:rPr>
        <w:t>Наличие сельскохозяйственных угодий на 01.01.2011, тыс. 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69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>
                <w:szCs w:val="21"/>
              </w:rPr>
            </w:pPr>
            <w:r>
              <w:rPr>
                <w:szCs w:val="21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Cs w:val="21"/>
              </w:rPr>
            </w:pPr>
            <w:r>
              <w:rPr>
                <w:szCs w:val="21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Cs w:val="21"/>
              </w:rPr>
            </w:pPr>
            <w:r>
              <w:rPr>
                <w:szCs w:val="21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Cs w:val="21"/>
              </w:rPr>
            </w:pPr>
            <w:r>
              <w:rPr>
                <w:szCs w:val="21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Cs w:val="21"/>
              </w:rPr>
            </w:pPr>
            <w:r>
              <w:rPr>
                <w:szCs w:val="21"/>
              </w:rPr>
              <w:t>неиспользуемые зем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Сельскохозяйственные угодь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 3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1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паш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 8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сенокос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4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1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пастбищ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 5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многолетние насажд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7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Валовая продукция сельского хозяйства во всех категориях хозяйств  в действующих ценах в 2010 году составила 3,26 млн. руб. или 54,6% в сопоставимых ценах к уровню 2005 года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 8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Развитие агропромышленного комплекса</w:t>
      </w:r>
    </w:p>
    <w:tbl>
      <w:tblPr>
        <w:tblW w:w="854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2304"/>
        <w:gridCol w:w="786"/>
        <w:gridCol w:w="915"/>
      </w:tblGrid>
      <w:tr>
        <w:trPr>
          <w:trHeight w:val="3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utlineLvl w:val="8"/>
              <w:rPr>
                <w:szCs w:val="21"/>
              </w:rPr>
            </w:pPr>
            <w:r>
              <w:rPr>
                <w:szCs w:val="21"/>
              </w:rPr>
              <w:t xml:space="preserve">Показател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Ед. измер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9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0г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лн.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,26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Индекс физического объем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7,5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аловая продукция сельского хозяйства в сельскохозяйственных предприятия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           </w:t>
            </w:r>
            <w:r>
              <w:rPr>
                <w:color w:val="000000"/>
                <w:szCs w:val="21"/>
              </w:rPr>
              <w:t>в действующих цена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млн.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% к пред. год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         </w:t>
            </w:r>
            <w:r>
              <w:rPr>
                <w:color w:val="000000"/>
                <w:szCs w:val="21"/>
              </w:rPr>
              <w:t xml:space="preserve">в сопоставимых ценах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% к пред год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,5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о всех категориях хозяйст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77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1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62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 сельскохозяйственных организациях), в том числ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0,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Производство важнейших видов продукции в натуральном выражении (во всех категориях хозяйств):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ерно в весе после доработ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br/>
              <w:br/>
              <w:br/>
              <w:br/>
              <w:t>0,0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br/>
              <w:br/>
              <w:br/>
              <w:br/>
              <w:t>0,025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Мясо скота и птицы (жив.вес)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62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Молоко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47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Яйц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шту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1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Картоф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85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Овощ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25</w:t>
            </w:r>
          </w:p>
        </w:tc>
      </w:tr>
    </w:tbl>
    <w:p>
      <w:pPr>
        <w:pStyle w:val="Heading2"/>
        <w:jc w:val="both"/>
        <w:rPr/>
      </w:pPr>
      <w:r>
        <w:rPr>
          <w:szCs w:val="21"/>
        </w:rPr>
        <w:br/>
        <w:t xml:space="preserve">     </w:t>
      </w:r>
      <w:r>
        <w:rPr/>
        <w:t xml:space="preserve"> В сельскохозяйственном предприятии ООО «Иткульское» в 2010 году наблюдается снижение показателей в растениеводстве, животноводство ликвидировано в 2006 году. Индекс физического объема в 2010 году по сравнению с 2009 годом (87%) до 87,5%. Производство важнейших видов сельскохозяйственной продукции в натуральном выражении в 2010 году составило по сравнению с 2009 годом: по молоку – 87%; по зерну – 48%. </w:t>
        <w:br/>
        <w:t xml:space="preserve">      В 2006 году была ликвидирована последняя животноводческая ферма ОАО «Иткульское» -№ 3. Поголовье скота распродано и сдано мясом за долги.. Посевные площади уменьшились с 2000 га до 200 га. Эти изменения произошли из-за высоких цен на горюче-смазочный материал и сельскохозяйственную технику, бездарное руководство сельхозпредприятием низкой продуктивности из за несоблюдения технологии выращивания сельхозкультур, производства молока.</w:t>
        <w:br/>
        <w:t xml:space="preserve">    В рамках реализации национального проекта «Развитие АПК» 20 человек взяли сельскохозяйственный кредит на сумму 1,2 млн. рублей.</w:t>
      </w:r>
    </w:p>
    <w:p>
      <w:pPr>
        <w:pStyle w:val="Normal"/>
        <w:rPr/>
      </w:pPr>
      <w:r>
        <w:rPr>
          <w:b/>
          <w:bCs/>
          <w:szCs w:val="21"/>
        </w:rPr>
        <w:t>17.2.Транспорт</w:t>
      </w:r>
      <w:r>
        <w:rPr>
          <w:szCs w:val="21"/>
        </w:rPr>
        <w:t xml:space="preserve"> Грузовые перевозки осуществляют частные предприниматели и хозяйственные субъекты, расположенные на территории МО (Чулымское ПТПО, ООО «Иткульское», МУП «Иткульское ЖКХ» и другие предприятия), пассажирские перевозки осуществляются, такси, автомобильным транспортом Чулымского автокомбината ,  .</w:t>
      </w:r>
      <w:r>
        <w:rPr>
          <w:b/>
          <w:bCs/>
          <w:szCs w:val="21"/>
        </w:rPr>
        <w:br/>
      </w:r>
    </w:p>
    <w:p>
      <w:pPr>
        <w:pStyle w:val="Normal"/>
        <w:rPr>
          <w:szCs w:val="21"/>
        </w:rPr>
      </w:pPr>
      <w:r>
        <w:rPr>
          <w:b/>
          <w:szCs w:val="21"/>
        </w:rPr>
        <w:t>1.7.3. Связь</w:t>
      </w:r>
    </w:p>
    <w:p>
      <w:pPr>
        <w:pStyle w:val="Normal"/>
        <w:jc w:val="right"/>
        <w:rPr>
          <w:b/>
          <w:b/>
          <w:bCs/>
          <w:szCs w:val="21"/>
        </w:rPr>
      </w:pPr>
      <w:r>
        <w:rPr>
          <w:szCs w:val="21"/>
        </w:rPr>
        <w:t>Таблица 9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Основные показатели связи общего пользования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Монтированная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7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Обеспеченность портами с выходом в интер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rPr/>
      </w:pPr>
      <w:r>
        <w:rPr>
          <w:szCs w:val="21"/>
        </w:rPr>
        <w:tab/>
        <w:t>На территории поселения устойчиво принимаются  телевизионные каналы: «Россия», РЕН-ТВ, 1 канал, «Культура».5 канал</w:t>
      </w:r>
      <w:r>
        <w:rPr>
          <w:color w:val="FF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ab/>
        <w:t>Услуги почтовой связи оказывает филиал Чулымского РУФПС. Устойчивая сотовая связь охватывает 2 населенных пункта МО из 6 село Иткуль и Новоиткульское 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1.7.4. Малое предпринимательство</w:t>
      </w:r>
    </w:p>
    <w:p>
      <w:pPr>
        <w:pStyle w:val="Normal"/>
        <w:rPr/>
      </w:pPr>
      <w:r>
        <w:rPr>
          <w:b/>
          <w:szCs w:val="21"/>
        </w:rPr>
        <w:tab/>
      </w:r>
      <w:r>
        <w:rPr>
          <w:szCs w:val="21"/>
        </w:rPr>
        <w:t>По состоянию на 01.01.2011 года на территории поселения зарегистрировано 3 малых предприятий (в том числе действующих – 3), 8 индивидуальных предпринимателей. Удельный вес малых предприятий к общему числу предприятий, зарегистрированных на территории поселения, составляет 34%. Основные виды деятельности малых предприятий следующие: производство и закуп сельскохозяйственной продукции, бытовое обслуживание. переработка древесины.</w:t>
      </w:r>
    </w:p>
    <w:p>
      <w:pPr>
        <w:pStyle w:val="Normal"/>
        <w:rPr>
          <w:szCs w:val="21"/>
        </w:rPr>
      </w:pPr>
      <w:r>
        <w:rPr>
          <w:szCs w:val="21"/>
        </w:rPr>
        <w:tab/>
        <w:t>В 2010 году выпуск продукции, работ и услуг малыми предприятиями составил 3100  тыс. рублей, в сопоставимых ценах, что на 37,9% выше, чем в 2009 году. Также в 2010 году произошло снижение среднесписочной численности работающих на малых предприятиях.  Снижение данных показателей обусловлено сокращением численности работающих на предприятиях ООО «Иткульское» и ООО «Сибпродукт». Численность индивидуальных предпринимателей не изменилась.</w:t>
      </w:r>
    </w:p>
    <w:p>
      <w:pPr>
        <w:pStyle w:val="Normal"/>
        <w:rPr/>
      </w:pPr>
      <w:r>
        <w:rPr>
          <w:szCs w:val="21"/>
        </w:rPr>
        <w:tab/>
        <w:t xml:space="preserve"> </w:t>
      </w:r>
      <w:r>
        <w:rPr>
          <w:b/>
          <w:szCs w:val="21"/>
        </w:rPr>
        <w:t xml:space="preserve">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 10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08"/>
          <w:tab w:val="left" w:pos="120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 xml:space="preserve">             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1743"/>
        <w:gridCol w:w="1668"/>
      </w:tblGrid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                         </w:t>
            </w:r>
            <w:r>
              <w:rPr>
                <w:bCs/>
                <w:szCs w:val="21"/>
              </w:rPr>
              <w:t>Показател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    </w:t>
            </w:r>
            <w:r>
              <w:rPr>
                <w:bCs/>
                <w:szCs w:val="21"/>
              </w:rPr>
              <w:t>2009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    </w:t>
            </w:r>
            <w:r>
              <w:rPr>
                <w:bCs/>
                <w:szCs w:val="21"/>
              </w:rPr>
              <w:t>2010 год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Количество малых предприят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   </w:t>
            </w:r>
            <w:r>
              <w:rPr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3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Среднесписочная численность работающих, 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 xml:space="preserve">        </w:t>
            </w:r>
            <w:r>
              <w:rPr>
                <w:szCs w:val="21"/>
              </w:rPr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 xml:space="preserve">        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Выпуск продукции, работ, услуг, тыс. 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224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3100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Удельный вес малых предприятий в общем количестве предприятий М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szCs w:val="21"/>
              </w:rPr>
              <w:br/>
              <w:t xml:space="preserve">       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- </w:t>
            </w:r>
            <w:r>
              <w:rPr>
                <w:bCs/>
                <w:szCs w:val="21"/>
              </w:rPr>
              <w:t>сельского хозяй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szCs w:val="21"/>
              </w:rPr>
              <w:t xml:space="preserve"> 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100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- </w:t>
            </w:r>
            <w:r>
              <w:rPr>
                <w:bCs/>
                <w:szCs w:val="21"/>
              </w:rPr>
              <w:t>торговл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      </w:t>
            </w:r>
            <w:r>
              <w:rPr>
                <w:bCs/>
                <w:szCs w:val="21"/>
              </w:rPr>
              <w:t>66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66,7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Удельный вес продукции малых предприятий в общем объеме продукции предприятий МО:</w:t>
              <w:br/>
              <w:br/>
              <w:t>-сельского хозяйства,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br/>
              <w:br/>
              <w:t xml:space="preserve">     </w:t>
              <w:br/>
              <w:t xml:space="preserve">      6,5                        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br/>
              <w:br/>
              <w:br/>
              <w:t xml:space="preserve">      </w:t>
            </w:r>
            <w:r>
              <w:rPr>
                <w:bCs/>
                <w:szCs w:val="21"/>
              </w:rPr>
              <w:t>3,2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- </w:t>
            </w:r>
            <w:r>
              <w:rPr>
                <w:bCs/>
                <w:szCs w:val="21"/>
              </w:rPr>
              <w:t>торговли,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 xml:space="preserve">91,7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94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Бытового обслужи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1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2,8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Численность индивидуальных предпринимателей, 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br/>
              <w:t xml:space="preserve">        </w:t>
            </w:r>
            <w:r>
              <w:rPr>
                <w:bCs/>
                <w:szCs w:val="21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br/>
              <w:t xml:space="preserve">      </w:t>
            </w:r>
            <w:r>
              <w:rPr>
                <w:bCs/>
                <w:szCs w:val="21"/>
              </w:rPr>
              <w:t>8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1.7.5. Торговля и платные услуги</w:t>
      </w:r>
    </w:p>
    <w:p>
      <w:pPr>
        <w:pStyle w:val="Normal"/>
        <w:rPr>
          <w:szCs w:val="21"/>
        </w:rPr>
      </w:pPr>
      <w:r>
        <w:rPr>
          <w:szCs w:val="21"/>
        </w:rPr>
        <w:tab/>
        <w:t>По состоянию на 01.01.2010 года в поселении функционирует 7 торговых точек, все расположены в стационарных помещениях, из них магазинов потребительской кооперации – 4, остальные принадлежат индивидуальным предпринимателям.</w:t>
      </w:r>
    </w:p>
    <w:p>
      <w:pPr>
        <w:pStyle w:val="Normal"/>
        <w:rPr/>
      </w:pPr>
      <w:r>
        <w:rPr/>
        <w:tab/>
        <w:t>В 2009 году   индекс физического объема оборота розничной торговли к предыдущему 2009 году немного вырос и составил, 102,3%, против 101%. На его незначительный рост, повлияло закрытие ряда магазинов: 2 потребительской кооперации в селе Иткуль, в поселке Волково и 1 индивидуального предпринимателя в селе Новоиткульское.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 11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Основные показатели развития потребительского рынка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b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995"/>
        <w:gridCol w:w="1758"/>
      </w:tblGrid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                 </w:t>
            </w:r>
            <w:r>
              <w:rPr>
                <w:szCs w:val="21"/>
              </w:rPr>
              <w:t>Показател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2009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2010 год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. Оборот розничной торговли  (млн. 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18 0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18414,0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2. Оборот розничной торговли на душу населения,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br/>
              <w:t xml:space="preserve">    11 9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br/>
              <w:t xml:space="preserve">   12 442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3.Индекс физического объема оборота розничной торговли, % к предыдущему год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br/>
              <w:t xml:space="preserve">      10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br/>
              <w:t xml:space="preserve">     102,3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4.Объем платных услуг населению (млн. руб.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0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1,2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5. Индекс физического объема платных услуг населению, % к предыдущему год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br/>
              <w:t xml:space="preserve">      1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br/>
              <w:t xml:space="preserve">     116,4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ab/>
        <w:t>Объем платных услуг, оказанных населению, в 2010 году составил 1,2 млн. рублей и вырос в действующих ценах по сравнению с 2009 годом на 33%.  Основная доля  от общего объема оказанных услуг приходится на долю коммунальных услуг. Бытовые услуги на территории поселения  оказываются в незначительной степени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17.6. Инвестиции и строительство</w:t>
      </w:r>
    </w:p>
    <w:p>
      <w:pPr>
        <w:pStyle w:val="Normal"/>
        <w:rPr>
          <w:szCs w:val="21"/>
        </w:rPr>
      </w:pPr>
      <w:r>
        <w:rPr>
          <w:szCs w:val="21"/>
        </w:rPr>
        <w:tab/>
        <w:t>В 2010 году на ремонт теплотрассы и водопровода  в селе Иткуль, Новоиткульское, Шерстобитово, были направлены бюджетные средства в размере 0,730 млн. рублей, в 2009 году 0,84 млн.рублей.</w:t>
      </w:r>
    </w:p>
    <w:p>
      <w:pPr>
        <w:pStyle w:val="Normal"/>
        <w:rPr/>
      </w:pPr>
      <w:r>
        <w:rPr>
          <w:szCs w:val="21"/>
        </w:rPr>
        <w:tab/>
      </w:r>
      <w:r>
        <w:rPr>
          <w:b/>
          <w:szCs w:val="21"/>
        </w:rPr>
        <w:t xml:space="preserve">1.8. Экологическая обстановка  </w:t>
      </w:r>
      <w:r>
        <w:rPr>
          <w:bCs/>
          <w:szCs w:val="21"/>
        </w:rPr>
        <w:t>На территории МО Иткульский сельсовет находится 3котельных в селе Новоиткульское, в которых ежегодно сжигается 1200 тонн угля, при сгорании выделяется пыль, сернистый ангидрид, окись углерода, азото - диаксид и другие вредные вещества.  В каждом третьем дворе имеется автотранспорт, который вместе с котельными является стабильным загрязнителем воздуха. Места размещения отходов, не оборудованы.  Существуют несанкционированные свалки, построен типовой скотомогильник.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/>
      </w:pPr>
      <w:r>
        <w:rPr>
          <w:b/>
          <w:szCs w:val="21"/>
        </w:rPr>
        <w:t xml:space="preserve">         </w:t>
      </w:r>
      <w:r>
        <w:rPr>
          <w:b/>
          <w:szCs w:val="21"/>
        </w:rPr>
        <w:t>1.9. Исполнение бюджета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 xml:space="preserve">В течение 2009-2010 гг. доходная часть бюджета МО Иткульский сельсовет значительно возросла. Ее рост составил 37%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Heading1"/>
        <w:ind w:firstLine="708"/>
        <w:rPr/>
      </w:pPr>
      <w:r>
        <w:rPr>
          <w:b w:val="false"/>
          <w:bCs w:val="false"/>
        </w:rPr>
        <w:t>Таблица 12</w:t>
      </w:r>
    </w:p>
    <w:p>
      <w:pPr>
        <w:pStyle w:val="Heading2"/>
        <w:rPr/>
      </w:pPr>
      <w:r>
        <w:rPr/>
        <w:t>Структура бюджета поселения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2106"/>
        <w:gridCol w:w="1845"/>
      </w:tblGrid>
      <w:tr>
        <w:trPr>
          <w:trHeight w:val="761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               Показатели</w:t>
              <w:b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2009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2010 год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ы бюджета (млн. руб.), все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9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 душу населения,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35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руктура доходной части бюджета по источникам (%):</w:t>
              <w:br/>
              <w:t>- налоговые поступ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</w:t>
              <w:br/>
              <w:t xml:space="preserve">        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</w:t>
              <w:br/>
              <w:t xml:space="preserve">      7,2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возмездные поступления от других бюджетов системы РФ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3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,8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бственные доходы бюджета, млн.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  <w:br/>
              <w:t>- земельный нало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0,07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0,073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и на доходы физических ли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2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98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 на имущество физических ли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3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9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от имущества, сдаваемого в арен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26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бюджета, млн.руб., все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1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 душу населения,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70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труктура расходной части бюджета по направлениям (%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зкультура и спор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ое и муниципальное управл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9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ефицит (-), профицит (+) бюджета, тыс.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38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 xml:space="preserve">Бюджет МО за 2010 год по доходам исполнен на 100%.  Собственные доходы бюджета МО Иткульского сельсовета остаются на уровне 2009 года. </w:t>
      </w:r>
    </w:p>
    <w:p>
      <w:pPr>
        <w:pStyle w:val="Normal"/>
        <w:ind w:firstLine="360"/>
        <w:rPr>
          <w:b/>
          <w:b/>
        </w:rPr>
      </w:pPr>
      <w:r>
        <w:rPr/>
        <w:t xml:space="preserve">Исполнение бюджета по расходам в 2010 году составило 105%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szCs w:val="21"/>
        </w:rPr>
        <w:t xml:space="preserve">          </w:t>
      </w:r>
      <w:r>
        <w:rPr>
          <w:b/>
          <w:bCs/>
        </w:rPr>
        <w:t xml:space="preserve">2. Основные проблемы социально-экономического развития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На развитие МО Иткульский сельсовет  влияют практически все характерные для Чулымского района  Новосибирской области и в целом негативные тенденции последних двадцати лет движения России в никуда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Основные проблемы социально-экономического развития Иткульского сельсовета на планируемый период следующие. </w:t>
      </w:r>
    </w:p>
    <w:p>
      <w:pPr>
        <w:pStyle w:val="Normal"/>
        <w:rPr/>
      </w:pPr>
      <w:r>
        <w:rPr>
          <w:szCs w:val="21"/>
        </w:rPr>
        <w:t xml:space="preserve">          </w:t>
      </w:r>
      <w:r>
        <w:rPr>
          <w:b/>
          <w:szCs w:val="21"/>
        </w:rPr>
        <w:t xml:space="preserve">2.1. Демографические проблемы. </w:t>
      </w:r>
      <w:r>
        <w:rPr>
          <w:szCs w:val="21"/>
        </w:rPr>
        <w:t>Остается низкой рождаемость населения, на фоне высокой смертности, из за отсутствия рабочих мест, неуверенности в завтрашнем дне, неспособности обеспечить потомству достойную жизнь, низкой оценки результатов труда сельских жителей, отсутствие поддежки товаропроизводителей. Отсюда высокий миграционный отток населения с территории поселения.</w:t>
      </w:r>
    </w:p>
    <w:p>
      <w:pPr>
        <w:pStyle w:val="Normal"/>
        <w:ind w:firstLine="741"/>
        <w:rPr/>
      </w:pPr>
      <w:r>
        <w:rPr>
          <w:b/>
          <w:szCs w:val="21"/>
        </w:rPr>
        <w:t xml:space="preserve">2.2. Невысокий уровень жизни населения при значительной социальной и экономической дифференциации. </w:t>
      </w:r>
      <w:r>
        <w:rPr>
          <w:szCs w:val="21"/>
        </w:rPr>
        <w:t>Среднедушевые доходы населения (5061 рублей в месяц в 2010 году) являются низкими и составляют 87% от величины прожиточного минимума.</w:t>
      </w:r>
    </w:p>
    <w:p>
      <w:pPr>
        <w:pStyle w:val="Normal"/>
        <w:ind w:firstLine="741"/>
        <w:rPr>
          <w:szCs w:val="21"/>
        </w:rPr>
      </w:pPr>
      <w:r>
        <w:rPr>
          <w:szCs w:val="21"/>
        </w:rPr>
        <w:t>Резкая дифференциация населения по уровню доходов при низком их среднем уровне снижает качество жизни значительной части населения поселения. (Средняя заработная плата железнодорожника – 22 787 рублей, в сельском хозяйстве – 5030 рублей).</w:t>
      </w:r>
    </w:p>
    <w:p>
      <w:pPr>
        <w:pStyle w:val="Normal"/>
        <w:ind w:firstLine="741"/>
        <w:rPr>
          <w:szCs w:val="21"/>
        </w:rPr>
      </w:pPr>
      <w:r>
        <w:rPr>
          <w:szCs w:val="21"/>
        </w:rPr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конец 2010 года составила 435 человек или 29%  всего населения Иткульского сельсовета.</w:t>
      </w:r>
    </w:p>
    <w:p>
      <w:pPr>
        <w:pStyle w:val="Normal"/>
        <w:ind w:firstLine="741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rPr/>
      </w:pPr>
      <w:r>
        <w:rPr>
          <w:b/>
          <w:szCs w:val="21"/>
        </w:rPr>
        <w:t>2.3. Проблема занятости.</w:t>
      </w:r>
      <w:r>
        <w:rPr>
          <w:szCs w:val="21"/>
        </w:rPr>
        <w:t xml:space="preserve"> Уровень безработицы остается достаточно высоким до 30% населения.  В 2010 году невысокий уровень доходов населения не позволяет большинству безработных заняться собственным делом в виду сезонности сельскохозяйственного производства, требующего кредитования в весенне-летний период и получение дохода в осенний. Низкие цены и высокая энергоёмкость производства продукции, недостаток механизации трудоёмких процессов. Отсутствие инвестиционной привлекательности территории не способствует созданию новых производств, а следовательно и новых рабочих мест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rPr/>
      </w:pPr>
      <w:r>
        <w:rPr>
          <w:b/>
          <w:szCs w:val="21"/>
        </w:rPr>
        <w:t xml:space="preserve">2.4. Проблемы в сфере образования. </w:t>
      </w:r>
      <w:r>
        <w:rPr>
          <w:szCs w:val="21"/>
        </w:rPr>
        <w:t xml:space="preserve">Остается недостаточным материальное снабжение школ, не обновляются наглядные пособия по биологии, географии, лабораторный инвентарь по химии. 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 </w:t>
      </w:r>
    </w:p>
    <w:p>
      <w:pPr>
        <w:pStyle w:val="Normal"/>
        <w:ind w:firstLine="741"/>
        <w:rPr>
          <w:szCs w:val="21"/>
        </w:rPr>
      </w:pPr>
      <w:r>
        <w:rPr>
          <w:szCs w:val="21"/>
        </w:rPr>
        <w:t>Слабо развита  здоровье сберегающая среда отсутствие спортивного зала, теплых туалетов, в образовательном учреждении. Не решена проблема обновления школ педагогическими кадрами, так как более 40%  учителей - пенсионеры. Нет системы дошкольного обучения детей.  Здания школ требуют постоянного ремонта, так как находится в приспособленном помещении. Отсутствует финансирование профессионального образования, нет условий для привития практических навыков, любви к труду.</w:t>
      </w:r>
    </w:p>
    <w:p>
      <w:pPr>
        <w:pStyle w:val="Normal"/>
        <w:ind w:firstLine="741"/>
        <w:rPr>
          <w:color w:val="FF0000"/>
          <w:szCs w:val="21"/>
        </w:rPr>
      </w:pPr>
      <w:r>
        <w:rPr>
          <w:color w:val="FF0000"/>
          <w:szCs w:val="21"/>
        </w:rPr>
        <w:t>.</w:t>
      </w:r>
    </w:p>
    <w:p>
      <w:pPr>
        <w:pStyle w:val="Normal"/>
        <w:ind w:firstLine="741"/>
        <w:rPr/>
      </w:pPr>
      <w:r>
        <w:rPr>
          <w:b/>
          <w:szCs w:val="21"/>
        </w:rPr>
        <w:t>2.5. Проблемы в сфере здравоохранения</w:t>
      </w:r>
      <w:r>
        <w:rPr>
          <w:szCs w:val="21"/>
        </w:rPr>
        <w:t>. Остается неукомплектованной  врачом-терапевтом, медперсоналом Иткульская участковая больница,. Требуется ремонт кровли в утепление потолка, дополнительных обогревательных приборов в палатах. Испытывается недостаток медицинской аппаратуры и медикаментов, соответствующих современным требованиям лечения, Изношенность автомобиля не позволяет оказывать своевременное и качественное медицинское обслуживание посёлков.</w:t>
      </w:r>
    </w:p>
    <w:p>
      <w:pPr>
        <w:pStyle w:val="Normal"/>
        <w:ind w:firstLine="741"/>
        <w:rPr/>
      </w:pPr>
      <w:r>
        <w:rPr>
          <w:b/>
          <w:szCs w:val="21"/>
        </w:rPr>
        <w:t>2.6. Проблемы в сфере культуры</w:t>
      </w:r>
      <w:r>
        <w:rPr>
          <w:szCs w:val="21"/>
        </w:rPr>
        <w:t xml:space="preserve">. В связи с отсутствием достаточного финансирования не обновляется материально-техническая база учреждений культуры современным световым, звуковым оборудованием, музыкальными инструментами. Недостаточное комплектование книжного фонда библиотек, на недостаточном уровне ведется комплектование библиотек периодическими изданиями, Желают лучшего ,оказываемые платные услуги, в том числе создание фильмотеки.. Необходимо проведение капитального ремонта кровли в КДЦ с. Новоиткульское, ремонтов зданий филиалов в посёлках . </w:t>
      </w:r>
    </w:p>
    <w:p>
      <w:pPr>
        <w:pStyle w:val="Normal"/>
        <w:ind w:firstLine="741"/>
        <w:rPr>
          <w:szCs w:val="21"/>
        </w:rPr>
      </w:pPr>
      <w:r>
        <w:rPr>
          <w:szCs w:val="21"/>
        </w:rPr>
        <w:t xml:space="preserve"> </w:t>
      </w:r>
    </w:p>
    <w:p>
      <w:pPr>
        <w:pStyle w:val="Normal"/>
        <w:ind w:firstLine="741"/>
        <w:rPr/>
      </w:pPr>
      <w:r>
        <w:rPr>
          <w:b/>
          <w:szCs w:val="21"/>
        </w:rPr>
        <w:t xml:space="preserve">2.7. Проблемы в сфере физической культуры и спорта. </w:t>
      </w:r>
      <w:r>
        <w:rPr>
          <w:bCs/>
          <w:szCs w:val="21"/>
        </w:rPr>
        <w:t xml:space="preserve">На территории поселения </w:t>
      </w:r>
      <w:r>
        <w:rPr>
          <w:szCs w:val="21"/>
        </w:rPr>
        <w:t xml:space="preserve"> нет спортивных залов даже в школе, недостаточно оборудованных спортивных площадок для занятий массовым спортом. Отсутствует квалифицированный преподаватель физкультуры. В школах не обновляется  спортивный инвентарь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rPr/>
      </w:pPr>
      <w:r>
        <w:rPr>
          <w:b/>
          <w:szCs w:val="21"/>
        </w:rPr>
        <w:t xml:space="preserve">2.8. Проблемы развития жилищно-коммунального хозяйства. </w:t>
      </w:r>
      <w:r>
        <w:rPr>
          <w:szCs w:val="21"/>
        </w:rPr>
        <w:t>Основными проблемами развития данной отрасли является высокая степень износа основных производственных фондов, теплосети, водопровода - 65% и как следствие этого - невысокое качество предоставляемых услуг, при достаточно высоком уровне тарифов, из – за высокой стоимости энергоносителей . Износ муниципального жилого фонда составляет -  80%.</w:t>
      </w:r>
    </w:p>
    <w:p>
      <w:pPr>
        <w:pStyle w:val="Normal"/>
        <w:ind w:firstLine="741"/>
        <w:rPr>
          <w:szCs w:val="21"/>
        </w:rPr>
      </w:pPr>
      <w:r>
        <w:rPr>
          <w:szCs w:val="21"/>
        </w:rPr>
        <w:t xml:space="preserve">Также острой проблемой остается сложное финансовое положение МУП «Иткульское ЖКХ», недостаток оборотных средств,  неплатежи за потребленные услуги. 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 xml:space="preserve">2.9. Проблемы безопасности жизни (безнадзорность, правонарушения, алкоголизм, наркомания и т.д.)  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Существует проблема алкоголизации несовершеннолетних. Из-за низких доходов родителей несовершеннолетними совершаются кражи мобильных телефонов, металла для сдачи и др. Пожарная безопасность и безопасность населения на водных объектах закреплена местными законодательными актами, но не имеет материальной базы для работы пожарного депо и пожарной машины, нет моторной лодки, обеспечивающей безопасность на водном объекте, озеро Иткуль.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rPr/>
      </w:pPr>
      <w:r>
        <w:rPr>
          <w:b/>
          <w:szCs w:val="21"/>
        </w:rPr>
        <w:t xml:space="preserve">2.10. Проблемы развития агропромышленного комплекса. </w:t>
      </w:r>
      <w:r>
        <w:rPr>
          <w:szCs w:val="21"/>
        </w:rPr>
        <w:t>Наиболее острой проблемой в агропромышленном комплексе поселения  является сложное финансовое состояние предприятия сельского хозяйства, которое характеризуется ростом кредиторской задолженности,  убыточностью. Данные обстоятельства привели АОЗТ «Новоиткульское», а затем и ОАО «Иткульское» к банкротству, в настоящее время ООО «Иткульское» находится на грани банкротства и живет лишь используя потенциал советской эпохи. Личные подсобные и фермерские хозяйства испытывают затруднения в реализации сельскохозяйственной продукции, в приобретении кормов по доступным ценам, продолжается рост цен на горюче-смазочные материалы, сельскохозяйственную технику, низка стоимость закупа сельскохозяйственной продукции у товаропроизводителей. Поэтому сельскохозяйственное производство остается низко рентабельным.</w:t>
      </w:r>
    </w:p>
    <w:p>
      <w:pPr>
        <w:pStyle w:val="Normal"/>
        <w:ind w:firstLine="741"/>
        <w:rPr>
          <w:szCs w:val="21"/>
        </w:rPr>
      </w:pPr>
      <w:r>
        <w:rPr>
          <w:szCs w:val="21"/>
        </w:rPr>
        <w:t>Очень остро стоит проблема высокого физического и морального износа основных производственных фондов отрасли.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Основным источником инвестиций в основной капитал остаются лишь собственные средства предприятий. Для сельского населения остается проблемой использование банковских ресурсов.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</w:r>
    </w:p>
    <w:p>
      <w:pPr>
        <w:pStyle w:val="Normal"/>
        <w:ind w:firstLine="798"/>
        <w:rPr/>
      </w:pPr>
      <w:r>
        <w:rPr>
          <w:b/>
          <w:szCs w:val="21"/>
        </w:rPr>
        <w:t>2.11. Низкий уровень инвестирования.</w:t>
      </w:r>
      <w:r>
        <w:rPr>
          <w:szCs w:val="21"/>
        </w:rPr>
        <w:t xml:space="preserve"> Наблюдается  недостаточный уровень инвестирования в экономическую и социальную сферу поселения, по причине отсутствия средств у предприятий и небольших объемов бюджетных средств, направляемых в развитие социальной сферы. Величина инвестиций не обеспечивает восполнение выбывающих и морально устаревших основных фондов. Лишена инвестиционной привлекательности, сезонность сельскохозяйственных работ, низкий оборот капиталов.</w:t>
      </w:r>
    </w:p>
    <w:p>
      <w:pPr>
        <w:pStyle w:val="Normal"/>
        <w:rPr/>
      </w:pPr>
      <w:r>
        <w:rPr>
          <w:szCs w:val="21"/>
        </w:rPr>
        <w:t xml:space="preserve">          </w:t>
      </w:r>
      <w:r>
        <w:rPr>
          <w:b/>
          <w:szCs w:val="21"/>
        </w:rPr>
        <w:t xml:space="preserve">2.12. Проблемы транспортно-дорожного комплекса и связи. </w:t>
      </w:r>
      <w:r>
        <w:rPr>
          <w:szCs w:val="21"/>
        </w:rPr>
        <w:br/>
        <w:t xml:space="preserve">          Низок технический уровень существующих дорог в поселении.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Не все населенные пункты муниципального образования имеют надежную связь с районным центром. В поселках Волковский и Шерстобитово отсутствуют дороги с твердым покрытием.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 xml:space="preserve">В период распутицы, снежных заносов отсутствует надежное пассажирское сообщение с малыми селами муниципального образования:  Шерстобитово, Волковский, Филимоновкий. </w:t>
      </w:r>
    </w:p>
    <w:p>
      <w:pPr>
        <w:pStyle w:val="Normal"/>
        <w:ind w:firstLine="709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Уровень телефонизации населения  МО Иткульского сельсовета не достаточен. Потребности населения в услугах телефонной связи не удовлетворены полностью, сотовой связью охвачено только 2 из 6 населенных пунктов (с. Новоиткульское и с. Иткуль). 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>2.13. Проблемы потребительского рынка товаров и услуг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Серьезной проблемой является утрата позиций потребительской кооперации в обеспечении населения малых сел (в п.Волковский, в с. Иткуль магазинов ПТПО - нет) продуктами питания и  товарами повседневного спроса.</w:t>
        <w:br/>
        <w:t xml:space="preserve">          Промышленные товары в магазины на территории поселения завозятся в небольших количествах в ограниченном ассортименте, а мебель, бытовая техника и строительные материалы не завозятся совсем, или под заказ.  Отсутствует сфера бытового обслуживания.</w:t>
      </w:r>
    </w:p>
    <w:p>
      <w:pPr>
        <w:pStyle w:val="Normal"/>
        <w:ind w:firstLine="741"/>
        <w:jc w:val="both"/>
        <w:rPr/>
      </w:pPr>
      <w:r>
        <w:rPr>
          <w:b/>
        </w:rPr>
        <w:t xml:space="preserve">2.14. Проблемы охраны окружающей среды. </w:t>
      </w:r>
      <w:r>
        <w:rPr/>
        <w:t xml:space="preserve"> </w:t>
      </w:r>
      <w:r>
        <w:rPr>
          <w:szCs w:val="21"/>
        </w:rPr>
        <w:t>Недостаточно решена ситуация образования и хранения отходов, как производственных, так и бытовых. Свалки не оборудованы, отходы в подавляющем большинстве буртуются редко и занимают большие площади. Вокруг населенных пунктов наблюдаются стихийные несанкционированные свалки. Котельные не оборудованы пылегазоочистительными сооружениями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2.15. Проблемы малых сел.</w:t>
      </w:r>
    </w:p>
    <w:p>
      <w:pPr>
        <w:pStyle w:val="Normal"/>
        <w:rPr>
          <w:i/>
          <w:i/>
          <w:iCs/>
          <w:color w:val="0000FF"/>
        </w:rPr>
      </w:pPr>
      <w:r>
        <w:rPr/>
        <w:t xml:space="preserve">          </w:t>
      </w:r>
      <w:r>
        <w:rPr/>
        <w:t xml:space="preserve">К разряду малых сел относится  поселок Волковский, в котором проживает 14 человек, в основном, пенсионеры, Шерстобитово с населением76 человек, на грани посёлки Залесный и Филимоновский. Основные проблемы малого села: отсутствие школ, стационарной торговли и медицинского обслуживания. </w:t>
      </w:r>
    </w:p>
    <w:p>
      <w:pPr>
        <w:pStyle w:val="Normal"/>
        <w:ind w:firstLine="720"/>
        <w:jc w:val="both"/>
        <w:rPr>
          <w:i/>
          <w:i/>
          <w:iCs/>
          <w:color w:val="0000FF"/>
          <w:szCs w:val="21"/>
        </w:rPr>
      </w:pPr>
      <w:r>
        <w:rPr>
          <w:i/>
          <w:iCs/>
          <w:color w:val="0000FF"/>
          <w:szCs w:val="21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Cs w:val="22"/>
        </w:rPr>
        <w:t>Ресурсы длительного пользования и резервы социально-экономического развития муниципального образовани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32"/>
        <w:ind w:left="0" w:firstLine="741"/>
        <w:jc w:val="both"/>
        <w:rPr>
          <w:szCs w:val="21"/>
        </w:rPr>
      </w:pPr>
      <w:r>
        <w:rPr>
          <w:szCs w:val="21"/>
        </w:rPr>
        <w:t xml:space="preserve">Наличие неиспользуемых сельскохозяйственных угодий, пригодных для развития растениеводства и животноводства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32"/>
        <w:ind w:left="0" w:firstLine="741"/>
        <w:jc w:val="both"/>
        <w:rPr/>
      </w:pPr>
      <w:r>
        <w:rPr>
          <w:szCs w:val="21"/>
        </w:rPr>
        <w:t xml:space="preserve">Наличие полезных ископаемых, которые могут представлять интерес для промышленного освоения: глина высокой жирности для изготовления кирпича (кирпичный завод), торф для изготовления брикетов и топлива, сапропель. Наличие многочисленных озер ресурс для рыборазведения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32"/>
        <w:ind w:left="0" w:firstLine="741"/>
        <w:jc w:val="both"/>
        <w:rPr>
          <w:szCs w:val="21"/>
        </w:rPr>
      </w:pPr>
      <w:r>
        <w:rPr>
          <w:szCs w:val="21"/>
        </w:rPr>
        <w:t>Наличие свободных трудовых ресурсов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32"/>
        <w:ind w:left="0" w:firstLine="741"/>
        <w:jc w:val="both"/>
        <w:rPr>
          <w:szCs w:val="21"/>
        </w:rPr>
      </w:pPr>
      <w:r>
        <w:rPr>
          <w:szCs w:val="21"/>
        </w:rPr>
        <w:t>Наличие природных ресурсов: озеро Иткуль, рямы – заповедники Шерстобитовский и Филимоновский, обеспечивающих развитие перспективных направлений: охоты, туризма, зон отдыха.</w:t>
      </w:r>
    </w:p>
    <w:p>
      <w:pPr>
        <w:pStyle w:val="Normal"/>
        <w:numPr>
          <w:ilvl w:val="1"/>
          <w:numId w:val="19"/>
        </w:numPr>
        <w:spacing w:lineRule="auto" w:line="232"/>
        <w:jc w:val="both"/>
        <w:rPr>
          <w:b/>
          <w:b/>
          <w:szCs w:val="21"/>
        </w:rPr>
      </w:pPr>
      <w:r>
        <w:rPr>
          <w:szCs w:val="21"/>
        </w:rPr>
        <w:t xml:space="preserve">Возможность кооперации с другими территориями. </w:t>
      </w:r>
      <w:r>
        <w:rPr>
          <w:b/>
          <w:szCs w:val="21"/>
        </w:rPr>
        <w:t xml:space="preserve"> </w:t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  <w:t>На основе проведенного анализа социально-экономической ситуации, сложившейся в в Иткульском сельсовете в 2008-2010 годы, можно сделать вывод, что исходный уровень развития экономики и качества жизни населения Иткульского сельсовета Чулымского района можно считать низким</w:t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32"/>
        <w:jc w:val="both"/>
        <w:rPr/>
      </w:pPr>
      <w:r>
        <w:rPr>
          <w:b/>
          <w:szCs w:val="21"/>
        </w:rPr>
        <w:t xml:space="preserve">                                                   </w:t>
      </w:r>
      <w:r>
        <w:rPr>
          <w:b/>
          <w:szCs w:val="21"/>
        </w:rPr>
        <w:t xml:space="preserve">II. КОНЦЕПЦИЯ </w:t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  <w:t>СОЦИАЛЬНО-ЭКОНОМИЧЕСКОГО РАЗВИТИЯ ИТКУЛЬСНОГО СЕЛЬСОВЕТА ЧУЛЫМСКОГО  РАЙОНА на 2011-2025 годы</w:t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  <w:t xml:space="preserve">   </w:t>
      </w:r>
    </w:p>
    <w:p>
      <w:pPr>
        <w:pStyle w:val="Normal"/>
        <w:spacing w:lineRule="auto" w:line="232"/>
        <w:jc w:val="both"/>
        <w:rPr>
          <w:szCs w:val="21"/>
        </w:rPr>
      </w:pPr>
      <w:r>
        <w:rPr>
          <w:i/>
          <w:szCs w:val="21"/>
        </w:rPr>
        <w:t xml:space="preserve">   </w:t>
      </w:r>
      <w:r>
        <w:rPr>
          <w:i/>
          <w:szCs w:val="21"/>
        </w:rPr>
        <w:t xml:space="preserve">Концепция развития Иткульского сельсовета </w:t>
      </w:r>
      <w:r>
        <w:rPr>
          <w:szCs w:val="21"/>
        </w:rPr>
        <w:t>– документ содержащий систему взглядов, определяющих долгосрочную  до 2025 года политику деятельности органов представительной и исполнительной власти определяющим основные направления комплексного развития поселения в долгосрочной перспективе, обеспечивающего повышение уровня жизни населения и условия для динамического развития экономики.</w:t>
      </w:r>
    </w:p>
    <w:p>
      <w:pPr>
        <w:pStyle w:val="Normal"/>
        <w:spacing w:lineRule="auto" w:line="232"/>
        <w:jc w:val="both"/>
        <w:rPr>
          <w:szCs w:val="21"/>
        </w:rPr>
      </w:pPr>
      <w:r>
        <w:rPr>
          <w:szCs w:val="21"/>
        </w:rPr>
        <w:t>Основные цели и направления стратегии развития , сформулированные в Концепции, носят долгосрочный характер и могут корректироваться и дополняться в зависимости от изменения внутренних и внешних условий решениями органа представительной власти после согласования в субъекте Федерации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4. Стратегические цели социально-экономического развития поселения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на 2011-2025 год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/>
      </w:pPr>
      <w:r>
        <w:rPr>
          <w:b/>
          <w:szCs w:val="21"/>
        </w:rPr>
        <w:t xml:space="preserve">Генеральной стратегической целью </w:t>
      </w:r>
      <w:r>
        <w:rPr>
          <w:bCs/>
          <w:szCs w:val="21"/>
        </w:rPr>
        <w:t>разработки комплексной программы социально-экономического</w:t>
      </w:r>
      <w:r>
        <w:rPr>
          <w:szCs w:val="21"/>
        </w:rPr>
        <w:t xml:space="preserve"> развития Иткульского  сельсовета на 2011-2025 год является обеспечение достойного образа жизни местного населения  роста благосостояния, через обеспечение его социальными услугами на уровне , соответствующем принятым в обществе социальным стандартам.</w:t>
      </w:r>
    </w:p>
    <w:p>
      <w:pPr>
        <w:pStyle w:val="Normal"/>
        <w:ind w:firstLine="709"/>
        <w:jc w:val="both"/>
        <w:rPr/>
      </w:pPr>
      <w:r>
        <w:rPr>
          <w:szCs w:val="21"/>
        </w:rPr>
        <w:t>Обеспечение населения качественными социальными услугами возможно только на основе здоровой, динамично развивающейся экономики. Меры поддержки экономики стимулируют экономический рост, ведущий к подъёму качества жизни.</w:t>
      </w:r>
      <w:r>
        <w:rPr/>
        <w:t xml:space="preserve"> 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Развитие агропромышленного производства путем расширения масштабов деятельности существующих предприятий и создания новых на базе передовых технологий в растениеводстве, животноводстве и рыбоводстве, а так же в переработке сельскохозяйственной продукции</w:t>
        <w:tab/>
        <w:t xml:space="preserve">Сложившийся стереотип рассматривает сельских жителей только как колхозников. На самом деле это не так. Поэтому сельский житель все в большей степени будет определяться либо как фермер, либо как наемный работник у фермера. Ведь тот, кого сегодня называют сельский «безработный», по сути, работает на своем подворье. Эту систему надо очень серьезно трансформировать.  Отсюда задача структурировать занятость сельского населения. 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ab/>
        <w:t xml:space="preserve">В перспективе нельзя эффективно развивать сельскую экономику, фермерское движение, если нет четких понятий, регулирующих отношения владения землей. В настоящее время многие хозяйства оформили права владения землей. Но эту работу нужно энергично продолжать и сделать ее более эффективной. 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ab/>
        <w:t xml:space="preserve">Следующая перспективная задача в развитии сельского поселения – это организация глубокой переработки производимой сельхозпродукции и сбыта продукции переработки. Поэтому на центральной усадьбе, необходимо решать вопросы организации перерабатывающих минизаводов, нужны охладители, нужна система заготовки, чтобы фермер, любой сельский житель, который кормит корову, не думал о том куда и по какой цене он сбудет свою продукцию. Он точно должен знать, по какой цене сдаст молоко на свои заводы, согласно заключенному между единым заготовителем и сдатчиком молока договору. </w:t>
      </w:r>
    </w:p>
    <w:p>
      <w:pPr>
        <w:pStyle w:val="Normal"/>
        <w:ind w:firstLine="709"/>
        <w:jc w:val="both"/>
        <w:rPr>
          <w:i/>
          <w:i/>
          <w:iCs/>
          <w:color w:val="FF0000"/>
          <w:szCs w:val="21"/>
        </w:rPr>
      </w:pPr>
      <w:r>
        <w:rPr>
          <w:szCs w:val="21"/>
        </w:rPr>
        <w:t>Основываясь на проведенном анализе социально-экономического положения  МО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. 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, на основе повышения производительности труда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2. Создание условий для развития сельскохозяйственного производства в личных подсобных хозяйствах. 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3. Создание условий по увеличению налогового потенциала и росту собственных доходов местного бюджета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4. Создание условий для качественного развития общественной  инфраструктуры муниципального образования. Обеспечение устойчивого развития жилищно-коммунального хозяйства на основе повышения качества услуг, совершенствования тарифной политики и системы расчетов за услуги ЖКХ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5. Обеспечение безопасности жизнедеятельности граждан, укрепление правопорядка и усиление борьбы с преступностью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6. Совершенствование взаимодействия органов власти с населением.</w:t>
      </w:r>
    </w:p>
    <w:p>
      <w:pPr>
        <w:pStyle w:val="Normal"/>
        <w:ind w:left="709" w:hanging="0"/>
        <w:jc w:val="both"/>
        <w:rPr>
          <w:szCs w:val="21"/>
        </w:rPr>
      </w:pPr>
      <w:r>
        <w:rPr>
          <w:szCs w:val="21"/>
        </w:rPr>
        <w:t>7. Повышение качества услуг социальной сферы, обеспечение выполнения социальных гарантий.</w:t>
      </w:r>
    </w:p>
    <w:p>
      <w:pPr>
        <w:pStyle w:val="Normal"/>
        <w:ind w:left="709" w:hanging="0"/>
        <w:jc w:val="both"/>
        <w:rPr/>
      </w:pPr>
      <w:r>
        <w:rPr>
          <w:szCs w:val="21"/>
        </w:rPr>
        <w:t>8.</w:t>
      </w:r>
      <w:r>
        <w:rPr/>
        <w:t xml:space="preserve"> </w:t>
      </w:r>
      <w:r>
        <w:rPr>
          <w:szCs w:val="21"/>
        </w:rPr>
        <w:t>Сокращение масштабов бедности и социально-экономического неравенства, создание условий для формирования среднего класса.</w:t>
      </w:r>
    </w:p>
    <w:p>
      <w:pPr>
        <w:pStyle w:val="Normal"/>
        <w:ind w:left="709" w:hanging="0"/>
        <w:jc w:val="both"/>
        <w:rPr>
          <w:szCs w:val="21"/>
        </w:rPr>
      </w:pPr>
      <w:r>
        <w:rPr>
          <w:szCs w:val="21"/>
        </w:rPr>
        <w:t>9.</w:t>
      </w:r>
      <w:r>
        <w:rPr/>
        <w:t xml:space="preserve"> </w:t>
      </w:r>
      <w:r>
        <w:rPr>
          <w:szCs w:val="21"/>
        </w:rPr>
        <w:t>Постепенная стабилизация численности населения Иткульского сельсовета Чулымского района и формирование социально-экономических предпосылок для улучшения демографической ситуации, ориентированной на рост численности населения путем повышения рождаемости, снижения смертности и увеличения продолжительности жизни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09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b/>
          <w:bCs/>
        </w:rPr>
        <w:tab/>
        <w:t xml:space="preserve">5. Ресурсы и механизмы реализации приоритетных направлений </w:t>
        <w:br/>
        <w:t xml:space="preserve">              экономического развития МО Иткульский сельсовет</w:t>
      </w:r>
    </w:p>
    <w:p>
      <w:pPr>
        <w:pStyle w:val="Normal"/>
        <w:spacing w:lineRule="auto" w:line="22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ind w:firstLine="709"/>
        <w:rPr/>
      </w:pPr>
      <w:r>
        <w:rPr/>
        <w:t>Механизм реализации приоритетных направлений представляет собой комплекс мероприятий, согласованных по времени, ресурсам и исполнителям, направленных на решение поставленных целей и задач.</w:t>
        <w:br/>
        <w:t xml:space="preserve">          Мероприятия Программы будут финансироваться за счет средств местного, районного и областного бюджетов, внебюджетных фондов, средств работодателей и населения.</w:t>
        <w:br/>
        <w:t xml:space="preserve">          В качестве экономических   механизмов воздействия предполагается использовать:</w:t>
        <w:br/>
        <w:t xml:space="preserve">         - муниципальные целевые программы, разрабатываемые и реализуемые в соответствии с поставленной генеральной целью и приоритетными направлениями развития;</w:t>
        <w:br/>
        <w:t xml:space="preserve">        - участие в федеральных, областных и районных целевых программах, реализуемых на территории Иткульского сельсовета Чулымского района;</w:t>
        <w:br/>
        <w:t xml:space="preserve">        -  механизмы привлечения средств из внебюджетных источников.</w:t>
        <w:br/>
        <w:t xml:space="preserve">         Организационная структура управления базируется на существующей схеме исполнительной власти муниципального образования Иткульского сельсовета. Функции структурных подразделений и специалистов администрации МО Иткульского сельсовета регламентируются Положением о порядке разработки, принятия и реализации комплексной социально-экономического развития МО.</w:t>
        <w:br/>
        <w:t xml:space="preserve">        Общее руководство Программой осуществляет Глава МО Иткульского сельсовета.</w:t>
        <w:br/>
        <w:t xml:space="preserve">      В рамках реализации Программы предусматривается проведение мероприятий по контролю  за ходом реализации Программы, внесение корректировок в программные мероприятия с учетом проводимого мониторинга.</w:t>
        <w:br/>
        <w:t xml:space="preserve">     Планируется подведение итогов реализации программных мероприятий, предусмотренных на каждом этапе, оценка эффективности реализации Программы в соответствии с установленными целевыми индикаторами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b/>
        </w:rPr>
        <w:t>6. Оценка эффективности социально-экономических последствий</w:t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>В соответствии с поставленными целями и задачами ежегодно, а также по окончании каждого из этапов реализации программы собираются и анализируются качественные и количественные результаты её выполнения.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 используются показатели: долгосрочного и среднесрочного плана.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Ожидаемые конечные результаты реализации Программы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>В ходе реализации Программы планируется: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1. Повысить инвестиционную привлекательность территории за счёт улучшения состояния сельского хозяйства и инфраструктуры.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2. Улучшить ситуацию в социальной сфере поселения, как за счёт модернизации, так и за счёт проведения мероприятий по оптимизации бюджетной сферы.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3. Продолжить реализацию федеральных, региональных и муниципальных целевых программ, приоритетных проектов.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>Реализация мероприятий Программы позволит: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 xml:space="preserve">Значительно снизить уровень общей безработицы к  2025 году. 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>Повысить уровень средней заработной платы в целом по Иткульскому сельсовету в 3-3.5 раза.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>Увеличить производство сельскохозяйственной продукции к уровню 2010 года в 2.5 раза за счёт интенсификации производства растениеводческой и животноводческой продукции.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>Стимулировать развитие сектора услуг на всей территории поселения, заполнив пустующие ниши в сфере бытового обслуживания и платных услуг, предоставляемых населению.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>Улучшить техническое состояние объектов и систем жилищно-коммунального комплекса, повысить качество обслуживания населения и создать более комфортные условия для его проживания;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>Обеспечить увеличение объёмов и качества услуг транспорта и связи, повысить обеспеченность населения телефонными аппаратами.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 xml:space="preserve">Улучшить основные показатели состояния здоровья населения. Увеличить продолжительность жизни, сократить естественную убыль населения за счёт роста рождаемости. 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ab/>
        <w:t>Создать комфортные условия для занятий физической культурой и спортом, укрепить материальную базу и техническую оснащённость объектов культуры, повысить уровень проведения культурно-досуговых мероприятий, обеспечить дальнейшее развитие самодеятельного художественного творчества, привлечь новых пользователей библиотечной сферы.</w:t>
        <w:tab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  <w:t>Повысить эффективность деятельности органов местного самоуправления. Ключевыми факторами, за счёт которых будет повышена эффективность, являются: реформирование бюджетного процесса, переход от «управления бюджетными ресурсами (затратами)» на «управление результатами», совершенствование и расширение сферы применения программно-целевых методов бюджетного планирования.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ind w:first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III. Долгосрочный план 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b/>
        </w:rPr>
        <w:t xml:space="preserve">   </w:t>
      </w:r>
      <w:r>
        <w:rPr>
          <w:b/>
        </w:rPr>
        <w:t>социально-экономического развития Иткул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Чулымского района </w:t>
      </w:r>
      <w:r>
        <w:rPr>
          <w:b/>
          <w:bCs/>
        </w:rPr>
        <w:t>на 2011-202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сновные проблемы социально-экономического развития Иткульского сельсовета Чулымского района.</w:t>
      </w:r>
    </w:p>
    <w:p>
      <w:pPr>
        <w:pStyle w:val="Normal"/>
        <w:jc w:val="center"/>
        <w:rPr/>
      </w:pPr>
      <w:r>
        <w:rPr/>
        <w:t>На развитие Иткульского сельсовета Чулымского района  влияют практически все характерные для Новосибирской области и России в целом негативные тенденции последнего времени. Проблемная ситуация усугубляется еще и неблагоприятными природно-климатическими и экономико–географическими условиями (отсутствие основных рынков сбыта), отсутствием развития производственной и социальной инфраструк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Основные проблемы социальной сферы</w:t>
      </w:r>
      <w:r>
        <w:rPr/>
        <w:t xml:space="preserve"> </w:t>
      </w:r>
      <w:r>
        <w:rPr>
          <w:b/>
        </w:rPr>
        <w:t>Иткульского сельсовет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1.1.1. Демографические проблем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sz w:val="32"/>
        </w:rPr>
        <w:t xml:space="preserve">Остается тенденция к спаду численности населения, низкая рождаемость, число умерших превышает число родившихся. Продолжается процесс старения населения. </w:t>
      </w:r>
    </w:p>
    <w:p>
      <w:pPr>
        <w:pStyle w:val="Normal"/>
        <w:numPr>
          <w:ilvl w:val="0"/>
          <w:numId w:val="17"/>
        </w:numPr>
        <w:rPr/>
      </w:pPr>
      <w:r>
        <w:rPr/>
        <w:t>Высокая  миграционная убыль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2. Уровень жизни населения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/>
        <w:t>Невысокий уровень жизни населения при значительной социальной и экономической дифференциации. Среднедушевые доходы населения (5061 рублей в месяц в 2010 году) невысоки и составляют 87% от величины прожиточного минимума.</w:t>
      </w:r>
    </w:p>
    <w:p>
      <w:pPr>
        <w:pStyle w:val="Normal"/>
        <w:numPr>
          <w:ilvl w:val="0"/>
          <w:numId w:val="28"/>
        </w:numPr>
        <w:rPr/>
      </w:pPr>
      <w:r>
        <w:rPr/>
        <w:t>Резкая дифференциация населения по уровню доходов при низком их среднем уровне снижает качество жизни значительной части населения Иткульского сельсовета</w:t>
      </w:r>
    </w:p>
    <w:p>
      <w:pPr>
        <w:pStyle w:val="Normal"/>
        <w:numPr>
          <w:ilvl w:val="0"/>
          <w:numId w:val="28"/>
        </w:numPr>
        <w:rPr/>
      </w:pPr>
      <w:r>
        <w:rPr/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конец  2010 года составила 435 человек или 28% всего населения Иткул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3. Проблема занятости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rPr/>
      </w:pPr>
      <w:r>
        <w:rPr/>
        <w:t xml:space="preserve">Уровень безработицы остается достаточно высоким 3,2% официально, реальная около 30%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rPr/>
      </w:pPr>
      <w:r>
        <w:rPr/>
        <w:t xml:space="preserve">Продолжается сокращение сельскохозяйственного производства во всех сферах сельхозпроизводства от ООО «Иткульское» до ЛПХ На существующих предприятиях новые рабочие места не создаются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rPr/>
      </w:pPr>
      <w:r>
        <w:rPr/>
        <w:t xml:space="preserve">На протяжении ряда лет отмечается  дефицит квалифицированных рабочих кадров, в особенности в сельском хозяйстве, медицине, образовании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4. Проблемы в сфере образования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тается актуальной проблема дошкольного образования. Дети дошкольного возраста не посещают дошкольные образовательные учреждения в виду их отсутствия, что создает проблему «неравного старта» для будущих учащихся. </w:t>
      </w:r>
    </w:p>
    <w:p>
      <w:pPr>
        <w:pStyle w:val="Normal"/>
        <w:numPr>
          <w:ilvl w:val="0"/>
          <w:numId w:val="5"/>
        </w:numPr>
        <w:rPr/>
      </w:pPr>
      <w:r>
        <w:rPr/>
        <w:t>Быстрое развитие информационных и коммуникационных технологий и всё более широкое внедрение их в повседневную жизнь делает более жесткими требования к непрерывному массовому повышению квалификации педагогических работников в области информационно-коммуникационных технологий. Подготовка педагогических кадров к работе в новых условиях, развитие их инновационного сознания, инновационного поведения является самой трудной и самой необходимой для решения проблемой.</w:t>
      </w:r>
    </w:p>
    <w:p>
      <w:pPr>
        <w:pStyle w:val="Normal"/>
        <w:numPr>
          <w:ilvl w:val="0"/>
          <w:numId w:val="5"/>
        </w:numPr>
        <w:rPr/>
      </w:pPr>
      <w:r>
        <w:rPr/>
        <w:t>Необходимость обеспечения доступности качественного образования всем категориям граждан требует развития новых форм организации обучения, в том числе дистанционного. Внедрение этой формы обучения позволит повысить доступность качественного образования детям с ограниченными возможностями здоровья, обеспечит дополнительные возможности для обучения одаренных детей. Необходимо также в большей степени создание условий для успешной социальной адаптации детей с ограниченными возможностями в условиях общеобразовательной школы, введение новых технологий и форм организации обучения таких детей.</w:t>
      </w:r>
    </w:p>
    <w:p>
      <w:pPr>
        <w:pStyle w:val="Normal"/>
        <w:numPr>
          <w:ilvl w:val="0"/>
          <w:numId w:val="5"/>
        </w:numPr>
        <w:rPr/>
      </w:pPr>
      <w:r>
        <w:rPr/>
        <w:t>По-прежнему актуальна проблема формирования у выпускников таких качеств как креативность, умение работать в команде, проектное мышление, аналитические способности. Для этого необходимо обеспечить интеграцию основного общего, начального профессионального и дополнительного образования. В свою очередь, это предполагает развитие социального партнер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5. Проблемы в сфере здравоохранения. </w:t>
      </w:r>
    </w:p>
    <w:p>
      <w:pPr>
        <w:pStyle w:val="Normal"/>
        <w:numPr>
          <w:ilvl w:val="0"/>
          <w:numId w:val="23"/>
        </w:numPr>
        <w:rPr/>
      </w:pPr>
      <w:r>
        <w:rPr/>
        <w:t>Остается низкой укомплектованность врачебными кадрами Иткульской участковой больницы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Требует укрепления  материальная база системы здравоохранения: необходима  замена крыши участковой больницы. </w:t>
      </w:r>
    </w:p>
    <w:p>
      <w:pPr>
        <w:pStyle w:val="Normal"/>
        <w:numPr>
          <w:ilvl w:val="0"/>
          <w:numId w:val="23"/>
        </w:numPr>
        <w:rPr/>
      </w:pPr>
      <w:r>
        <w:rPr/>
        <w:t>Не соответствует современным условиям и требованиям существующая система первичной медицинской</w:t>
        <w:tab/>
        <w:t xml:space="preserve"> помощ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Отсутствие автоматизированной информационной системы в ЛП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1.6. Проблемы в сфере культ</w:t>
      </w:r>
    </w:p>
    <w:p>
      <w:pPr>
        <w:pStyle w:val="Normal"/>
        <w:numPr>
          <w:ilvl w:val="0"/>
          <w:numId w:val="15"/>
        </w:numPr>
        <w:jc w:val="center"/>
        <w:rPr>
          <w:b/>
          <w:b/>
        </w:rPr>
      </w:pPr>
      <w:r>
        <w:rPr>
          <w:b/>
        </w:rPr>
        <w:t xml:space="preserve">   </w:t>
      </w:r>
      <w:r>
        <w:rPr/>
        <w:t>В связи с недостатком финансирования слабо обновляется материально-техническая база учреждений культуры современным световым, звуковым оборудованием, музыкальными инструментам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 xml:space="preserve">На недостаточном уровне ведется комплектование книжного. фонда библиотечной системы и комплектование библиотек периодическими изданиям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Необходимо проведение капитальных ремонтов практически всех сельских культурно-досуговых центр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Недостаток профессионально подготовленных специалистов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1.7. Проблемы в сфере физической культуры и спор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Недостаточность и неудовлетворительное качество общедоступной социальной инфраструктуры, ориентированной на массовые слои населения на селе: с  ликвидацией  ДСО «Урожай» практически не обновляется  материально-техническая база объектов системы физической культуры и спорта в сельских поселе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Дефицит квалифицированных  тренеров и учителей физ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 xml:space="preserve">Отсутствие современного простейшего стадион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1.8. Проблемы развития жилищно-коммунального хозяй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Высокая степень износа основных производственных фондов и как следствие этого - невысокое качество предоставляемых услу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Низкая степень благоустройства жилого фон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лабая материально-техническая и финансовая база предприятий ЖК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лабые инвестиционные возможности предприятий жилищно-коммунального комплек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лабое вовлечение населения в систему управления ЖК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Низкая мотивация работников ЖКХ в повышении качества оказываемых населению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1.9. Проблемы безопасности жизни (безнадзорность, правонарушения, алкоголизм, наркомания и т.д.)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 xml:space="preserve"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 xml:space="preserve">В общеобразовательных учреждениях  недостаточно специалистов - психологов, для оказания помощи подросткам и молодеж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Актуальна проблема алкоголизации и употребления психоактивных веществ  несовершеннолетними. Отсутствует специалист, работающий с данной категорией подрост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Отсутствие участкового инспектора, что приводит к бесконтрольности и росту преступности на се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rPr/>
      </w:pPr>
      <w:r>
        <w:rPr>
          <w:b/>
        </w:rPr>
        <w:t>Основные проблемы экономики Иткульского сельсовета</w:t>
      </w:r>
    </w:p>
    <w:p>
      <w:pPr>
        <w:pStyle w:val="Normal"/>
        <w:ind w:left="720" w:hanging="0"/>
        <w:rPr/>
      </w:pPr>
      <w:r>
        <w:rPr>
          <w:b/>
        </w:rPr>
        <w:t xml:space="preserve">           </w:t>
      </w:r>
      <w:r>
        <w:rPr>
          <w:b/>
        </w:rPr>
        <w:t>Чулымского район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1. Проблемы развития промышленности. </w:t>
      </w:r>
    </w:p>
    <w:p>
      <w:pPr>
        <w:pStyle w:val="Normal"/>
        <w:numPr>
          <w:ilvl w:val="0"/>
          <w:numId w:val="16"/>
        </w:numPr>
        <w:rPr/>
      </w:pPr>
      <w:r>
        <w:rPr/>
        <w:t>Отсутствие сильных инвесторов.</w:t>
      </w:r>
    </w:p>
    <w:p>
      <w:pPr>
        <w:pStyle w:val="Normal"/>
        <w:numPr>
          <w:ilvl w:val="0"/>
          <w:numId w:val="16"/>
        </w:numPr>
        <w:rPr/>
      </w:pPr>
      <w:r>
        <w:rPr/>
        <w:t>Недостаток сырья для переработки</w:t>
      </w:r>
    </w:p>
    <w:p>
      <w:pPr>
        <w:pStyle w:val="Normal"/>
        <w:numPr>
          <w:ilvl w:val="0"/>
          <w:numId w:val="16"/>
        </w:numPr>
        <w:rPr/>
      </w:pPr>
      <w:r>
        <w:rPr/>
        <w:t>Недостаток капитала у местного населения и сложности в получении кредитных ресурсов на организацию и развитие промышленного производства.</w:t>
      </w:r>
    </w:p>
    <w:p>
      <w:pPr>
        <w:pStyle w:val="Normal"/>
        <w:numPr>
          <w:ilvl w:val="0"/>
          <w:numId w:val="16"/>
        </w:numPr>
        <w:rPr/>
      </w:pPr>
      <w:r>
        <w:rPr/>
        <w:t>Высокие риски, связанные с нестабильностью рынка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едостаток квалифицированных кадров в производственной сфере. </w:t>
      </w:r>
    </w:p>
    <w:p>
      <w:pPr>
        <w:pStyle w:val="Normal"/>
        <w:numPr>
          <w:ilvl w:val="0"/>
          <w:numId w:val="16"/>
        </w:numPr>
        <w:rPr/>
      </w:pPr>
      <w:r>
        <w:rPr/>
        <w:t>Опережающий рост тарифов на энергоресурсы и транспорт по отношению к росту продукции в стоимостном выражении;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>1.2.2. Проблемы развития агропромышленного комплекса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Неэффективная структура сельскохозяйственного мелкотоварного производства опирающаяся на фермерство и ЛП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Малый объем производства продукции несоответствующий интересу заготовителе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Риски природного характ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Дисбаланс производства и переработки сельскохозяйственн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Слабая материально-техническая база АПК. Величина инвестиций не обеспечивает  восполнение выбывающих и морально устаревших основных фон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Недостаток оборотных средств у предприят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Низкая доступность кредитных ресурсов для крестьян, занимающихся подсобным  хозяйством и ферм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Диспаритет цен на производимую продукцию и материально-технические ресурс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Дефицит квалифицированных кадров в отрас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3. Проблемы транспортно-дорожного комплекса и связи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посмелении способствует росту стоимости грузоперевозок, снижению сроков службы автомобильного транспорта, увеличению расходов на техническое обслуживание, повышенному сбросу вредных веществ в атмосферу.</w:t>
      </w:r>
    </w:p>
    <w:p>
      <w:pPr>
        <w:pStyle w:val="Normal"/>
        <w:numPr>
          <w:ilvl w:val="0"/>
          <w:numId w:val="30"/>
        </w:numPr>
        <w:rPr/>
      </w:pPr>
      <w:r>
        <w:rPr/>
        <w:t>Населенные пункты Иткульского сельсовета надежную связь с районным центром имеют не всегда. Большинство внутрихозяйственных дорог без твердого покрыт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В сфере пассажирских перевозок основной проблемой является недостаток автобусов и высокая степень изношенности существующего автобусного парка. Недостаточное количество маршрутов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Невысок уровень телефонизации населения  район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Почти на 50% территории района недоступна сотовая связь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1.2.4. Проблемы потребительского рынка товаров и услуг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>Утрата позиций потребительской кооперацией в обеспечении сельского населения продуктами питания и промышленными товарами повседневного спроса. Наблюдается тенденция снижения обеспеченности оборота товарными запасами в особенности малых сел Филисоновский, Шерстобитово, что свидетельствует о недостаточности собственных оборотных средств в ПТПО.</w:t>
      </w:r>
    </w:p>
    <w:p>
      <w:pPr>
        <w:pStyle w:val="Normal"/>
        <w:numPr>
          <w:ilvl w:val="0"/>
          <w:numId w:val="21"/>
        </w:numPr>
        <w:rPr/>
      </w:pPr>
      <w:r>
        <w:rPr/>
        <w:t>Недостаточный ассортимент товаров промышленной группы приводит к тому, что денежные ресурсы вывозятся за пределы Иткульского сельсовет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 xml:space="preserve">Невысокая  покупательская способность населения, не способствует быстрому росту оборота розничной торговл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>В сфере бытовых услуг – ограниченность круга предоставляемых услуг для сельского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5. Проблемы охраны окружающей среды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/>
        <w:t>Остается достаточно высоким объем выбросов вредных примесей в атмосферу. Основными источниками загрязнения атмосферы являются автомобильный транспорт, котельные централизованного отопления.</w:t>
      </w:r>
    </w:p>
    <w:p>
      <w:pPr>
        <w:pStyle w:val="Normal"/>
        <w:numPr>
          <w:ilvl w:val="0"/>
          <w:numId w:val="20"/>
        </w:numPr>
        <w:rPr/>
      </w:pPr>
      <w:r>
        <w:rPr/>
        <w:t>В посёлках Иткульского сельсовета используемые для питьевых целей подземные воды имеют повышенную минерализацию, жесткость и щелочность, содержание нитратов, аммония, марганца, бария, желез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/>
        <w:t>Недостаточно решена ситуация образования и хранения отходов, как производственных, так и бытовых. Свалки не оборудованы информационными знаками, отходы в подавляющем большинстве не буртуются. Вокруг населенных пунктов наблюдаются несанкционированные свалки.</w:t>
      </w:r>
    </w:p>
    <w:p>
      <w:pPr>
        <w:pStyle w:val="Normal"/>
        <w:rPr>
          <w:b/>
          <w:b/>
        </w:rPr>
      </w:pPr>
      <w:r>
        <w:rPr>
          <w:b/>
        </w:rPr>
        <w:t>1.3. Проблемы малых поселений.</w:t>
      </w:r>
    </w:p>
    <w:p>
      <w:pPr>
        <w:pStyle w:val="Normal"/>
        <w:rPr/>
      </w:pPr>
      <w:r>
        <w:rPr>
          <w:b/>
        </w:rPr>
        <w:tab/>
      </w:r>
      <w:r>
        <w:rPr/>
        <w:t>На территории района имеется 2 поселка с численностью населения меньше 100 человек. Основные проблемы этих поселений одинаковы – это:</w:t>
      </w:r>
    </w:p>
    <w:p>
      <w:pPr>
        <w:pStyle w:val="Normal"/>
        <w:rPr/>
      </w:pPr>
      <w:r>
        <w:rPr/>
        <w:t>- отсутствие реального работодателя;</w:t>
      </w:r>
    </w:p>
    <w:p>
      <w:pPr>
        <w:pStyle w:val="Normal"/>
        <w:rPr/>
      </w:pPr>
      <w:r>
        <w:rPr/>
        <w:t>- недостаточность или полное отсутствие социальной инфраструктуры (школ, ФАПов, клубов);</w:t>
      </w:r>
    </w:p>
    <w:p>
      <w:pPr>
        <w:pStyle w:val="Normal"/>
        <w:rPr/>
      </w:pPr>
      <w:r>
        <w:rPr/>
        <w:t>- отсутствие надежной транспортной связи с районным центр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Цели и задачи комплексного социально-экономичес</w:t>
        <w:softHyphen/>
        <w:t>кого развития Иткульского сельсовета Чулымского района на долгосрочную перспекти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основе проведенной оценки социально-экономического развития муниципального образования за период 2008-2010 годы, анализа основных проблем и с учетом резервов социально-экономического развития (см. раздел  «Концепция социально-экономического развития Иткульского сельсовета») перед муниципальным образованием в долгосрочной перспективе стоят следующие цели и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ой стратегической целью </w:t>
      </w:r>
      <w:r>
        <w:rPr>
          <w:bCs/>
        </w:rPr>
        <w:t>социально-экономического</w:t>
      </w:r>
      <w:r>
        <w:rPr/>
        <w:t xml:space="preserve"> развития Иткульского сельсовета Чулымского района является обеспечение роста благосостояния и качества жизни местного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2.1. Социальные цели и задачи пла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1.1. Демография  и уровень жизни населения</w:t>
      </w:r>
    </w:p>
    <w:p>
      <w:pPr>
        <w:pStyle w:val="Normal"/>
        <w:rPr/>
      </w:pPr>
      <w:r>
        <w:rPr>
          <w:bCs/>
        </w:rPr>
        <w:t>Цель – дальнейшее повышение уровня рождаемости населения,</w:t>
      </w:r>
      <w:r>
        <w:rPr/>
        <w:t xml:space="preserve"> рост уровня жизни, доходов населения, формирование развитого рынка социальных услуг и обеспечение их доступности для местных жителей, повышение эффективности и качества предоставления социальных услуг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 создание условий по повышению рождаемости, улучшению репродуктивного здоровья населения, в первую очередь женщин и новорожденных;</w:t>
      </w:r>
    </w:p>
    <w:p>
      <w:pPr>
        <w:pStyle w:val="Normal"/>
        <w:rPr/>
      </w:pPr>
      <w:r>
        <w:rPr/>
        <w:t>- создание для жителей Иткульского сельсовета условий для эффективной трудовой занятости и развития предпринимательской инициативы;</w:t>
      </w:r>
    </w:p>
    <w:p>
      <w:pPr>
        <w:pStyle w:val="Normal"/>
        <w:rPr/>
      </w:pPr>
      <w:r>
        <w:rPr/>
        <w:t>- создание условий для роста среднедушевых доходов населения на основе роста экономики и повышения заработной платы работников, как основной составляющей доходов;</w:t>
      </w:r>
    </w:p>
    <w:p>
      <w:pPr>
        <w:pStyle w:val="Normal"/>
        <w:rPr/>
      </w:pPr>
      <w:r>
        <w:rPr/>
        <w:t>- создание условий для повышения размера минимальной заработной платы до величины прожиточного минимума для трудоспособного населения, повышение уровня средней заработной платы работников;</w:t>
      </w:r>
    </w:p>
    <w:p>
      <w:pPr>
        <w:pStyle w:val="Normal"/>
        <w:rPr/>
      </w:pPr>
      <w:r>
        <w:rPr/>
        <w:t>- увеличение адресной социальной помощи;</w:t>
      </w:r>
    </w:p>
    <w:p>
      <w:pPr>
        <w:pStyle w:val="Normal"/>
        <w:rPr/>
      </w:pPr>
      <w:r>
        <w:rPr/>
        <w:t>- укрепление материально-технической базы социальной сферы.</w:t>
      </w:r>
    </w:p>
    <w:p>
      <w:pPr>
        <w:pStyle w:val="Normal"/>
        <w:rPr/>
      </w:pPr>
      <w:r>
        <w:rPr/>
        <w:t xml:space="preserve">- совершенствование системы социальной защиты; </w:t>
      </w:r>
    </w:p>
    <w:p>
      <w:pPr>
        <w:pStyle w:val="Normal"/>
        <w:rPr/>
      </w:pPr>
      <w:r>
        <w:rPr/>
        <w:t>- развитие системы социальной защиты семьи и детей, профилактика безнадзорности и правонарушений несовершеннолетних, организация оздоровления детей из социально незащищенных семей, обеспечение адресности предоставления пособия на детей;</w:t>
      </w:r>
    </w:p>
    <w:p>
      <w:pPr>
        <w:pStyle w:val="Normal"/>
        <w:rPr/>
      </w:pPr>
      <w:r>
        <w:rPr/>
        <w:t>- развитие системы социального обслуживания семьи и детей;</w:t>
      </w:r>
    </w:p>
    <w:p>
      <w:pPr>
        <w:pStyle w:val="Normal"/>
        <w:rPr/>
      </w:pPr>
      <w:r>
        <w:rPr/>
        <w:t>- развитие системы социальной защиты пожилых граждан и инвалидов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2. Здоровье населения</w:t>
      </w:r>
    </w:p>
    <w:p>
      <w:pPr>
        <w:pStyle w:val="Normal"/>
        <w:rPr/>
      </w:pPr>
      <w:r>
        <w:rPr/>
        <w:t>Цель – сохранение и улучшение здоровья людей, стабилизация медико-демографической ситуации в Иткульском сельсовете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   укрепление материально-технической базы учреждений здравоохранения;</w:t>
      </w:r>
    </w:p>
    <w:p>
      <w:pPr>
        <w:pStyle w:val="Normal"/>
        <w:rPr/>
      </w:pPr>
      <w:r>
        <w:rPr/>
        <w:t>- повышение укомплектованности и профессионального уровня медицинского персонала;</w:t>
      </w:r>
    </w:p>
    <w:p>
      <w:pPr>
        <w:pStyle w:val="Normal"/>
        <w:rPr/>
      </w:pPr>
      <w:r>
        <w:rPr/>
        <w:t>-  улучшение качества оказания медицинской помощи больным;</w:t>
      </w:r>
    </w:p>
    <w:p>
      <w:pPr>
        <w:pStyle w:val="Normal"/>
        <w:rPr/>
      </w:pPr>
      <w:r>
        <w:rPr/>
        <w:t xml:space="preserve">- создание эффективной базы по предупреждению заболеваний, угрожающих репродуктивному здоровью, здоровью матерей и детей; заболеваний, приводящих к преждевременной смертности и инвалидности (болезни системы кровообращения, злокачественные новообразования, отравления, заболевания органов дыхания и инфекционные заболевания); заболеваний, представляющих социальную опасность (туберкулез, наркомания, ВИЧ), развитие системы профилактики заболеваний и активного сохранения здоровья; </w:t>
      </w:r>
    </w:p>
    <w:p>
      <w:pPr>
        <w:pStyle w:val="Normal"/>
        <w:rPr/>
      </w:pPr>
      <w:r>
        <w:rPr/>
        <w:t>- гарантированное обеспечение населения Иткульского сельсовета  лекарственными средствами и изделиями медицинского назначения;</w:t>
      </w:r>
    </w:p>
    <w:p>
      <w:pPr>
        <w:pStyle w:val="Normal"/>
        <w:rPr/>
      </w:pPr>
      <w:r>
        <w:rPr/>
        <w:t>- организация системы восстановительного лечения и реабилит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1.3. Образование</w:t>
      </w:r>
    </w:p>
    <w:p>
      <w:pPr>
        <w:pStyle w:val="Normal"/>
        <w:rPr/>
      </w:pPr>
      <w:r>
        <w:rPr>
          <w:b/>
        </w:rPr>
        <w:tab/>
      </w:r>
      <w:r>
        <w:rPr/>
        <w:t>Цель – обеспечение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rPr/>
      </w:pPr>
      <w:r>
        <w:rPr/>
        <w:t>Задачи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Общее образование:</w:t>
      </w:r>
    </w:p>
    <w:p>
      <w:pPr>
        <w:pStyle w:val="Normal"/>
        <w:rPr/>
      </w:pPr>
      <w:r>
        <w:rPr/>
        <w:t xml:space="preserve">- создание условий для достижения современного качества образования во всех типах и видах образовательных учреждений;- создание условий для развития и поддержки творческой инициативы всех участников образовательного процесса; </w:t>
      </w:r>
    </w:p>
    <w:p>
      <w:pPr>
        <w:pStyle w:val="Normal"/>
        <w:rPr/>
      </w:pPr>
      <w:r>
        <w:rPr/>
        <w:t>- переход на новые образовательные стандарты;</w:t>
      </w:r>
    </w:p>
    <w:p>
      <w:pPr>
        <w:pStyle w:val="Normal"/>
        <w:rPr/>
      </w:pPr>
      <w:r>
        <w:rPr/>
        <w:t>- расширение  сети дошкольных образовательных учреждений;</w:t>
      </w:r>
    </w:p>
    <w:p>
      <w:pPr>
        <w:pStyle w:val="Normal"/>
        <w:rPr/>
      </w:pPr>
      <w:r>
        <w:rPr/>
        <w:t>- формирование условий для сохранения и укрепления здоровья обучающихся;</w:t>
      </w:r>
    </w:p>
    <w:p>
      <w:pPr>
        <w:pStyle w:val="Normal"/>
        <w:rPr/>
      </w:pPr>
      <w:r>
        <w:rPr/>
        <w:t>- обеспечение государственных гарантий социальной защиты детей;</w:t>
      </w:r>
    </w:p>
    <w:p>
      <w:pPr>
        <w:pStyle w:val="Normal"/>
        <w:rPr/>
      </w:pPr>
      <w:r>
        <w:rPr/>
        <w:t>- развитие семейных форм устройства детей-сирот и детей, оставшихся без попечения родителей;</w:t>
      </w:r>
    </w:p>
    <w:p>
      <w:pPr>
        <w:pStyle w:val="Normal"/>
        <w:rPr/>
      </w:pPr>
      <w:r>
        <w:rPr/>
        <w:t>- создание условий для организации учебно-воспитательного процесса, развитие и укрепление учебно-материальной базы всех образовательных учреждений района;</w:t>
      </w:r>
    </w:p>
    <w:p>
      <w:pPr>
        <w:pStyle w:val="Normal"/>
        <w:rPr/>
      </w:pPr>
      <w:r>
        <w:rPr/>
        <w:t>-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обучающихся;</w:t>
      </w:r>
    </w:p>
    <w:p>
      <w:pPr>
        <w:pStyle w:val="Normal"/>
        <w:rPr/>
      </w:pPr>
      <w:r>
        <w:rPr/>
        <w:t>- воспитание патриотизма, гражданственности, повышение нравственности подрастающего поко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ое профессиональное образование</w:t>
      </w:r>
    </w:p>
    <w:p>
      <w:pPr>
        <w:pStyle w:val="Normal"/>
        <w:rPr/>
      </w:pPr>
      <w:r>
        <w:rPr/>
        <w:t xml:space="preserve">- подготовка квалифицированного рабочего, способного адаптироваться на современном рынке труда, </w:t>
      </w:r>
    </w:p>
    <w:p>
      <w:pPr>
        <w:pStyle w:val="Normal"/>
        <w:rPr/>
      </w:pPr>
      <w:r>
        <w:rPr/>
        <w:t>- укрепление материально-технической базы (компьютеризация, обновление техники);</w:t>
      </w:r>
    </w:p>
    <w:p>
      <w:pPr>
        <w:pStyle w:val="Normal"/>
        <w:rPr/>
      </w:pPr>
      <w:r>
        <w:rPr/>
        <w:t>- совершенствование учебно-воспитательного процесса, создание условий для профессионального и нравственного развития личност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4. Культура</w:t>
      </w:r>
    </w:p>
    <w:p>
      <w:pPr>
        <w:pStyle w:val="Normal"/>
        <w:rPr/>
      </w:pPr>
      <w:r>
        <w:rPr/>
        <w:t>Цель – сохранение и развитие культурного потенциала и культурного наследия населения Иткульского сельсовета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поддержка народного творчества, традиционных художественных ремесел и культурно-досуговой деятельности;</w:t>
      </w:r>
    </w:p>
    <w:p>
      <w:pPr>
        <w:pStyle w:val="Normal"/>
        <w:rPr/>
      </w:pPr>
      <w:r>
        <w:rPr/>
        <w:t>- развитие профессионального искусства, поддержка молодых дарований;</w:t>
      </w:r>
    </w:p>
    <w:p>
      <w:pPr>
        <w:pStyle w:val="Normal"/>
        <w:rPr/>
      </w:pPr>
      <w:r>
        <w:rPr/>
        <w:t>- укрепление материально- технической базы учреждений культуры Иткульского сельсовета;</w:t>
      </w:r>
    </w:p>
    <w:p>
      <w:pPr>
        <w:pStyle w:val="Normal"/>
        <w:rPr/>
      </w:pPr>
      <w:r>
        <w:rPr/>
        <w:t>- комплектование книжного фонда библиотечной системы;</w:t>
      </w:r>
    </w:p>
    <w:p>
      <w:pPr>
        <w:pStyle w:val="Normal"/>
        <w:rPr/>
      </w:pPr>
      <w:r>
        <w:rPr/>
        <w:t>-укрепление штатов учреждений культуры профессионально подготовленными специалистами, содействие в решении проблем с подготовкой, переподготовкой и повышением квалификации работников куль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5. Физическая культура и спорт</w:t>
      </w:r>
    </w:p>
    <w:p>
      <w:pPr>
        <w:pStyle w:val="Normal"/>
        <w:rPr/>
      </w:pPr>
      <w:r>
        <w:rPr/>
        <w:t>Цель –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укрепление и развитие сети физкультурно-оздоровительных объектов, оснащение их инвентарем и оборудованием;</w:t>
      </w:r>
    </w:p>
    <w:p>
      <w:pPr>
        <w:pStyle w:val="Normal"/>
        <w:rPr/>
      </w:pPr>
      <w:r>
        <w:rPr/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;</w:t>
      </w:r>
    </w:p>
    <w:p>
      <w:pPr>
        <w:pStyle w:val="Normal"/>
        <w:rPr/>
      </w:pPr>
      <w:r>
        <w:rPr/>
        <w:t>- обустройство стадио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6.  Обеспечение законности и правопорядка</w:t>
      </w:r>
    </w:p>
    <w:p>
      <w:pPr>
        <w:pStyle w:val="Normal"/>
        <w:rPr/>
      </w:pPr>
      <w:r>
        <w:rPr/>
        <w:t>Цель – повышение уровня безопасности населения, усиление законных прав и интересов граждан, обеспечение правопорядка на территории  Иткульского сельсовета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профилактика бытовой, рецидивной преступности, пьянства;</w:t>
      </w:r>
    </w:p>
    <w:p>
      <w:pPr>
        <w:pStyle w:val="Normal"/>
        <w:rPr/>
      </w:pPr>
      <w:r>
        <w:rPr/>
        <w:t>-проведение целевых мероприятий по предупреждению и пресечению экономической и бытовой преступности, преступности среди несовершеннолетних, распространению наркомании и пьянства;</w:t>
      </w:r>
    </w:p>
    <w:p>
      <w:pPr>
        <w:pStyle w:val="Normal"/>
        <w:rPr/>
      </w:pPr>
      <w:r>
        <w:rPr/>
        <w:t>- обеспечение безопасности дорожного движения на территории поселения;</w:t>
      </w:r>
    </w:p>
    <w:p>
      <w:pPr>
        <w:pStyle w:val="Normal"/>
        <w:rPr/>
      </w:pPr>
      <w:r>
        <w:rPr/>
        <w:t>- осуществление охраны общественного порядка и общественной безопасности;</w:t>
      </w:r>
    </w:p>
    <w:p>
      <w:pPr>
        <w:pStyle w:val="Normal"/>
        <w:rPr/>
      </w:pPr>
      <w:r>
        <w:rPr/>
        <w:t>- принятие комплексных мер по усилению охраны систем жизнеобеспечения, по противодействию террориз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7.  Средства массовой информации</w:t>
      </w:r>
    </w:p>
    <w:p>
      <w:pPr>
        <w:pStyle w:val="Normal"/>
        <w:rPr/>
      </w:pPr>
      <w:r>
        <w:rPr/>
        <w:t>Цель – информирование жителей поселения об общественно-политической жизни Иткульского сельсовета, района, области и страны, деятельности администрации и представительного органа по подготовке и принятию управленческих решений, доведение до общественности социально-экономических последствий принятых решений и предпринятых действий;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организация планомерной и системной работы с населением посредством СМИ при участии руководителей администрации Иткульского сельсовета</w:t>
      </w:r>
    </w:p>
    <w:p>
      <w:pPr>
        <w:pStyle w:val="Normal"/>
        <w:rPr/>
      </w:pPr>
      <w:r>
        <w:rPr/>
        <w:t>- увеличение тиражных показателей муниципальной газеты «Собеседник»и повышение экономической эффективности ее издания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8. Труд и занятость </w:t>
      </w:r>
    </w:p>
    <w:p>
      <w:pPr>
        <w:pStyle w:val="Normal"/>
        <w:rPr/>
      </w:pPr>
      <w:r>
        <w:rPr/>
        <w:t>Цель – развитие и эффективное использование трудового потенциала поселения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 создание условий для повышения уровня занятости населения, сокращения уровня безработицы;</w:t>
      </w:r>
    </w:p>
    <w:p>
      <w:pPr>
        <w:pStyle w:val="Normal"/>
        <w:rPr/>
      </w:pPr>
      <w:r>
        <w:rPr/>
        <w:t>- усиление трудовой мотивации учащейся и незанятой молодежи, трудоустройство несовершеннолетних в летний период;</w:t>
      </w:r>
    </w:p>
    <w:p>
      <w:pPr>
        <w:pStyle w:val="Normal"/>
        <w:rPr/>
      </w:pPr>
      <w:r>
        <w:rPr/>
        <w:t>- обеспечение сбалансированности рынка труда и рынка образовательных услуг;</w:t>
      </w:r>
    </w:p>
    <w:p>
      <w:pPr>
        <w:pStyle w:val="Normal"/>
        <w:rPr/>
      </w:pPr>
      <w:r>
        <w:rPr/>
        <w:t>- обеспечение условий для повышения минимального размера заработной платы до величины прожиточного минимума для трудоспособного населения в соответствии с Трудовым кодексом РФ путем заключения территориального тарифного соглашения, создание условий для своевременной и полной выплаты заработной платы, ликвидации просроченной задолженности по ее выплате, легализации теневой занятости и скрытых форм оплаты труда;</w:t>
      </w:r>
    </w:p>
    <w:p>
      <w:pPr>
        <w:pStyle w:val="Normal"/>
        <w:rPr/>
      </w:pPr>
      <w:r>
        <w:rPr/>
        <w:t>- развитие коллективно-договорного регулирования трудовых отношений на основе доведения охвата работников крупных и средних предприятий коллективными договорами до 100%, заключения соглашений во всех основных отраслях экономики;</w:t>
      </w:r>
    </w:p>
    <w:p>
      <w:pPr>
        <w:pStyle w:val="Normal"/>
        <w:rPr/>
      </w:pPr>
      <w:r>
        <w:rPr/>
        <w:t>- создание эффективной системы непрерывного обучения требованиям охраны труда руководителей, работников организаций и отдельных категорий застрахованных л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9.  Жилищно-коммунальное хозяйство</w:t>
      </w:r>
    </w:p>
    <w:p>
      <w:pPr>
        <w:pStyle w:val="Normal"/>
        <w:rPr/>
      </w:pPr>
      <w:r>
        <w:rPr/>
        <w:t>Цель – достижение высокого уровня надежности и устойчивости функционирования жилищно-коммунального комплекса поселения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повышение эффективности использования средств предприятием ЖКХ за оказанные жилищно-коммунальные услуги;</w:t>
      </w:r>
    </w:p>
    <w:p>
      <w:pPr>
        <w:pStyle w:val="Normal"/>
        <w:rPr/>
      </w:pPr>
      <w:r>
        <w:rPr/>
        <w:t>- сокращение неэффективных затрат на производство услуг;</w:t>
      </w:r>
    </w:p>
    <w:p>
      <w:pPr>
        <w:pStyle w:val="Normal"/>
        <w:rPr/>
      </w:pPr>
      <w:r>
        <w:rPr/>
        <w:t>- осуществление адресного предоставления льгот и субсидий за оказанные жилищно-коммунальные услуги;</w:t>
      </w:r>
    </w:p>
    <w:p>
      <w:pPr>
        <w:pStyle w:val="Normal"/>
        <w:rPr/>
      </w:pPr>
      <w:r>
        <w:rPr/>
        <w:t>- содействие выводу предприятий ЖКХ на режим безубыточного функционирования;</w:t>
      </w:r>
    </w:p>
    <w:p>
      <w:pPr>
        <w:pStyle w:val="Normal"/>
        <w:rPr/>
      </w:pPr>
      <w:r>
        <w:rPr/>
        <w:t>-осуществление поэтапной реализации программы переселения граждан из аварийного и ветхого жилья;</w:t>
      </w:r>
    </w:p>
    <w:p>
      <w:pPr>
        <w:pStyle w:val="Normal"/>
        <w:rPr/>
      </w:pPr>
      <w:r>
        <w:rPr/>
        <w:t>- привлечение инвестиций за счет всех видов источников в реконструкцию и модернизацию инженерных сетей и сооружений системы ЖКХ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Экономические цели и задачи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2.1. Промышленное производство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Цель – устойчивое развитие промышленности в интересах повышения темпов экономического роста территории, налогового пополнения бюджета Иткульского сельсовета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, создание условий для сбора и закупа  сельхозпродукции в поселении и на сопредельных территориях.</w:t>
      </w:r>
    </w:p>
    <w:p>
      <w:pPr>
        <w:pStyle w:val="Normal"/>
        <w:rPr/>
      </w:pPr>
      <w:r>
        <w:rPr/>
        <w:t>-   создание условий по привлечению инвестиций в развитие промышленной переработки.</w:t>
      </w:r>
    </w:p>
    <w:p>
      <w:pPr>
        <w:pStyle w:val="Normal"/>
        <w:rPr/>
      </w:pPr>
      <w:r>
        <w:rPr/>
        <w:t xml:space="preserve">- сохранение имеющихся и создание новых рабочих мест; </w:t>
      </w:r>
    </w:p>
    <w:p>
      <w:pPr>
        <w:pStyle w:val="Normal"/>
        <w:rPr/>
      </w:pPr>
      <w:r>
        <w:rPr/>
        <w:t xml:space="preserve">- расширение рынка сбыта продукции; </w:t>
      </w:r>
    </w:p>
    <w:p>
      <w:pPr>
        <w:pStyle w:val="Normal"/>
        <w:rPr/>
      </w:pPr>
      <w:r>
        <w:rPr/>
        <w:t xml:space="preserve">-  освоение имеющихся природных ресурсов с учетом экологической безопасности; </w:t>
      </w:r>
    </w:p>
    <w:p>
      <w:pPr>
        <w:pStyle w:val="Normal"/>
        <w:rPr/>
      </w:pPr>
      <w:r>
        <w:rPr/>
        <w:t xml:space="preserve">-  поддержка предприятий малого бизнес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2. Сельскохозяйственное производство.</w:t>
      </w:r>
    </w:p>
    <w:p>
      <w:pPr>
        <w:pStyle w:val="Normal"/>
        <w:rPr/>
      </w:pPr>
      <w:r>
        <w:rPr/>
        <w:t>Цель – стабильное, устойчивое развитие сельского хозяйства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создание условий для повышения качества продукции, снижения издержек, повышения рентабельности производства;</w:t>
      </w:r>
    </w:p>
    <w:p>
      <w:pPr>
        <w:pStyle w:val="Normal"/>
        <w:rPr/>
      </w:pPr>
      <w:r>
        <w:rPr/>
        <w:t xml:space="preserve">- создание условий для развития личных подсобных и фермерских  хозяйств; </w:t>
      </w:r>
    </w:p>
    <w:p>
      <w:pPr>
        <w:pStyle w:val="Normal"/>
        <w:rPr/>
      </w:pPr>
      <w:r>
        <w:rPr/>
        <w:t>- улучшение социально-экономического положения работников сельского хозяйства (повышение среднемесячного размера доходов, улучшение жилищных условий,  водоснабжение, теплоснабжение, строительство социальной инфраструктуры);</w:t>
      </w:r>
    </w:p>
    <w:p>
      <w:pPr>
        <w:pStyle w:val="Normal"/>
        <w:rPr/>
      </w:pPr>
      <w:r>
        <w:rPr/>
        <w:t>-оказание поддержки в обеспечении сельскохозяйственных товаропроизводителей квалифицированными специалистам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2.2.3. Малый бизнес.</w:t>
      </w:r>
    </w:p>
    <w:p>
      <w:pPr>
        <w:pStyle w:val="Normal"/>
        <w:rPr/>
      </w:pPr>
      <w:r>
        <w:rPr/>
        <w:t>Цель -  усиление роли малого бизнеса в социально-экономическом развитии  поселения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разработка системы мероприятий по поддержке малого бизнеса;</w:t>
      </w:r>
    </w:p>
    <w:p>
      <w:pPr>
        <w:pStyle w:val="Normal"/>
        <w:rPr/>
      </w:pPr>
      <w:r>
        <w:rPr/>
        <w:t>- оказание инвестиционной поддержки субъектам малого предпринимательства;</w:t>
      </w:r>
    </w:p>
    <w:p>
      <w:pPr>
        <w:pStyle w:val="Normal"/>
        <w:rPr/>
      </w:pPr>
      <w:r>
        <w:rPr/>
        <w:t>- привлечение малого бизнеса к реализации муниципальных заказов;</w:t>
      </w:r>
    </w:p>
    <w:p>
      <w:pPr>
        <w:pStyle w:val="Normal"/>
        <w:rPr/>
      </w:pPr>
      <w:r>
        <w:rPr/>
        <w:t>- повышение эффективности мер, направленных на прозрачность производственного сектора в малом бизнесе;</w:t>
      </w:r>
    </w:p>
    <w:p>
      <w:pPr>
        <w:pStyle w:val="Normal"/>
        <w:rPr/>
      </w:pPr>
      <w:r>
        <w:rPr/>
        <w:t>- оказание содействия в продвижении продукции малых предприятий на новые рынки;</w:t>
      </w:r>
    </w:p>
    <w:p>
      <w:pPr>
        <w:pStyle w:val="Normal"/>
        <w:rPr/>
      </w:pPr>
      <w:r>
        <w:rPr/>
        <w:t>- содействие в подготовке и повышении квалификации специалистов сферы малого бизнес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2.2.4. Транспортная система и связь.</w:t>
      </w:r>
    </w:p>
    <w:p>
      <w:pPr>
        <w:pStyle w:val="Normal"/>
        <w:rPr/>
      </w:pPr>
      <w:r>
        <w:rPr/>
        <w:t>Цель – эффективное развитие транспортной системы, удовлетворяющей потребностям Иткульского сельсовета в перевозках грузов и пассажиров; полное и качественное обеспечение  потребностей в услугах связи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обеспечение устойчивого сообщения со всеми населенными пунктами Иткульского сельсовета;</w:t>
      </w:r>
    </w:p>
    <w:p>
      <w:pPr>
        <w:pStyle w:val="Normal"/>
        <w:rPr/>
      </w:pPr>
      <w:r>
        <w:rPr/>
        <w:t>- обеспечение сохранности существующей сети автомобильных дорог поселения;</w:t>
      </w:r>
    </w:p>
    <w:p>
      <w:pPr>
        <w:pStyle w:val="Normal"/>
        <w:rPr/>
      </w:pPr>
      <w:r>
        <w:rPr/>
        <w:t>- ремонты, реконструкция и строительство муниципальных дорог;</w:t>
      </w:r>
    </w:p>
    <w:p>
      <w:pPr>
        <w:pStyle w:val="Normal"/>
        <w:rPr/>
      </w:pPr>
      <w:r>
        <w:rPr/>
        <w:t>- оказание содействия по модернизации телефонной сети общего пользования, замене аналогового оборудования телефонных станций на цифровое, росту номерной емкости телефонной сети, продвижению новых услуг связи (Интерне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2.2.5. Инвестиционно-строительный комплекс.</w:t>
      </w:r>
    </w:p>
    <w:p>
      <w:pPr>
        <w:pStyle w:val="Normal"/>
        <w:rPr/>
      </w:pPr>
      <w:r>
        <w:rPr/>
        <w:t>Цель – повышение инвестиционной привлекательности сельской месности, эффективное развитие строительного комплекса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создание условий по привлечению инвестиций в экономику и социальную сферу путем реализации программы по газификации села, реконструкции системы водоснабжения, ремонта дорог, ремонта и реконструкции объектов социальной сферы;</w:t>
      </w:r>
    </w:p>
    <w:p>
      <w:pPr>
        <w:pStyle w:val="Normal"/>
        <w:rPr/>
      </w:pPr>
      <w:r>
        <w:rPr/>
        <w:t>-улучшение жилищных условий жителей населенных пунктов, ежегодное увеличение объемов жилищного строительства, переселение граждан из ветхого жилого фонда;</w:t>
      </w:r>
    </w:p>
    <w:p>
      <w:pPr>
        <w:pStyle w:val="Normal"/>
        <w:rPr/>
      </w:pPr>
      <w:r>
        <w:rPr/>
        <w:t>- развитие индивидуального жилищного строительства;</w:t>
      </w:r>
    </w:p>
    <w:p>
      <w:pPr>
        <w:pStyle w:val="Normal"/>
        <w:rPr/>
      </w:pPr>
      <w:r>
        <w:rPr/>
        <w:t xml:space="preserve"> </w:t>
      </w:r>
      <w:r>
        <w:rPr/>
        <w:t>осуществление строительства жилья для ветеранов, молодых сем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.2.6. Потребительский рынок товаров и услуг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Цель – обеспечение удовлетворения потребностей населения в товарах и услугах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создание условий для развития и укрепления торговой сети в селах, в том числе малых;</w:t>
      </w:r>
    </w:p>
    <w:p>
      <w:pPr>
        <w:pStyle w:val="Normal"/>
        <w:rPr/>
      </w:pPr>
      <w:r>
        <w:rPr/>
        <w:t>- содействие развитию потребительской кооперации;</w:t>
      </w:r>
    </w:p>
    <w:p>
      <w:pPr>
        <w:pStyle w:val="Normal"/>
        <w:rPr/>
      </w:pPr>
      <w:r>
        <w:rPr/>
        <w:t>- обеспечение защиты прав потребителей, внедрение систем контроля качества товаров, поступающих в розничную торговую сеть, гарантирующих покупателям право на качественные товары;</w:t>
      </w:r>
    </w:p>
    <w:p>
      <w:pPr>
        <w:pStyle w:val="Normal"/>
        <w:rPr/>
      </w:pPr>
      <w:r>
        <w:rPr/>
        <w:t>- оказание содействия развитию сферы услуг, в том числе бытовых, во всех населенных пункт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 Муниципальное хозяйство.</w:t>
      </w:r>
    </w:p>
    <w:p>
      <w:pPr>
        <w:pStyle w:val="Normal"/>
        <w:rPr>
          <w:bCs/>
        </w:rPr>
      </w:pPr>
      <w:r>
        <w:rPr>
          <w:bCs/>
        </w:rPr>
        <w:t>Цель – повышение эффективности использования муниципальной собственности.</w:t>
      </w:r>
    </w:p>
    <w:p>
      <w:pPr>
        <w:pStyle w:val="Normal"/>
        <w:rPr>
          <w:bCs/>
        </w:rPr>
      </w:pPr>
      <w:r>
        <w:rPr>
          <w:bCs/>
        </w:rPr>
        <w:t>Задачи:</w:t>
      </w:r>
    </w:p>
    <w:p>
      <w:pPr>
        <w:pStyle w:val="Normal"/>
        <w:rPr/>
      </w:pPr>
      <w:r>
        <w:rPr>
          <w:bCs/>
        </w:rPr>
        <w:t>-   оптимизация услуг муниципальных предприятий и учреждений;</w:t>
      </w:r>
    </w:p>
    <w:p>
      <w:pPr>
        <w:pStyle w:val="Normal"/>
        <w:rPr>
          <w:bCs/>
        </w:rPr>
      </w:pPr>
      <w:r>
        <w:rPr>
          <w:bCs/>
        </w:rPr>
        <w:t>- стабилизация финансового состояния муниципальных унитарных предприятий жилищно-коммунального хозяйства;</w:t>
      </w:r>
    </w:p>
    <w:p>
      <w:pPr>
        <w:pStyle w:val="Normal"/>
        <w:rPr>
          <w:bCs/>
        </w:rPr>
      </w:pPr>
      <w:r>
        <w:rPr>
          <w:bCs/>
        </w:rPr>
        <w:t>- повышение качества услуг, предоставляемых предприятиями и учреждениями муниципальной формы собственн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. Ресурсы длительного пользования и резервы социально-экономического развития Иткульского сельсовета Чулымского район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rPr/>
      </w:pPr>
      <w:r>
        <w:rPr/>
        <w:t>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</w:t>
      </w:r>
    </w:p>
    <w:p>
      <w:pPr>
        <w:pStyle w:val="Normal"/>
        <w:rPr/>
      </w:pPr>
      <w:r>
        <w:rPr/>
        <w:tab/>
        <w:t>3.3. Наличие природных ресурсов, которые могут представлять интерес для промышленного освоения.  Требует своего развития лесоперерабатывающая промышленность, так как запасы леса значительны, кирпичное производство – имеются суглинки кирпичные в объеме свыше 500 тыс.куб. м для производства кирпича марки 100 и 75. Большие запасы торфа, сапропели.</w:t>
      </w:r>
    </w:p>
    <w:p>
      <w:pPr>
        <w:pStyle w:val="Normal"/>
        <w:rPr/>
      </w:pPr>
      <w:r>
        <w:rPr/>
        <w:tab/>
        <w:t xml:space="preserve">3.4.    Наличие свободных трудовых ресурсов.   </w:t>
      </w:r>
    </w:p>
    <w:p>
      <w:pPr>
        <w:pStyle w:val="Normal"/>
        <w:rPr/>
      </w:pPr>
      <w:r>
        <w:rPr/>
        <w:tab/>
        <w:t xml:space="preserve">3.5.   Возможность кооперации с другими территориями. </w:t>
      </w:r>
    </w:p>
    <w:p>
      <w:pPr>
        <w:pStyle w:val="Normal"/>
        <w:rPr/>
      </w:pPr>
      <w:r>
        <w:rPr/>
        <w:tab/>
        <w:t xml:space="preserve">3.6     Производство, переработка и реализация сельскохозяйственной продукции. </w:t>
      </w:r>
    </w:p>
    <w:p>
      <w:pPr>
        <w:pStyle w:val="Normal"/>
        <w:rPr/>
      </w:pPr>
      <w:r>
        <w:rPr/>
        <w:tab/>
        <w:t xml:space="preserve">3.7.    Возможность создания замкнутых технологических цепочек. </w:t>
      </w:r>
    </w:p>
    <w:p>
      <w:pPr>
        <w:pStyle w:val="Normal"/>
        <w:rPr/>
      </w:pPr>
      <w:r>
        <w:rPr/>
        <w:tab/>
        <w:t>3.8.   Возможности сбора и переработки дикоросов (грибы, ягоды, лекарственные травы).</w:t>
      </w:r>
    </w:p>
    <w:p>
      <w:pPr>
        <w:pStyle w:val="Normal"/>
        <w:rPr/>
      </w:pPr>
      <w:r>
        <w:rPr/>
        <w:tab/>
        <w:t>3.9.  Наличие крупных и мелких озер, что благоприятствует развитию рыборазведения, рыболовства и охоты на водоплавающую дичь и д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 Основные элементы механизма реализации долгосрочного плана социально-экономического развития Иткульского сельсовета Чулым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4.1. План мероприятий, определяющий работу организационной структуры по реализации долгосрочного плана</w:t>
      </w:r>
      <w:r>
        <w:rPr/>
        <w:t>.</w:t>
      </w:r>
    </w:p>
    <w:p>
      <w:pPr>
        <w:pStyle w:val="Normal"/>
        <w:rPr/>
      </w:pPr>
      <w:r>
        <w:rPr/>
        <w:tab/>
        <w:t>Реализация плана будет осуществляться на правовой базе, основанной на положениях действующего законодательства Российской Федерации и Новосибирской области, Указах Президента Российской Федерации, постановлениях Правительства Российской Федерации по вопросам программной разработки и направлениям решения актуальных проблем социально-экономического развития России и Новосибирской области</w:t>
      </w:r>
      <w:r>
        <w:rPr>
          <w:bCs/>
        </w:rPr>
        <w:t>.</w:t>
      </w:r>
    </w:p>
    <w:p>
      <w:pPr>
        <w:pStyle w:val="Normal"/>
        <w:rPr/>
      </w:pPr>
      <w:r>
        <w:rPr/>
        <w:tab/>
        <w:t>В процессе реализации плана возможна корректировка ее параметров с учетом воздействия изменений параметров «внешней среды»: инфляции; ставки рефинансирования Центробанка; ввода в действие особо значимых федеральных законов; влияния проводимых реформ (ЖКХ, МПС, энергетики и т.д.); влияния политических событий.</w:t>
      </w:r>
    </w:p>
    <w:p>
      <w:pPr>
        <w:pStyle w:val="Normal"/>
        <w:rPr/>
      </w:pPr>
      <w:r>
        <w:rPr/>
        <w:tab/>
        <w:t xml:space="preserve">Основные методы и формы реализации плана – это участие в областных и федеральных целевых программах, приоритетных национальных проектах, реализация местных целевых программ, содействие и создание условий для успешной реализации бизнес-проектов и т.д. Общее руководство и контроль за ходом выполнения плана осуществляет администрация Иткульского сельсовета. Ответственными за исполнение мероприятий плана в установленные сроки является Глава муниципального образования поселения </w:t>
      </w:r>
      <w:r>
        <w:rPr>
          <w:bCs/>
        </w:rPr>
        <w:t>4.2. Отбор и принятие долгосрочных инвестиционных предложений от бизнес-структур</w:t>
      </w:r>
      <w:r>
        <w:rPr/>
        <w:t>.</w:t>
      </w:r>
    </w:p>
    <w:p>
      <w:pPr>
        <w:pStyle w:val="Normal"/>
        <w:rPr/>
      </w:pPr>
      <w:r>
        <w:rPr/>
        <w:t>Приоритетами для включения в план инвестиционных предложений от бизнес-структур пользуются субъекты муниципального образования, обеспечивающие ус</w:t>
        <w:softHyphen/>
        <w:t>ко</w:t>
        <w:softHyphen/>
        <w:t xml:space="preserve">ренный социальный и экономический эффект и реализацию концепции социально-экономического развития района. Это инвестиционные проекты, направленные на развитие промышленного и сельскохозяйственного производства, развитие транспортной и инженерной инфраструктуры поселений, сервисное обслуживание населения. </w:t>
      </w:r>
    </w:p>
    <w:p>
      <w:pPr>
        <w:pStyle w:val="Normal"/>
        <w:rPr/>
      </w:pPr>
      <w:r>
        <w:rPr/>
        <w:t>Отбор  хозяйствующих субъектов и инвестиционных предложений будет проводиться на основе методики проведения отбора для оказания финансовой поддержки за счет бюджетных средств, утвержденной решением Совета депута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3. Комплекс мероприятий, стимулирующих привлечение инвестиций</w:t>
      </w:r>
    </w:p>
    <w:p>
      <w:pPr>
        <w:pStyle w:val="Normal"/>
        <w:rPr/>
      </w:pPr>
      <w:r>
        <w:rPr>
          <w:bCs/>
        </w:rPr>
        <w:t>Для повышения инвестиционной привлекательности территории и привлечения инвестиций в экономику поселения продолжатся работы: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по развитию инженерной инфраструктуры - строительство водопровода, центральных теплосетей, газопроводов.;</w:t>
      </w:r>
    </w:p>
    <w:p>
      <w:pPr>
        <w:pStyle w:val="Normal"/>
        <w:rPr>
          <w:bCs/>
        </w:rPr>
      </w:pPr>
      <w:r>
        <w:rPr>
          <w:bCs/>
        </w:rPr>
        <w:t>по ремонту и реконструкции территориальных и внутрихозяйственных дорог;</w:t>
      </w:r>
    </w:p>
    <w:p>
      <w:pPr>
        <w:pStyle w:val="Normal"/>
        <w:rPr>
          <w:bCs/>
        </w:rPr>
      </w:pPr>
      <w:r>
        <w:rPr>
          <w:bCs/>
        </w:rPr>
        <w:t>по поддержке и оказанию государственной финансовой помощи инвесторам, товаропроизводителям, обеспечивающим рост производства, населению при строительстве и приобретении жилья, развитии личных подсобных хозяйств (субсидирование части процентной ставки по кредитам, предоставление государственных гарантий, налоговых льгот и кредитов);</w:t>
      </w:r>
    </w:p>
    <w:p>
      <w:pPr>
        <w:pStyle w:val="Normal"/>
        <w:rPr>
          <w:bCs/>
        </w:rPr>
      </w:pPr>
      <w:r>
        <w:rPr>
          <w:bCs/>
        </w:rPr>
        <w:t>по обеспечению подготовки кадров для деятельности в сфере малого предпринимательства;</w:t>
      </w:r>
    </w:p>
    <w:p>
      <w:pPr>
        <w:pStyle w:val="Normal"/>
        <w:rPr>
          <w:bCs/>
        </w:rPr>
      </w:pPr>
      <w:r>
        <w:rPr>
          <w:bCs/>
        </w:rPr>
        <w:t>по привлечению федеральных и региональных бюджетных средств в рамках реализации целевых программ, приоритетных национальных проектов и фонда муниципального развития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сновные индикаторы социально-экономического развития Иткукльского сельсовета Чулымского района на долгосрочную перспективу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>5.</w:t>
      </w:r>
      <w:r>
        <w:rPr>
          <w:b/>
        </w:rPr>
        <w:t>1.  Основные индикаторы, характеризующие результаты реализации долгосрочного пл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083"/>
        <w:gridCol w:w="1024"/>
        <w:gridCol w:w="1083"/>
        <w:gridCol w:w="969"/>
        <w:gridCol w:w="1154"/>
        <w:gridCol w:w="900"/>
      </w:tblGrid>
      <w:tr>
        <w:trPr>
          <w:tblHeader w:val="true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</w:tr>
      <w:tr>
        <w:trPr>
          <w:tblHeader w:val="true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к 2010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к 2010г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населения (среднегодовая), 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,6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ая продолжительность жизни при рожден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безработиц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екс физического объема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2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ое производство на душу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ч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екс физического объема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ое производство на душу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ч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2</w:t>
            </w:r>
          </w:p>
        </w:tc>
      </w:tr>
      <w:tr>
        <w:trPr>
          <w:trHeight w:val="48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троительно-монтажных работ, включая хозспосо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екс физического объема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8</w:t>
            </w:r>
          </w:p>
        </w:tc>
      </w:tr>
      <w:tr>
        <w:trPr>
          <w:trHeight w:val="51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 общ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от розничной торговли, включая общественное  пит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  <w:tr>
        <w:trPr>
          <w:trHeight w:val="5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 физического объе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>
          <w:trHeight w:val="5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от розничной торговли на душу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3</w:t>
            </w:r>
          </w:p>
        </w:tc>
      </w:tr>
      <w:tr>
        <w:trPr>
          <w:trHeight w:val="5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латных услуг населению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 физического объе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</w:tr>
      <w:tr>
        <w:trPr>
          <w:trHeight w:val="49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общего объема услуг -  объем бытовых  услуг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49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латных услуг  на душу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душевые денежные доходы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/>
      </w:pPr>
      <w:r>
        <w:rPr>
          <w:b/>
        </w:rPr>
        <w:t xml:space="preserve">5.2. Прогноз основных показателей консолидированного бюджета Иткукльского сельсовета Чулымского района Новосибирсукой области  на долгосрочную перспективу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млн. рублей</w:t>
      </w:r>
    </w:p>
    <w:tbl>
      <w:tblPr>
        <w:tblW w:w="9171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1088"/>
        <w:gridCol w:w="1083"/>
        <w:gridCol w:w="969"/>
        <w:gridCol w:w="912"/>
        <w:gridCol w:w="1083"/>
      </w:tblGrid>
      <w:tr>
        <w:trPr>
          <w:tblHeader w:val="true"/>
          <w:cantSplit w:val="true"/>
        </w:trPr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</w:tr>
      <w:tr>
        <w:trPr>
          <w:tblHeader w:val="true"/>
          <w:cantSplit w:val="true"/>
        </w:trPr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к 2006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к 2010г</w:t>
            </w:r>
          </w:p>
        </w:tc>
      </w:tr>
      <w:tr>
        <w:trPr>
          <w:trHeight w:val="425" w:hRule="atLeast"/>
          <w:cantSplit w:val="true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- 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>
          <w:trHeight w:val="425" w:hRule="atLeast"/>
          <w:cantSplit w:val="true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Собственные доход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</w:tr>
      <w:tr>
        <w:trPr>
          <w:trHeight w:val="425" w:hRule="atLeast"/>
          <w:cantSplit w:val="true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беспеченность собственными доходами, 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Расходы - 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6. Мониторинг хода реализации концепции и долгосрочного плана социально-экономического развития Иткульского сельсовета Чулым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Координацию работы исполнителей и контроль за ходом реализации концепции и долгосрочного плана будет осуществлять заместитель главы администрации Иткульского сельсов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за ходом реализации включает в себя ежеквартальную отчетность о реализации программных мероприятий, контроль за целевым использованием выделяемых финансовых средств исполнителями, контроль за качеством реализуемых программных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мониторинга в Программу будут вноситься корректировки.</w:t>
      </w:r>
    </w:p>
    <w:p>
      <w:pPr>
        <w:pStyle w:val="Normal"/>
        <w:jc w:val="center"/>
        <w:rPr/>
      </w:pPr>
      <w:r>
        <w:rPr>
          <w:b/>
        </w:rPr>
        <w:t>Отчет о ходе реализации плана будет предоставляться Главой Иткульского сельсовета один раз в год на сессии Иткульского Совета депутатов; годовой отчет будет публиковаться в местной газете и, по мере необходимости будет публиковаться информация о реализации отдельных мероприятий, предусмотренных план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информации о ходе реализации плана будут размещаться в местной газете ежеквартально и раз в год после формирования годового отчета в печати будут представлены данные по всем программным направления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Среднесрочны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4"/>
        </w:rPr>
        <w:t>Иткульского сельсовета Чулымского района на 2011-2015 годы</w:t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1. Основные проблемы социально-экономического развития Иткульского сельсовета Чулымского района.</w:t>
      </w:r>
    </w:p>
    <w:p>
      <w:pPr>
        <w:pStyle w:val="Normal"/>
        <w:jc w:val="center"/>
        <w:rPr/>
      </w:pPr>
      <w:r>
        <w:rPr/>
        <w:t>На развитие Иткульского сельсовета Чулымского района  влияют практически все характерные для Новосибирской области и России в целом негативные тенденции последнего времени. Проблемная ситуация усугубляется еще и неблагоприятными природно-климатическими и экономико–географическими условиями (отсутствие основных рынков сбыта), отсутствием развития производственной и социальной инфраструк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Основные проблемы социальной сферы</w:t>
      </w:r>
      <w:r>
        <w:rPr/>
        <w:t xml:space="preserve"> </w:t>
      </w:r>
      <w:r>
        <w:rPr>
          <w:b/>
        </w:rPr>
        <w:t>Иткульского сельсовет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1.1.1. Демографические проблем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 xml:space="preserve">Остается тенденция к спаду численности населения, низкая рождаемость, число умерших превышает число родившихся. Продолжается процесс старения населения. </w:t>
      </w:r>
    </w:p>
    <w:p>
      <w:pPr>
        <w:pStyle w:val="Normal"/>
        <w:numPr>
          <w:ilvl w:val="0"/>
          <w:numId w:val="17"/>
        </w:numPr>
        <w:rPr/>
      </w:pPr>
      <w:r>
        <w:rPr/>
        <w:t>Высокая  миграционная убыль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2. Уровень жизни населения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/>
        <w:t>Невысокий уровень жизни населения при значительной социальной и экономической дифференциации. Среднедушевые доходы населения (5061 рублей в месяц в 2010 году) невысоки и составляют 87% от величины прожиточного минимума.</w:t>
      </w:r>
    </w:p>
    <w:p>
      <w:pPr>
        <w:pStyle w:val="Normal"/>
        <w:numPr>
          <w:ilvl w:val="0"/>
          <w:numId w:val="28"/>
        </w:numPr>
        <w:rPr/>
      </w:pPr>
      <w:r>
        <w:rPr/>
        <w:t>Резкая дифференциация населения по уровню доходов при низком их среднем уровне снижает качество жизни значительной части населения Иткульского сельсовета</w:t>
      </w:r>
    </w:p>
    <w:p>
      <w:pPr>
        <w:pStyle w:val="Normal"/>
        <w:numPr>
          <w:ilvl w:val="0"/>
          <w:numId w:val="28"/>
        </w:numPr>
        <w:rPr/>
      </w:pPr>
      <w:r>
        <w:rPr/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конец  2010 года составила 435 человек или 28% всего населения Иткул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3. Проблема занятости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rPr/>
      </w:pPr>
      <w:r>
        <w:rPr/>
        <w:t xml:space="preserve">Уровень безработицы остается достаточно высоким 3,2% официально, реальная около 30%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rPr/>
      </w:pPr>
      <w:r>
        <w:rPr/>
        <w:t xml:space="preserve">Продолжается сокращение сельскохозяйственного производства во всех сферах сельхозпроизводства от ООО «Иткульское» до ЛПХ На существующих предприятиях новые рабочие места не создаются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rPr/>
      </w:pPr>
      <w:r>
        <w:rPr/>
        <w:t xml:space="preserve">На протяжении ряда лет отмечается  дефицит квалифицированных рабочих кадров, в особенности в сельском хозяйстве, медицине, образовании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4. Проблемы в сфере образования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тается актуальной проблема дошкольного образования. Дети дошкольного возраста не посещают дошкольные образовательные учреждения в виду их отсутствия, что создает проблему «неравного старта» для будущих учащихся. </w:t>
      </w:r>
    </w:p>
    <w:p>
      <w:pPr>
        <w:pStyle w:val="Normal"/>
        <w:numPr>
          <w:ilvl w:val="0"/>
          <w:numId w:val="5"/>
        </w:numPr>
        <w:rPr/>
      </w:pPr>
      <w:r>
        <w:rPr/>
        <w:t>Быстрое развитие информационных и коммуникационных технологий и всё более широкое внедрение их в повседневную жизнь делает более жесткими требования к непрерывному массовому повышению квалификации педагогических работников в области информационно-коммуникационных технологий. Подготовка педагогических кадров к работе в новых условиях, развитие их инновационного сознания, инновационного поведения является самой трудной и самой необходимой для решения проблемой.</w:t>
      </w:r>
    </w:p>
    <w:p>
      <w:pPr>
        <w:pStyle w:val="Normal"/>
        <w:numPr>
          <w:ilvl w:val="0"/>
          <w:numId w:val="5"/>
        </w:numPr>
        <w:rPr/>
      </w:pPr>
      <w:r>
        <w:rPr/>
        <w:t>Необходимость обеспечения доступности качественного образования всем категориям граждан требует развития новых форм организации обучения, в том числе дистанционного. Внедрение этой формы обучения позволит повысить доступность качественного образования детям с ограниченными возможностями здоровья, обеспечит дополнительные возможности для обучения одаренных детей. Необходимо также в большей степени создание условий для успешной социальной адаптации детей с ограниченными возможностями в условиях общеобразовательной школы, введение новых технологий и форм организации обучения таких детей.</w:t>
      </w:r>
    </w:p>
    <w:p>
      <w:pPr>
        <w:pStyle w:val="Normal"/>
        <w:numPr>
          <w:ilvl w:val="0"/>
          <w:numId w:val="5"/>
        </w:numPr>
        <w:rPr/>
      </w:pPr>
      <w:r>
        <w:rPr/>
        <w:t>По-прежнему актуальна проблема формирования у выпускников таких качеств как креативность, умение работать в команде, проектное мышление, аналитические способности. Для этого необходимо обеспечить интеграцию основного общего, начального профессионального и дополнительного образования. В свою очередь, это предполагает развитие социального партнер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5. Проблемы в сфере здравоохранения. </w:t>
      </w:r>
    </w:p>
    <w:p>
      <w:pPr>
        <w:pStyle w:val="Normal"/>
        <w:numPr>
          <w:ilvl w:val="0"/>
          <w:numId w:val="23"/>
        </w:numPr>
        <w:rPr/>
      </w:pPr>
      <w:r>
        <w:rPr/>
        <w:t>Остается низкой укомплектованность врачебными кадрами Иткульской участковой больницы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Требует укрепления  материальная база системы здравоохранения: необходима  замена крыши участковой больницы. </w:t>
      </w:r>
    </w:p>
    <w:p>
      <w:pPr>
        <w:pStyle w:val="Normal"/>
        <w:numPr>
          <w:ilvl w:val="0"/>
          <w:numId w:val="23"/>
        </w:numPr>
        <w:rPr/>
      </w:pPr>
      <w:r>
        <w:rPr/>
        <w:t>Не соответствует современным условиям и требованиям существующая система первичной медицинской</w:t>
        <w:tab/>
        <w:t xml:space="preserve"> помощ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Отсутствие автоматизированной информационной системы в ЛП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6. Проблемы в сфере культуры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В связи с недостатком финансирования слабо обновляется материально-техническая база учреждений культуры современным световым, звуковым оборудованием, музыкальными инструментами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 недостаточном уровне ведется комплектование книжного. фонда библиотечной системы и комплектование библиотек периодическими изданиями.</w:t>
      </w:r>
    </w:p>
    <w:p>
      <w:pPr>
        <w:pStyle w:val="Normal"/>
        <w:numPr>
          <w:ilvl w:val="0"/>
          <w:numId w:val="15"/>
        </w:numPr>
        <w:rPr/>
      </w:pPr>
      <w:r>
        <w:rPr/>
        <w:t>Необходимо проведение капитальных ремонтов практически всех сельских культурно-досуговых центров.</w:t>
      </w:r>
    </w:p>
    <w:p>
      <w:pPr>
        <w:pStyle w:val="Normal"/>
        <w:numPr>
          <w:ilvl w:val="0"/>
          <w:numId w:val="15"/>
        </w:numPr>
        <w:rPr/>
      </w:pPr>
      <w:r>
        <w:rPr/>
        <w:t>Недостаток профессионально подготовленных специалистов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1.7. Проблемы в сфере физической культуры и спор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Недостаточность и неудовлетворительное качество общедоступной социальной инфраструктуры, ориентированной на массовые слои населения на селе: с  ликвидацией  ДСО «Урожай» практически не обновляется  материально-техническая база объектов системы физической культуры и спорта в сельских поселе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Дефицит квалифицированных  тренеров и учителей физ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 xml:space="preserve">Отсутствие современного простейшего стадион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1.8. Проблемы развития жилищно-коммунального хозяй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Высокая степень износа основных производственных фондов и как следствие этого - невысокое качество предоставляемых услу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Низкая степень благоустройства жилого фон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лабая материально-техническая и финансовая база предприятий ЖК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лабые инвестиционные возможности предприятий жилищно-коммунального комплек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лабое вовлечение населения в систему управления ЖК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Низкая мотивация работников ЖКХ в повышении качества оказываемых населению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1.9. Проблемы безопасности жизни (безнадзорность, правонарушения, алкоголизм, наркомания и т.д.)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 xml:space="preserve"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 xml:space="preserve">В общеобразовательных учреждениях  недостаточно специалистов - психологов, для оказания помощи подросткам и молодеж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Актуальна проблема алкоголизации и употребления психоактивных веществ  несовершеннолетними. Отсутствует специалист, работающий с данной категорией подрост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Отсутствие участкового инспектора, что приводит к бесконтрольности и росту преступности на се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rPr/>
      </w:pPr>
      <w:r>
        <w:rPr>
          <w:b/>
        </w:rPr>
        <w:t>Основные проблемы экономики Иткульского сельсовета</w:t>
      </w:r>
    </w:p>
    <w:p>
      <w:pPr>
        <w:pStyle w:val="Normal"/>
        <w:ind w:left="720" w:hanging="0"/>
        <w:rPr/>
      </w:pPr>
      <w:r>
        <w:rPr>
          <w:b/>
        </w:rPr>
        <w:t xml:space="preserve">           </w:t>
      </w:r>
      <w:r>
        <w:rPr>
          <w:b/>
        </w:rPr>
        <w:t>Чулымского район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1. Проблемы развития промышленности. </w:t>
      </w:r>
    </w:p>
    <w:p>
      <w:pPr>
        <w:pStyle w:val="Normal"/>
        <w:numPr>
          <w:ilvl w:val="0"/>
          <w:numId w:val="16"/>
        </w:numPr>
        <w:rPr/>
      </w:pPr>
      <w:r>
        <w:rPr/>
        <w:t>Отсутствие сильных инвесторов.</w:t>
      </w:r>
    </w:p>
    <w:p>
      <w:pPr>
        <w:pStyle w:val="Normal"/>
        <w:numPr>
          <w:ilvl w:val="0"/>
          <w:numId w:val="16"/>
        </w:numPr>
        <w:rPr/>
      </w:pPr>
      <w:r>
        <w:rPr/>
        <w:t>Недостаток сырья для переработки</w:t>
      </w:r>
    </w:p>
    <w:p>
      <w:pPr>
        <w:pStyle w:val="Normal"/>
        <w:numPr>
          <w:ilvl w:val="0"/>
          <w:numId w:val="16"/>
        </w:numPr>
        <w:rPr/>
      </w:pPr>
      <w:r>
        <w:rPr/>
        <w:t>Недостаток капитала у местного населения и сложности в получении кредитных ресурсов на организацию и развитие промышленного производства.</w:t>
      </w:r>
    </w:p>
    <w:p>
      <w:pPr>
        <w:pStyle w:val="Normal"/>
        <w:numPr>
          <w:ilvl w:val="0"/>
          <w:numId w:val="16"/>
        </w:numPr>
        <w:rPr/>
      </w:pPr>
      <w:r>
        <w:rPr/>
        <w:t>Высокие риски, связанные с нестабильностью рынка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едостаток квалифицированных кадров в производственной сфере. </w:t>
      </w:r>
    </w:p>
    <w:p>
      <w:pPr>
        <w:pStyle w:val="Normal"/>
        <w:numPr>
          <w:ilvl w:val="0"/>
          <w:numId w:val="16"/>
        </w:numPr>
        <w:rPr/>
      </w:pPr>
      <w:r>
        <w:rPr/>
        <w:t>Опережающий рост тарифов на энергоресурсы и транспорт по отношению к росту продукции в стоимостном выражении;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>1.2.2. Проблемы развития агропромышленного комплекса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Неэффективная структура сельскохозяйственного мелкотоварного производства опирающаяся на фермерство и ЛП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Малый объем производства продукции несоответствующий интересу заготовителе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Риски природного характ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Дисбаланс производства и переработки сельскохозяйственн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Слабая материально-техническая база АПК. Величина инвестиций не обеспечивает  восполнение выбывающих и морально устаревших основных фон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Низкая платежеспособность для гашения кредитных ресурсов крестьян, занимающихся подсобным  хозяйством и ферм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Диспаритет цен на производимую продукцию и материально-технические ресурс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Дефицит квалифицированных кадров в отрас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3. Проблемы транспортно-дорожного комплекса и связи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поселении способствует росту стоимости грузоперевозок, снижению сроков службы автомобильного транспорта, увеличению расходов на техническое обслуживание, повышенному сбросу вредных веществ в атмосферу.</w:t>
      </w:r>
    </w:p>
    <w:p>
      <w:pPr>
        <w:pStyle w:val="Normal"/>
        <w:numPr>
          <w:ilvl w:val="0"/>
          <w:numId w:val="30"/>
        </w:numPr>
        <w:rPr/>
      </w:pPr>
      <w:r>
        <w:rPr/>
        <w:t>Населенные пункты Иткульского сельсовета надежную связь с районным центром имеют не всегда. Большинство внутрихозяйственных дорог без твердого покрыт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В сфере пассажирских перевозок основной проблемой является недостаток рейсов автобусов и высокая степень изношенности существующего автобусного парка. Невысок уровень телефонизации населения  поселен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Почти на 50% территории сельсовета недоступна сотовая связь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1.2.4. Проблемы потребительского рынка товаров и услуг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>Утрата позиций потребительской кооперацией в обеспечении сельского населения продуктами питания и промышленными товарами повседневного спроса. Наблюдается тенденция снижения обеспеченности оборота товарными запасами в особенности малых сел Филисоновский, Шерстобитово, что свидетельствует о недостаточности собственных оборотных средств в ПТПО.</w:t>
      </w:r>
    </w:p>
    <w:p>
      <w:pPr>
        <w:pStyle w:val="Normal"/>
        <w:numPr>
          <w:ilvl w:val="0"/>
          <w:numId w:val="21"/>
        </w:numPr>
        <w:rPr/>
      </w:pPr>
      <w:r>
        <w:rPr/>
        <w:t>Недостаточный ассортимент товаров промышленной группы приводит к тому, что денежные ресурсы вывозятся за пределы Иткульского сельсовет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 xml:space="preserve">Невысокая  покупательская способность населения, не способствует быстрому росту оборота розничной торговл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>В сфере бытовых услуг – ограниченность круга предоставляемых услуг для сельского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5. Проблемы охраны окружающей среды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/>
        <w:t>Остается достаточно высоким объем выбросов вредных примесей в атмосферу. Основными источниками загрязнения атмосферы являются автомобильный транспорт, котельные централизованного отопления.</w:t>
      </w:r>
    </w:p>
    <w:p>
      <w:pPr>
        <w:pStyle w:val="Normal"/>
        <w:numPr>
          <w:ilvl w:val="0"/>
          <w:numId w:val="20"/>
        </w:numPr>
        <w:rPr/>
      </w:pPr>
      <w:r>
        <w:rPr/>
        <w:t>В посёлках Иткульского сельсовета используемые для питьевых целей подземные воды имеют повышенную минерализацию, жесткость и щелочность, содержание нитратов, аммония, марганца, бария, желез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/>
        <w:t>Недостаточно решена ситуация образования и хранения отходов, как производственных, так и бытовых. Свалки не оборудованы, отходы в подавляющем большинстве  буртуются без сортировки. Вокруг населенных пунктов наблюдаются несанкционированные свалки.</w:t>
      </w:r>
    </w:p>
    <w:p>
      <w:pPr>
        <w:pStyle w:val="Normal"/>
        <w:rPr>
          <w:b/>
          <w:b/>
        </w:rPr>
      </w:pPr>
      <w:r>
        <w:rPr>
          <w:b/>
        </w:rPr>
        <w:t>1.3. Проблемы малых поселений.</w:t>
      </w:r>
    </w:p>
    <w:p>
      <w:pPr>
        <w:pStyle w:val="Normal"/>
        <w:rPr/>
      </w:pPr>
      <w:r>
        <w:rPr>
          <w:b/>
        </w:rPr>
        <w:tab/>
      </w:r>
      <w:r>
        <w:rPr/>
        <w:t>На территории сельсовета имеется 2 поселка с численностью населения меньше 100 человек. Основные проблемы этих поселений одинаковы – это:</w:t>
      </w:r>
    </w:p>
    <w:p>
      <w:pPr>
        <w:pStyle w:val="Normal"/>
        <w:rPr/>
      </w:pPr>
      <w:r>
        <w:rPr/>
        <w:t>- отсутствие реального работодателя;</w:t>
      </w:r>
    </w:p>
    <w:p>
      <w:pPr>
        <w:pStyle w:val="Normal"/>
        <w:rPr/>
      </w:pPr>
      <w:r>
        <w:rPr/>
        <w:t>- недостаточность или полное отсутствие социальной инфраструктуры (школ, ФАПов, клубов);</w:t>
      </w:r>
    </w:p>
    <w:p>
      <w:pPr>
        <w:pStyle w:val="Normal"/>
        <w:rPr/>
      </w:pPr>
      <w:r>
        <w:rPr/>
        <w:t>- отсутствие надежной транспортной связи с районным центром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2. Цели и задачи социально-экономического развития Иткульского сельсовета              Чулымского района Новосибирской области в среднесрочной перспектив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2.1. Социальные цели и задачи программы</w:t>
      </w:r>
      <w:r>
        <w:rPr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2.1.1. Повышение уровня благосостояния и качества жизни населения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</w:rPr>
        <w:t>Задачи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создание условий для роста доходов населения</w:t>
      </w:r>
      <w:r>
        <w:rPr>
          <w:sz w:val="24"/>
        </w:rPr>
        <w:t xml:space="preserve"> </w:t>
      </w:r>
      <w:r>
        <w:rPr>
          <w:bCs/>
          <w:sz w:val="24"/>
        </w:rPr>
        <w:t>на основе развития  самозанятости, обеспечение государственной поддержки социально незащищенных слоев населения, легализация теневых доходов, повышение уровня трудовых и социальных гарантий работников предприятий и организаций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602" w:leader="none"/>
        </w:tabs>
        <w:ind w:firstLine="720"/>
        <w:jc w:val="both"/>
        <w:rPr/>
      </w:pPr>
      <w:r>
        <w:rPr>
          <w:b/>
          <w:bCs/>
          <w:i/>
          <w:iCs/>
          <w:sz w:val="24"/>
        </w:rPr>
        <w:t xml:space="preserve">Целевые показатели: </w:t>
      </w:r>
      <w:r>
        <w:rPr>
          <w:bCs/>
          <w:sz w:val="24"/>
        </w:rPr>
        <w:t>увеличить номинальную заработную плату работников предприятий и организаций в 2013 году на 28,4%, в 2015 году – в 1,5 раза по сравнению с уровнем 2010 года,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довести минимальную зарплату работников внебюджетной сферы до уровня бюджета прожиточного минимума трудоспособного населения области; до 2015г. уменьшить на 3% численность населения с денежными доходами ниже величины прожиточного минимума. </w:t>
      </w:r>
    </w:p>
    <w:p>
      <w:pPr>
        <w:pStyle w:val="Normal"/>
        <w:ind w:left="57" w:firstLine="720"/>
        <w:jc w:val="both"/>
        <w:rPr/>
      </w:pPr>
      <w:r>
        <w:rPr>
          <w:b/>
          <w:bCs/>
          <w:i/>
          <w:iCs/>
          <w:sz w:val="24"/>
        </w:rPr>
        <w:t>Направления деятельности.</w:t>
      </w:r>
      <w:r>
        <w:rPr>
          <w:bCs/>
          <w:iCs/>
          <w:sz w:val="24"/>
        </w:rPr>
        <w:t xml:space="preserve"> </w:t>
      </w:r>
      <w:r>
        <w:rPr>
          <w:sz w:val="24"/>
        </w:rPr>
        <w:t>Усилия администрации Иткульского сельсовета в сфере занятости населения планируется направить на оказание содействия занятости населения и поддержку в создании ЛПХ за счет кредитования населения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>Для обеспечения роста доходов населения продолжить реализацию мер по развитию крестьянско-фермерских и личных подсобных хозяйств в рамках национального проекта «Развитие АПК».</w:t>
      </w:r>
    </w:p>
    <w:p>
      <w:pPr>
        <w:pStyle w:val="Normal"/>
        <w:tabs>
          <w:tab w:val="clear" w:pos="708"/>
          <w:tab w:val="left" w:pos="602" w:leader="none"/>
        </w:tabs>
        <w:autoSpaceDE w:val="false"/>
        <w:ind w:firstLine="57"/>
        <w:jc w:val="both"/>
        <w:rPr>
          <w:sz w:val="24"/>
        </w:rPr>
      </w:pPr>
      <w:r>
        <w:rPr>
          <w:b/>
          <w:sz w:val="24"/>
        </w:rPr>
        <w:t>2.1.2.</w:t>
      </w:r>
      <w:r>
        <w:rPr>
          <w:sz w:val="24"/>
        </w:rPr>
        <w:t xml:space="preserve"> </w:t>
      </w:r>
      <w:r>
        <w:rPr>
          <w:b/>
          <w:bCs/>
          <w:sz w:val="24"/>
        </w:rPr>
        <w:t>Повышение качества и доступности услуг социальной сферы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bCs/>
          <w:i/>
          <w:iCs/>
          <w:sz w:val="24"/>
          <w:u w:val="single"/>
        </w:rPr>
        <w:t>Здравоохранение</w:t>
      </w:r>
      <w:r>
        <w:rPr>
          <w:b/>
          <w:bCs/>
          <w:sz w:val="24"/>
          <w:u w:val="single"/>
        </w:rPr>
        <w:t>.</w:t>
      </w:r>
    </w:p>
    <w:p>
      <w:pPr>
        <w:pStyle w:val="Normal"/>
        <w:tabs>
          <w:tab w:val="clear" w:pos="708"/>
          <w:tab w:val="left" w:pos="-187" w:leader="none"/>
        </w:tabs>
        <w:spacing w:lineRule="exact" w:line="300"/>
        <w:ind w:firstLine="720"/>
        <w:jc w:val="both"/>
        <w:rPr/>
      </w:pPr>
      <w:r>
        <w:rPr>
          <w:b/>
          <w:bCs/>
          <w:i/>
          <w:iCs/>
          <w:sz w:val="24"/>
        </w:rPr>
        <w:t>Задачи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улучшение состояния здоровья населения, снижение уровня заболеваемости, развитие системы профилактики и диспансеризации населения,  </w:t>
      </w:r>
    </w:p>
    <w:p>
      <w:pPr>
        <w:pStyle w:val="Normal"/>
        <w:tabs>
          <w:tab w:val="clear" w:pos="708"/>
          <w:tab w:val="left" w:pos="-187" w:leader="none"/>
        </w:tabs>
        <w:ind w:firstLine="720"/>
        <w:jc w:val="both"/>
        <w:rPr>
          <w:color w:val="FF0000"/>
          <w:sz w:val="24"/>
        </w:rPr>
      </w:pPr>
      <w:r>
        <w:rPr>
          <w:b/>
          <w:bCs/>
          <w:i/>
          <w:iCs/>
          <w:sz w:val="24"/>
        </w:rPr>
        <w:t>Целевые показатели:</w:t>
      </w:r>
      <w:r>
        <w:rPr>
          <w:sz w:val="24"/>
        </w:rPr>
        <w:t xml:space="preserve"> довести охват работающего населения профилактическими осмотрами к 2015г до 98%, удельный вес больных, взятых на диспансерный учет из числа выявленных до 30% в т.ч. детей – до 28%; удельный вес оздоровленных от числа выявленных при профосмотрах до 90%; охватить профилактическими прививками 99% населения.</w:t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   </w:t>
      </w:r>
      <w:r>
        <w:rPr>
          <w:b/>
          <w:bCs/>
          <w:i/>
          <w:iCs/>
          <w:sz w:val="24"/>
        </w:rPr>
        <w:t xml:space="preserve">Направления деятельности.  </w:t>
      </w:r>
      <w:r>
        <w:rPr>
          <w:bCs/>
          <w:iCs/>
          <w:sz w:val="24"/>
        </w:rPr>
        <w:t xml:space="preserve">Проведение разъяснительной работы с населением на территории Иткульского сельсовета о необходимости профилактики заболеваний на ранних стадиях и о роли диспансеризации по их выявлению . 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u w:val="single"/>
        </w:rPr>
        <w:t>Физическая культура и спорт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b/>
          <w:bCs/>
          <w:i/>
          <w:iCs/>
          <w:sz w:val="24"/>
        </w:rPr>
        <w:t>Задачи</w:t>
      </w:r>
      <w:r>
        <w:rPr>
          <w:i/>
          <w:iCs/>
          <w:sz w:val="24"/>
        </w:rPr>
        <w:t>:</w:t>
      </w:r>
      <w:r>
        <w:rPr>
          <w:sz w:val="24"/>
        </w:rPr>
        <w:t xml:space="preserve"> сохранение и укрепление здоровье населения, максимальное привлечение населения к занятиям физической культурой и спорт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b/>
          <w:bCs/>
          <w:i/>
          <w:iCs/>
          <w:sz w:val="24"/>
        </w:rPr>
        <w:t>Целевые показатели</w:t>
      </w:r>
      <w:r>
        <w:rPr>
          <w:sz w:val="24"/>
        </w:rPr>
        <w:t xml:space="preserve"> – ежегодный рост численности систематически занимающихся спортом в численности населения не менее 10%.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 xml:space="preserve">Направления деятельности. </w:t>
      </w:r>
      <w:r>
        <w:rPr>
          <w:sz w:val="24"/>
        </w:rPr>
        <w:t>Для развития массового спорта, поддержки талантливой молодежи и создания условий для подготовки спортсменов-разрядников планируется  принятие участия в областной целевой программе «Развитие физической культуры и спорта в Новосибирской области», совершенствование форм и методов работы в области физкультуры и спорта путем организации соревнований  . Будет проводиться работа по возрождению спортивных клубов в организациях и на предприятиях.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4"/>
          <w:u w:val="single"/>
        </w:rPr>
        <w:t>Образование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b/>
          <w:bCs/>
          <w:i/>
          <w:iCs/>
          <w:sz w:val="24"/>
        </w:rPr>
        <w:t>Задачи:</w:t>
      </w:r>
      <w:r>
        <w:rPr>
          <w:b/>
          <w:bCs/>
          <w:sz w:val="24"/>
        </w:rPr>
        <w:t xml:space="preserve"> Содействие обеспечению  возможности доступного общего и дошкольного образования, создание условий для развития дополнительного образования, усиления духовного и нравственно-патриотического воспитания детей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4"/>
        </w:rPr>
        <w:t>Целевые показатели:</w:t>
      </w:r>
      <w:r>
        <w:rPr>
          <w:sz w:val="24"/>
        </w:rPr>
        <w:t xml:space="preserve"> 100%-ный охват детей школьного возраста общеобразовательным процессом,  довести долю детей, охваченных  дополнительным образованием к 2013г. до 50%., к 2015г – до 60%; долю детей посещающих дошкольные образовательные учреждения – в 2013г  до 25%, к 2015г – до 50%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</w:rPr>
        <w:t>Направление деятельности</w:t>
      </w:r>
      <w:r>
        <w:rPr>
          <w:sz w:val="24"/>
        </w:rPr>
        <w:t>. Программа развития муниципальной системы образования будет основываться на направлениях, обозначенных в национальной образовательной инициативе «Наша новая школа», что включает в себ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ход на новые образовательные стандарты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азвитие системы поддержки талантливых дет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хранение и укрепление здоровья школьников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i/>
          <w:iCs/>
          <w:sz w:val="24"/>
          <w:u w:val="single"/>
        </w:rPr>
        <w:t>Культура, средства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4"/>
        </w:rPr>
        <w:t>Задачи</w:t>
      </w:r>
      <w:r>
        <w:rPr>
          <w:b/>
          <w:bCs/>
          <w:sz w:val="24"/>
        </w:rPr>
        <w:t>: удовлетворение и развитие духовных и культурных потребностей населения, сохранение и развитие единого культурного и информационного пространства, обеспечение прав граждан на доступ к объективной и полной информации, к культурным ценностям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</w:rPr>
        <w:t>Целевые показатели</w:t>
      </w:r>
      <w:r>
        <w:rPr>
          <w:b/>
          <w:bCs/>
          <w:sz w:val="24"/>
        </w:rPr>
        <w:t>:</w:t>
      </w:r>
      <w:r>
        <w:rPr>
          <w:sz w:val="24"/>
        </w:rPr>
        <w:t xml:space="preserve"> ежегодный рост вовлечения в сферу культуры не менее 10% жителей; сохранить число пользователей публичных библиотек на уровне 63-65% населения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4"/>
        </w:rPr>
        <w:t xml:space="preserve">Направления деятельности. </w:t>
      </w:r>
      <w:r>
        <w:rPr>
          <w:sz w:val="24"/>
        </w:rPr>
        <w:t>Поставленные задачи будут решаться в</w:t>
      </w:r>
      <w:r>
        <w:rPr>
          <w:color w:val="000000"/>
          <w:spacing w:val="-6"/>
          <w:sz w:val="24"/>
        </w:rPr>
        <w:t xml:space="preserve"> рамках областных целевых программ «</w:t>
      </w:r>
      <w:r>
        <w:rPr>
          <w:sz w:val="24"/>
        </w:rPr>
        <w:t>Развитие культуры в сельской местности Новосибирской области» и «Библиотеки Новосибирской области», будет осуществляться ремонт</w:t>
      </w:r>
      <w:r>
        <w:rPr>
          <w:color w:val="000000"/>
          <w:spacing w:val="-5"/>
          <w:sz w:val="24"/>
        </w:rPr>
        <w:t xml:space="preserve"> </w:t>
      </w:r>
      <w:r>
        <w:rPr>
          <w:sz w:val="24"/>
        </w:rPr>
        <w:t>учреждений культуры,</w:t>
      </w:r>
      <w:r>
        <w:rPr>
          <w:color w:val="000000"/>
          <w:spacing w:val="-5"/>
          <w:sz w:val="24"/>
        </w:rPr>
        <w:t xml:space="preserve"> </w:t>
      </w:r>
      <w:r>
        <w:rPr>
          <w:sz w:val="24"/>
        </w:rPr>
        <w:t xml:space="preserve">повышение квалификации специалистов, комплектование библиотечных фондов. Предусматривается внедрение современной автоматизированной библиотечной информационной системы. Будут реализовываться планы мероприятий по развитию народного творчества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елях обеспечения права граждан на получение объективной полной и достоверной информации будет проведена работа по увеличению тиража местной муниципальной газеты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u w:val="single"/>
        </w:rPr>
        <w:t>Социальная защита населения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7" w:leader="none"/>
        </w:tabs>
        <w:ind w:left="0" w:firstLine="720"/>
        <w:jc w:val="both"/>
        <w:rPr/>
      </w:pPr>
      <w:r>
        <w:rPr>
          <w:b/>
          <w:bCs/>
          <w:i/>
          <w:iCs/>
          <w:sz w:val="24"/>
        </w:rPr>
        <w:t>Задачи:</w:t>
      </w:r>
      <w:r>
        <w:rPr>
          <w:b/>
          <w:bCs/>
          <w:sz w:val="24"/>
        </w:rPr>
        <w:t xml:space="preserve"> повышение эффективности функционирования системы социальной поддержки  и социального обслуживания  населения,  укрепление материально-технической базы учреждений  социальной защиты.</w:t>
      </w:r>
    </w:p>
    <w:p>
      <w:pPr>
        <w:pStyle w:val="Normal"/>
        <w:tabs>
          <w:tab w:val="clear" w:pos="708"/>
          <w:tab w:val="left" w:pos="-187" w:leader="none"/>
          <w:tab w:val="left" w:pos="187" w:leader="none"/>
        </w:tabs>
        <w:ind w:firstLine="720"/>
        <w:jc w:val="both"/>
        <w:rPr/>
      </w:pPr>
      <w:r>
        <w:rPr>
          <w:b/>
          <w:bCs/>
          <w:i/>
          <w:iCs/>
          <w:sz w:val="24"/>
        </w:rPr>
        <w:t>Целевые показатели</w:t>
      </w:r>
      <w:r>
        <w:rPr>
          <w:sz w:val="24"/>
        </w:rPr>
        <w:t>: оказать содействие обеспечению граждан пожилого возраста и инвалидов (взрослых и детей) услугами учреждений социального обслуживания  с 20% в 2010г до 25% в 2013г, к 2015г – до 27%. Организовать социальное и социально-медицинское обслуживание на дому не менее чем для 28 одиноких пожилых  людей и инвалидов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4"/>
        </w:rPr>
        <w:t>Направление деятельности</w:t>
      </w:r>
      <w:r>
        <w:rPr>
          <w:sz w:val="24"/>
        </w:rPr>
        <w:t>. Реализация этих задач будет осуществляться  в рамках содействия в осуществлении Комплексного плана мероприятий по социальной защите населения Чулымского района  и ОЦП «Старшее поколение», «Дети Новосибирской области»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  <w:tab/>
        <w:t>Будет повышаться профессиональный уровень работников сферы социальной защиты, совершенствоваться качество и виды услуг, предоставляемых малообеспеченным гражданам, пожилым и инвалидам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4"/>
        </w:rPr>
      </w:pPr>
      <w:r>
        <w:rPr>
          <w:b/>
          <w:bCs/>
          <w:i/>
          <w:iCs/>
          <w:sz w:val="24"/>
          <w:u w:val="single"/>
        </w:rPr>
        <w:t xml:space="preserve">Обеспечение безопасности жизнедеятельности населения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i/>
          <w:iCs/>
          <w:sz w:val="24"/>
        </w:rPr>
        <w:t>Задачи</w:t>
      </w:r>
      <w:r>
        <w:rPr>
          <w:b/>
          <w:bCs/>
          <w:sz w:val="24"/>
        </w:rPr>
        <w:t>: предупреждение и профилактика правонарушений, сокращение количества особо тяжких преступлений, повышение противопожарной безопасности социально-значимых объектов, повышение уровня защиты населения от пожаров, паводков и улучшение экологической обстановк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</w:rPr>
        <w:t>Целевые показатели:</w:t>
      </w:r>
      <w:r>
        <w:rPr>
          <w:sz w:val="24"/>
        </w:rPr>
        <w:t>. Снижать ежегодный объем выбросов загрязняющих веществ в атмосферный воздух, от стационарных источников - на 0,1 тонны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</w:rPr>
        <w:t xml:space="preserve">Направления деятельности. </w:t>
      </w:r>
      <w:r>
        <w:rPr>
          <w:bCs/>
          <w:iCs/>
          <w:sz w:val="24"/>
        </w:rPr>
        <w:t>Планируется усилить внимание</w:t>
      </w:r>
      <w:r>
        <w:rPr>
          <w:sz w:val="24"/>
        </w:rPr>
        <w:t xml:space="preserve"> и организовать работу органов власти с семьями «группы риска», несовершеннолетними правонарушителями. Намечается организация совместных действий правоохранительных органов, органов общественного правопорядка, местного самоуправления, молодежных общественных организаций по пресечению распространения наркомании и алкоголизма, особенно среди несовершеннолетних. </w:t>
      </w:r>
    </w:p>
    <w:p>
      <w:pPr>
        <w:pStyle w:val="Normal"/>
        <w:ind w:firstLine="720"/>
        <w:jc w:val="both"/>
        <w:rPr/>
      </w:pPr>
      <w:r>
        <w:rPr>
          <w:sz w:val="24"/>
        </w:rPr>
        <w:t>Мероприятия по повышению пожарной и конструкционной безопасности направлены в первую очередь на объекты образования. Планируется завершить работы по проведению огнезащитной обработки сгораемых конструкций зданий и установке  систем автоматической пожарной охранной сигнализации во всех школах и детских садах. Экологическая безопасность</w:t>
      </w:r>
      <w:r>
        <w:rPr>
          <w:i/>
          <w:iCs/>
          <w:sz w:val="24"/>
        </w:rPr>
        <w:t xml:space="preserve"> </w:t>
      </w:r>
      <w:r>
        <w:rPr>
          <w:sz w:val="24"/>
        </w:rPr>
        <w:t>будет обеспечиваться работами по защите населенных пунктов от подтопления, переводом котельных на газ, оборудование котельных золоуловителями и рядом других мероприят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2. Цели и задачи развития промышленного производства. </w:t>
      </w:r>
    </w:p>
    <w:p>
      <w:pPr>
        <w:pStyle w:val="Normal"/>
        <w:shd w:fill="FFFFFF" w:val="clear"/>
        <w:tabs>
          <w:tab w:val="clear" w:pos="708"/>
          <w:tab w:val="left" w:pos="6667" w:leader="none"/>
        </w:tabs>
        <w:ind w:firstLine="720"/>
        <w:jc w:val="both"/>
        <w:rPr/>
      </w:pPr>
      <w:r>
        <w:rPr>
          <w:b/>
          <w:bCs/>
          <w:i/>
          <w:sz w:val="24"/>
        </w:rPr>
        <w:t>Задачи</w:t>
      </w:r>
      <w:r>
        <w:rPr>
          <w:i/>
          <w:sz w:val="24"/>
        </w:rPr>
        <w:t>:</w:t>
      </w:r>
      <w:r>
        <w:rPr>
          <w:sz w:val="24"/>
        </w:rPr>
        <w:t xml:space="preserve"> формирование благоприятных условий для создания и эффективного развития промышленныхи перерабатывающих предприятий. </w:t>
      </w:r>
    </w:p>
    <w:p>
      <w:pPr>
        <w:pStyle w:val="Normal"/>
        <w:shd w:fill="FFFFFF" w:val="clear"/>
        <w:tabs>
          <w:tab w:val="clear" w:pos="708"/>
          <w:tab w:val="left" w:pos="6667" w:leader="none"/>
        </w:tabs>
        <w:ind w:firstLine="720"/>
        <w:jc w:val="both"/>
        <w:rPr/>
      </w:pPr>
      <w:r>
        <w:rPr>
          <w:b/>
          <w:bCs/>
          <w:i/>
          <w:sz w:val="24"/>
        </w:rPr>
        <w:t>Целевые показатели</w:t>
      </w:r>
      <w:r>
        <w:rPr>
          <w:iCs/>
          <w:sz w:val="24"/>
        </w:rPr>
        <w:t>: обеспечить создание предприятий и  достижение ими темпов роста промышленного производства в сопоставимых ценах к 2013 году - не ниже 118%, к 2015г  - не ниже 136% по сравнению с 2010г.</w:t>
      </w:r>
    </w:p>
    <w:p>
      <w:pPr>
        <w:pStyle w:val="Normal"/>
        <w:shd w:fill="FFFFFF" w:val="clear"/>
        <w:tabs>
          <w:tab w:val="clear" w:pos="708"/>
          <w:tab w:val="left" w:pos="6667" w:leader="none"/>
        </w:tabs>
        <w:ind w:firstLine="720"/>
        <w:jc w:val="both"/>
        <w:rPr/>
      </w:pPr>
      <w:r>
        <w:rPr>
          <w:b/>
          <w:sz w:val="24"/>
        </w:rPr>
        <w:t>Направления деятельности</w:t>
      </w:r>
      <w:r>
        <w:rPr>
          <w:sz w:val="24"/>
        </w:rPr>
        <w:t xml:space="preserve">. Содействие организации новых и развитию имеющихся предприятий переработки сельскохозяйственной продукции. В ООО «Сибпродукт» продолжится работа по организации сбора и транспортировки сельскохозяйственной продукции </w:t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sz w:val="24"/>
        </w:rPr>
        <w:t>Стимулирование развития производства будет обеспечено путем поддержки органами власти промышленных предприятий и субъектов  малого и среднего бизнеса в получении финансовой помощи в рамках целевых программ, действующих на территории Новосибирской области,</w:t>
      </w:r>
      <w:r>
        <w:rPr>
          <w:i/>
          <w:iCs/>
          <w:sz w:val="24"/>
        </w:rPr>
        <w:t xml:space="preserve">  </w:t>
      </w:r>
      <w:r>
        <w:rPr>
          <w:sz w:val="24"/>
        </w:rPr>
        <w:t xml:space="preserve">содействия в расширении рынков сбыта для товаропроизводителей </w:t>
      </w:r>
    </w:p>
    <w:p>
      <w:pPr>
        <w:pStyle w:val="Normal"/>
        <w:tabs>
          <w:tab w:val="clear" w:pos="708"/>
          <w:tab w:val="left" w:pos="1482" w:leader="none"/>
        </w:tabs>
        <w:ind w:firstLine="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2.3. Повышение использования потенциала сельскохозяйственного производства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ab/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4"/>
        </w:rPr>
        <w:tab/>
        <w:t>Задачи</w:t>
      </w:r>
      <w:r>
        <w:rPr>
          <w:color w:val="000000"/>
          <w:sz w:val="24"/>
        </w:rPr>
        <w:t>: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 аграрном секторе экономики основными задачами остаются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 xml:space="preserve">1) прекращение падения объемов животноводческой продукции, сохранение и увеличение поголовья скота, борьба с заболеваниями животных;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) поддержка личных подсобных хозяйств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 xml:space="preserve">3) улучшение социально-экономического положения работников сельского хозяйства (повышение среднемесячного размера дохода, улучшение жилищных условий, водоснабжение, теплоснабжение, строительство дорог и др.);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) обеспечение повышения качества сельскохозяйственной продукции (защита растений от болезней и вредителей; использование кондиционных семян, не ниже 3 репродукции; внедрение энергосберегающих технологий для зерновых и пропашных культур);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) рациональное использование земельных ресурсов, повышение плодородия земли;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) повышение урожайности культур и продуктивности животных;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) улучшение материально-технической базы сельскохозяйственных предприятий. 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Целевые показатели</w:t>
      </w:r>
      <w:r>
        <w:rPr>
          <w:sz w:val="24"/>
        </w:rPr>
        <w:t xml:space="preserve">: сохранение объемов производства сельскохозяйственной продукции к 2013 годы не менее чем 96%, к 2015г - не менее 106% в сопоставимых ценах к 2010г., 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Направления деятельности</w:t>
      </w:r>
      <w:r>
        <w:rPr>
          <w:sz w:val="24"/>
        </w:rPr>
        <w:t xml:space="preserve">. </w:t>
      </w:r>
      <w:r>
        <w:rPr>
          <w:b/>
          <w:bCs/>
          <w:sz w:val="24"/>
        </w:rPr>
        <w:t xml:space="preserve"> </w:t>
      </w:r>
      <w:r>
        <w:rPr>
          <w:sz w:val="24"/>
        </w:rPr>
        <w:t>Планируются меры по привлечению в сельское хозяйство инвестиционных ресурсов на модернизацию и технологическое перевооружение в сфере производства и переработки сельскохозяйственной продукции; по обеспечению опережающих темпов роста производительности труда за счет технического и технологического перевооружения; меры по применению интенсивных методов ведения хозяйства; по внедрению эффективных форм организации; по наращиванию объемов закупки техники, оборудования и племенного скота на условиях лизинга, укреплению кормовой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базы животноводства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В целях повышения эффективности производства растениеводческой продукции будет стимулироваться: защита растений, агрохимические и агротехнические мероприятия, включающие в себя расширение посевных площадей, занятых высокоурожайными сортами; возделывание зерновых культур по прогрессивным технологиям, внесение органических и минеральных удобрений. Предусматривается выделение бюджетных средств на приобретение семян высоких репродукций, возмещение затрат по приобретению средств химизации, по внесению органики, на приобретение технических средств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В рамках реализации национального проекта «Развитие агропромышленного комплекса» будет продолжена работ по оформлению кредитов для развития сельскохозяйственного производства.</w:t>
      </w:r>
    </w:p>
    <w:p>
      <w:pPr>
        <w:pStyle w:val="Normal"/>
        <w:tabs>
          <w:tab w:val="clear" w:pos="708"/>
          <w:tab w:val="left" w:pos="1482" w:leader="none"/>
        </w:tabs>
        <w:ind w:firstLine="741"/>
        <w:jc w:val="both"/>
        <w:rPr/>
      </w:pPr>
      <w:r>
        <w:rPr>
          <w:b/>
          <w:sz w:val="24"/>
        </w:rPr>
        <w:t>2.4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Расширение малого бизнеса.</w:t>
      </w:r>
    </w:p>
    <w:p>
      <w:pPr>
        <w:pStyle w:val="Normal"/>
        <w:ind w:firstLine="741"/>
        <w:jc w:val="both"/>
        <w:rPr>
          <w:sz w:val="24"/>
        </w:rPr>
      </w:pPr>
      <w:r>
        <w:rPr>
          <w:b/>
          <w:i/>
          <w:sz w:val="24"/>
        </w:rPr>
        <w:t>Задачи</w:t>
      </w:r>
      <w:r>
        <w:rPr>
          <w:b/>
          <w:sz w:val="24"/>
        </w:rPr>
        <w:t>:</w:t>
      </w:r>
      <w:r>
        <w:rPr>
          <w:sz w:val="24"/>
        </w:rPr>
        <w:t xml:space="preserve"> создание благоприятных экономических, правовых и организационных условий для развития малого и среднего предпринимательства на территории поселен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4"/>
        </w:rPr>
        <w:t>Целевые показатели:</w:t>
      </w:r>
      <w:r>
        <w:rPr>
          <w:b/>
          <w:bCs/>
          <w:sz w:val="24"/>
        </w:rPr>
        <w:t xml:space="preserve"> </w:t>
      </w:r>
      <w:r>
        <w:rPr>
          <w:sz w:val="24"/>
        </w:rPr>
        <w:t>увеличение оборота предприятий малого бизнеса в действующих ценах не ниже 15%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</w:rPr>
        <w:t>Направления деятельности</w:t>
      </w:r>
      <w:r>
        <w:rPr>
          <w:sz w:val="24"/>
        </w:rPr>
        <w:t>. Продолжится работа по поддержке  на этапе создания и развития малого бизнеса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Будет оказываться содействие в получении финансовой поддержки в рамках реализации  областных целевых программ «Развитие субъектов малого и среднего предпринимательства в Новосибирской области» и «Развитие бытового обслуживания в Новосибирской области», а также по районной целевой программе «Развитие субъектов малого и среднего предпринимательства в Чулымском районе». 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Продолжится работа по содействию в продвижении продукции малых предприятий и предпринимателей на новые рынки (участие в областных ярмарках), будет обеспечено содействие в подготовке и повышении квалификации специалистов сферы малого бизнеса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Усилится работа по повышению эффективности мер, направленных на сокращение доли теневого сектора в малом бизнесе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82" w:leader="none"/>
        </w:tabs>
        <w:ind w:firstLine="741"/>
        <w:jc w:val="both"/>
        <w:rPr>
          <w:b/>
          <w:b/>
          <w:sz w:val="24"/>
        </w:rPr>
      </w:pPr>
      <w:r>
        <w:rPr>
          <w:b/>
          <w:sz w:val="24"/>
        </w:rPr>
        <w:t>2.5. Развитие потребительского рынка и сферы услуг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b/>
          <w:i/>
          <w:sz w:val="24"/>
        </w:rPr>
        <w:t xml:space="preserve">Задача: </w:t>
      </w:r>
      <w:r>
        <w:rPr>
          <w:sz w:val="24"/>
        </w:rPr>
        <w:t xml:space="preserve">создание условий для развития </w:t>
      </w:r>
      <w:r>
        <w:rPr>
          <w:bCs/>
          <w:sz w:val="24"/>
        </w:rPr>
        <w:t>инфраструктуры потребительского рынка</w:t>
      </w:r>
      <w:r>
        <w:rPr>
          <w:sz w:val="24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b/>
          <w:i/>
          <w:sz w:val="24"/>
        </w:rPr>
        <w:t>Целевые показатели:</w:t>
      </w:r>
      <w:r>
        <w:rPr>
          <w:sz w:val="24"/>
        </w:rPr>
        <w:t xml:space="preserve"> увеличить оборот розничной торговли в к 2015 году на 32%; объем платных услуг, оказываемых населению – на 20% в сопоставимых ценах по сравнению с 2010 годом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b/>
          <w:sz w:val="24"/>
        </w:rPr>
        <w:t>Направления деятельности</w:t>
      </w:r>
      <w:r>
        <w:rPr>
          <w:sz w:val="24"/>
        </w:rPr>
        <w:t xml:space="preserve">.  Усилия органов власти будут направлены на оказание содействия размещению на территориях поселения  оптовых и розничных торговых организаций, развитию потребительской кооперации, сети общественного питания. </w:t>
      </w:r>
    </w:p>
    <w:p>
      <w:pPr>
        <w:pStyle w:val="Normal"/>
        <w:autoSpaceDE w:val="false"/>
        <w:ind w:right="-1" w:firstLine="851"/>
        <w:jc w:val="both"/>
        <w:rPr>
          <w:sz w:val="24"/>
        </w:rPr>
      </w:pPr>
      <w:r>
        <w:rPr>
          <w:sz w:val="24"/>
        </w:rPr>
        <w:t>Будет поддерживаться развитие прогрессивных форм обслуживания населения. Продолжится работа по организации передвижной торговли для обслуживания жителей отдаленных и малых населенных пунктов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Будет оказываться содействие развитию сферы услуг, открытию новых объектов сферы бытового обслуживания в населенных пунктах района.</w:t>
      </w:r>
    </w:p>
    <w:p>
      <w:pPr>
        <w:pStyle w:val="Normal"/>
        <w:autoSpaceDE w:val="false"/>
        <w:ind w:right="-1"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741"/>
        <w:jc w:val="both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>2.6. Совершенствование развития транспортной системы и связи.</w:t>
      </w:r>
    </w:p>
    <w:p>
      <w:pPr>
        <w:pStyle w:val="Normal"/>
        <w:ind w:firstLine="748"/>
        <w:jc w:val="both"/>
        <w:rPr>
          <w:sz w:val="24"/>
        </w:rPr>
      </w:pPr>
      <w:r>
        <w:rPr>
          <w:b/>
          <w:bCs/>
          <w:i/>
          <w:sz w:val="24"/>
        </w:rPr>
        <w:t>Задачи</w:t>
      </w:r>
      <w:r>
        <w:rPr>
          <w:b/>
          <w:bCs/>
          <w:sz w:val="24"/>
        </w:rPr>
        <w:t xml:space="preserve">: </w:t>
      </w:r>
      <w:r>
        <w:rPr>
          <w:bCs/>
          <w:sz w:val="24"/>
        </w:rPr>
        <w:t>обеспечение качественного содержания и ремонта внутрирайонных дорог, улучшение транспортного обслуживания населения сельсовета,  развитие сетей доступа к современным инфокоммуникационным услугам</w:t>
      </w:r>
      <w:r>
        <w:rPr>
          <w:bCs/>
          <w:i/>
          <w:iCs/>
          <w:sz w:val="24"/>
        </w:rPr>
        <w:t>,</w:t>
      </w:r>
      <w:r>
        <w:rPr>
          <w:bCs/>
          <w:sz w:val="24"/>
        </w:rPr>
        <w:t xml:space="preserve">  оказанию универсальных услуг связи для жителей поселения.</w:t>
      </w:r>
    </w:p>
    <w:p>
      <w:pPr>
        <w:pStyle w:val="Normal"/>
        <w:ind w:firstLine="748"/>
        <w:jc w:val="both"/>
        <w:rPr/>
      </w:pPr>
      <w:r>
        <w:rPr>
          <w:b/>
          <w:bCs/>
          <w:i/>
          <w:sz w:val="24"/>
        </w:rPr>
        <w:t>Целевые показатели:</w:t>
      </w:r>
      <w:r>
        <w:rPr>
          <w:sz w:val="24"/>
        </w:rPr>
        <w:t xml:space="preserve"> обеспечить за 5 лет прирост пассажирских перевозок не менее чем на 5,3% за счет дополнительных рейсов, грузовых перевозок – не менее 25% за счет предпринимателей. Довести телефонную плотность в среднем по поселению до  40 телефонных аппаратов на 100 человек населения, повысить охват сотовой связью территории с 53% в 2010 году до 90% в 2015 году за счет выделения каналов на строящихся ретрансляционных вышках. </w:t>
      </w:r>
    </w:p>
    <w:p>
      <w:pPr>
        <w:pStyle w:val="Normal"/>
        <w:ind w:firstLine="741"/>
        <w:jc w:val="both"/>
        <w:rPr>
          <w:color w:val="FF0000"/>
          <w:sz w:val="24"/>
        </w:rPr>
      </w:pPr>
      <w:r>
        <w:rPr>
          <w:b/>
          <w:sz w:val="24"/>
        </w:rPr>
        <w:t>Направления деятельности</w:t>
      </w:r>
      <w:r>
        <w:rPr>
          <w:sz w:val="24"/>
        </w:rPr>
        <w:t xml:space="preserve">. Предусматривается развитие сети дорог муниципального значения, обеспечивающих транспортную доступность населения района. </w:t>
      </w:r>
    </w:p>
    <w:p>
      <w:pPr>
        <w:pStyle w:val="Normal"/>
        <w:ind w:firstLine="741"/>
        <w:jc w:val="both"/>
        <w:rPr>
          <w:color w:val="FF0000"/>
          <w:sz w:val="24"/>
        </w:rPr>
      </w:pPr>
      <w:r>
        <w:rPr>
          <w:sz w:val="24"/>
        </w:rPr>
        <w:t xml:space="preserve">В рамках оказания универсальных услуг связи продолжится внедрение новых услуг по предоставлению пользователям доступа к сети Интернет по технологии SibDSL (Webstream), по организации сетей передачи данных и кабельного телевидения. Будут осуществляться работы по реконструкции, модернизации и расширению существующих сетей связи. Планируется дальнейшее развитие сетей мобильной связи. </w:t>
      </w:r>
    </w:p>
    <w:p>
      <w:pPr>
        <w:pStyle w:val="Normal"/>
        <w:tabs>
          <w:tab w:val="clear" w:pos="708"/>
          <w:tab w:val="left" w:pos="1482" w:leader="none"/>
        </w:tabs>
        <w:ind w:firstLine="74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-187" w:leader="none"/>
          <w:tab w:val="left" w:pos="-57" w:leader="none"/>
        </w:tabs>
        <w:ind w:firstLine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.7. Строительство жилья и жилищно-коммунальное хозяйство.</w:t>
      </w:r>
    </w:p>
    <w:p>
      <w:pPr>
        <w:pStyle w:val="Normal"/>
        <w:tabs>
          <w:tab w:val="clear" w:pos="708"/>
          <w:tab w:val="left" w:pos="-187" w:leader="none"/>
          <w:tab w:val="left" w:pos="-57" w:leader="none"/>
        </w:tabs>
        <w:ind w:firstLine="720"/>
        <w:jc w:val="both"/>
        <w:rPr/>
      </w:pPr>
      <w:r>
        <w:rPr>
          <w:b/>
          <w:bCs/>
          <w:i/>
          <w:iCs/>
          <w:sz w:val="24"/>
        </w:rPr>
        <w:t>Задачи</w:t>
      </w:r>
      <w:r>
        <w:rPr>
          <w:b/>
          <w:bCs/>
          <w:sz w:val="24"/>
        </w:rPr>
        <w:t xml:space="preserve">: </w:t>
      </w:r>
      <w:r>
        <w:rPr>
          <w:bCs/>
          <w:sz w:val="24"/>
        </w:rPr>
        <w:t>Разработка документов территориального планирования  Иткульского сельсовета Чулымского района, увеличение объемов жилищного строительства; продолжение реформирования системы жилищно-коммунального хозяйства; повышение степени благоустройства жилого фонда; реконструкция водо-сетей и газификация поселения.</w:t>
      </w:r>
    </w:p>
    <w:p>
      <w:pPr>
        <w:pStyle w:val="Normal"/>
        <w:tabs>
          <w:tab w:val="clear" w:pos="708"/>
          <w:tab w:val="left" w:pos="-187" w:leader="none"/>
          <w:tab w:val="left" w:pos="-57" w:leader="none"/>
        </w:tabs>
        <w:ind w:firstLine="720"/>
        <w:jc w:val="both"/>
        <w:rPr/>
      </w:pPr>
      <w:r>
        <w:rPr>
          <w:b/>
          <w:bCs/>
          <w:i/>
          <w:iCs/>
          <w:sz w:val="24"/>
        </w:rPr>
        <w:t>Целевые показатели</w:t>
      </w:r>
      <w:r>
        <w:rPr>
          <w:sz w:val="24"/>
        </w:rPr>
        <w:t>:  ввод в эксплуатацию жилья за счет всех источников финансирования за 5 лет года не менее 150кв. метров, довести долю жилого фонда, обеспеченного водопроводом к 2015 году до 15%, сливной канализацией до 15%, сетевым газом – до 10%.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</w:r>
      <w:r>
        <w:rPr>
          <w:b/>
          <w:sz w:val="24"/>
        </w:rPr>
        <w:t>Направление деятельности</w:t>
      </w:r>
      <w:r>
        <w:rPr>
          <w:sz w:val="24"/>
        </w:rPr>
        <w:t>.</w:t>
      </w:r>
      <w:r>
        <w:rPr>
          <w:color w:val="000000"/>
          <w:sz w:val="24"/>
        </w:rPr>
        <w:t xml:space="preserve"> В сфере </w:t>
      </w:r>
      <w:r>
        <w:rPr>
          <w:b/>
          <w:bCs/>
          <w:color w:val="000000"/>
          <w:sz w:val="24"/>
        </w:rPr>
        <w:t>жилищно-коммунального хозяйства</w:t>
      </w:r>
      <w:r>
        <w:rPr>
          <w:color w:val="000000"/>
          <w:sz w:val="24"/>
        </w:rPr>
        <w:t xml:space="preserve"> п</w:t>
      </w:r>
      <w:r>
        <w:rPr>
          <w:sz w:val="24"/>
        </w:rPr>
        <w:t xml:space="preserve">родолжится работа по содействию улучшению качества услуг при одновременном снижении затрат на их производство; по совершенствованию тарифного регулирования работ и услуг организаций коммунального комплекса, оказанию методической и организационной помощи в формировании производственных и инвестиционных программ. Целевые субсидии и меры социальной поддержки на оплату жилищно-коммунальных услуг в полном объеме будут предоставлены всем нуждающимся семьям.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Особое внимание будет уделяться приведению состояния и содержания жилищного фонда к уровню, обеспечивающему безопасное и комфортное проживание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Будет проводиться работа по реализации на территории поселения федерального закона от 21.07.2007г № 185-ФЗ «О Фонде содействия реформированию жилищно-коммунального хозяйства», по привлечению на ремонты и реконструкцию объектов коммунальной сферы  средств из Фонда модернизации и развития ЖКХ муниципальных образований Новосибирской области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ключиться в работы по газификации с.Иткуль, ,  реконструкции водосети в  поселении, в рамках подготовки к зиме будут ремонтироваться котельная и теплосети.  На эти цели планируется привлечение средств областного и федерального бюджета, а также частные инвестиции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</w:rPr>
        <w:t>Жилищное строительство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Продолжится обустройство земельных участков, в селе Иткуль, выделенных под массовую индивидуальную жилищную застройку, объектами инженерной и коммунальной инфраструктуры.</w:t>
      </w:r>
    </w:p>
    <w:p>
      <w:pPr>
        <w:pStyle w:val="Normal"/>
        <w:ind w:firstLine="708"/>
        <w:jc w:val="both"/>
        <w:rPr/>
      </w:pPr>
      <w:r>
        <w:rPr>
          <w:sz w:val="24"/>
        </w:rPr>
        <w:t>Предусматривается осуществление поэтапной реализации программ по капитальному ремонту муниципальных домов и переселения граждан из аварийного и ветхого жилья.</w:t>
      </w:r>
      <w:r>
        <w:rPr>
          <w:color w:val="000000"/>
          <w:sz w:val="24"/>
        </w:rPr>
        <w:t xml:space="preserve"> В 2012 году в поселении  планируется ввести в эксплуатацию жилой дом за счет индивидуального строительстваю.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Будет обеспечиваться адресная поддержка для разных категорий и отдельных групп граждан при строительстве и приобретении жиль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82" w:leader="none"/>
        </w:tabs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8. Развитие местного самоуправления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>Задачи:</w:t>
      </w:r>
      <w:r>
        <w:rPr>
          <w:sz w:val="24"/>
        </w:rPr>
        <w:t xml:space="preserve"> развитие местного самоуправления, повышение экономического и налогового потенциала Иткульского сельсовета;  сокращение различий в социально-экономическом развитии территорий поселения;  повышение  уровня и качества жизни населения, обеспечение единых социальных гарантий, равной социальной защиты и социальных прав граждан независимо от места прожи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Направление деятельности: </w:t>
      </w:r>
      <w:r>
        <w:rPr>
          <w:sz w:val="24"/>
        </w:rPr>
        <w:t>усиление взаимодействия органов власти с населением и общественными объединениями, улучшение работы с обращениями граждан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совершенствование системы повышения квалификации и профессиональной переподготовки руководителей и специалистов органов местного самоуправления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совершенствование системы управления экономикой и социальной сферой муниципальных образований района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развитие экономической основы местного самоуправления, в том числе содействие созданию новых производств, развитию предпринимательства и самозанятости неработающего трудоспособного населения;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содействие максимальному использованию ресурсного потенциала каждой территории, исходя из природно-климатических условий и естественного плодородия почв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принятие мер по исполнению наказов, данных депутатам Советов, по развитию социальной сферы, дорожному строительству, инженерной инфраструктуры в муниципальном образовании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усиление взаимодействия органов местного самоуправления с работодателями, общественными объединениями по реализации эффективной социальной политики, направленной на повышение качества жизни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82" w:leader="none"/>
        </w:tabs>
        <w:ind w:firstLine="741"/>
        <w:jc w:val="both"/>
        <w:rPr/>
      </w:pPr>
      <w:r>
        <w:rPr>
          <w:b/>
          <w:bCs/>
          <w:sz w:val="24"/>
        </w:rPr>
        <w:t>2.9. Инвестиции в социально-экономическое развитие муниципального образования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741"/>
        <w:jc w:val="both"/>
        <w:rPr/>
      </w:pPr>
      <w:r>
        <w:rPr>
          <w:b/>
          <w:sz w:val="24"/>
        </w:rPr>
        <w:t xml:space="preserve">Целевые показатели: </w:t>
      </w:r>
      <w:r>
        <w:rPr>
          <w:sz w:val="24"/>
        </w:rPr>
        <w:t>к 2015г обеспечить рост инвестиций в основной капитал до 2,5 раза по сравнению с 2010г.</w:t>
      </w:r>
    </w:p>
    <w:p>
      <w:pPr>
        <w:pStyle w:val="Normal"/>
        <w:tabs>
          <w:tab w:val="clear" w:pos="708"/>
          <w:tab w:val="left" w:pos="1482" w:leader="none"/>
        </w:tabs>
        <w:ind w:firstLine="741"/>
        <w:jc w:val="both"/>
        <w:rPr/>
      </w:pPr>
      <w:r>
        <w:rPr>
          <w:sz w:val="24"/>
        </w:rPr>
        <w:t>Основой социально - экономического развития Иткульского сельсовеьта  являются инвестиционные вложения в основной капитал. В целях реализации мероприятий плана планируется привлечение средств муниципального, федерального и регионального бюджетов, а также будет задействован инвестиционный потенциал бизнес-сообщества и хозяйствующих субъектов .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 xml:space="preserve">Привлечение федеральных и региональных бюджетных средств будет проводиться в рамках реализации целевых программ, приоритетных национальных проектов и фонда муниципального развития. Направляться эти средства будут в большей степени на развитие социальной сферы и инженерной инфраструктуры. Развитие действующих и создание новых производств будет идти в основном за счет средств частных инвесторов. 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селение  обладает определенными </w:t>
      </w:r>
      <w:r>
        <w:rPr>
          <w:i/>
          <w:sz w:val="24"/>
        </w:rPr>
        <w:t>конкурентными преимуществами</w:t>
      </w:r>
      <w:r>
        <w:rPr>
          <w:sz w:val="24"/>
        </w:rPr>
        <w:t xml:space="preserve">, которые можно использовать в борьбе за привлечение инвестиционных ресурсов. Месторасположение благоприятно для укрепления и развития межпоселенческих связей и связей с областным центром. Приближенность оптового рынка г.Чулым способствует развитию частного бизнеса. Чулым является транспортным узлом. Через территорию с запада на восток проходят: Западно-Сибирская железная дорога, федеральная автодорога, газопровод и нефтепродуктопровод. В сельсовете25,7 тыс.га неиспользуемых сельхозугодий – это обширное поле деятельности для развития сельского хозяйства.  Имеются природные ресурсы: значительны запасы леса, кирпичных суглинков,  пригодных для производства кирпича марки 100 и 75, большие запасы торфа, сапропели. на глубине 1500 м предполагается наличие йодо-бромных вод. На территории поселения имеются производственные площадки, которые можно использовать для развития предпринимательской деятельности, свободные земельные участки, как на окраине, так и в жилых кварталах поселений. Возможны виды деятельности как промышленного характера, особенно в сфере переработки сельхозпродукции, так и в сфере услуг. Наличие свободных трудовых ресурсов также немаловажно для организации новых производств и предприятий. </w:t>
      </w:r>
    </w:p>
    <w:p>
      <w:pPr>
        <w:pStyle w:val="Normal"/>
        <w:jc w:val="both"/>
        <w:rPr/>
      </w:pPr>
      <w:r>
        <w:rPr>
          <w:sz w:val="24"/>
        </w:rPr>
        <w:tab/>
        <w:t xml:space="preserve">К </w:t>
      </w:r>
      <w:r>
        <w:rPr>
          <w:i/>
          <w:sz w:val="24"/>
        </w:rPr>
        <w:t>факторам, ослабляющим перспективы</w:t>
      </w:r>
      <w:r>
        <w:rPr>
          <w:sz w:val="24"/>
        </w:rPr>
        <w:t xml:space="preserve"> развития, относя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ломощный производственный потенциал и неуклонное сокращение  сельскохозяйственного производ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благоприятная демографическая динам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6" w:leader="none"/>
          <w:tab w:val="left" w:pos="1207" w:leader="none"/>
        </w:tabs>
        <w:jc w:val="both"/>
        <w:rPr>
          <w:sz w:val="24"/>
        </w:rPr>
      </w:pPr>
      <w:r>
        <w:rPr>
          <w:sz w:val="24"/>
        </w:rPr>
        <w:t>высокая дифференциация доходов насел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6" w:leader="none"/>
          <w:tab w:val="left" w:pos="1207" w:leader="none"/>
        </w:tabs>
        <w:jc w:val="both"/>
        <w:rPr>
          <w:sz w:val="24"/>
        </w:rPr>
      </w:pPr>
      <w:r>
        <w:rPr>
          <w:sz w:val="24"/>
        </w:rPr>
        <w:t>высокая заболеваемость насел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6" w:leader="none"/>
          <w:tab w:val="left" w:pos="1207" w:leader="none"/>
        </w:tabs>
        <w:jc w:val="both"/>
        <w:rPr/>
      </w:pPr>
      <w:r>
        <w:rPr>
          <w:sz w:val="24"/>
        </w:rPr>
        <w:t xml:space="preserve">отток работоспособного населения за пределы </w:t>
      </w:r>
      <w:r>
        <w:rPr>
          <w:sz w:val="24"/>
          <w:highlight w:val="yellow"/>
        </w:rPr>
        <w:t>муниципалитета;</w:t>
      </w:r>
    </w:p>
    <w:p>
      <w:pPr>
        <w:pStyle w:val="Normal"/>
        <w:rPr/>
      </w:pPr>
      <w:r>
        <w:rPr>
          <w:sz w:val="24"/>
          <w:highlight w:val="yellow"/>
        </w:rPr>
        <w:t>слабая материально-техническая база учреждений</w:t>
      </w:r>
      <w:r>
        <w:rPr>
          <w:sz w:val="24"/>
        </w:rPr>
        <w:t xml:space="preserve"> социальной сфер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6" w:leader="none"/>
          <w:tab w:val="left" w:pos="1207" w:leader="none"/>
        </w:tabs>
        <w:jc w:val="both"/>
        <w:rPr>
          <w:sz w:val="24"/>
        </w:rPr>
      </w:pPr>
      <w:r>
        <w:rPr>
          <w:sz w:val="24"/>
        </w:rPr>
        <w:t>недостаток и старение жилого фонда, медленное его строительство и обновл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6" w:leader="none"/>
          <w:tab w:val="left" w:pos="1207" w:leader="none"/>
        </w:tabs>
        <w:jc w:val="both"/>
        <w:rPr>
          <w:sz w:val="24"/>
        </w:rPr>
      </w:pPr>
      <w:r>
        <w:rPr>
          <w:sz w:val="24"/>
        </w:rPr>
        <w:t>изношенная и затратная инженерная инфраструкту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6" w:leader="none"/>
          <w:tab w:val="left" w:pos="1207" w:leader="none"/>
        </w:tabs>
        <w:jc w:val="both"/>
        <w:rPr>
          <w:sz w:val="24"/>
        </w:rPr>
      </w:pPr>
      <w:r>
        <w:rPr>
          <w:sz w:val="24"/>
        </w:rPr>
        <w:t>существенные недостатки структуры улично-дорожной сети и её состоя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6" w:leader="none"/>
          <w:tab w:val="left" w:pos="1207" w:leader="none"/>
        </w:tabs>
        <w:jc w:val="both"/>
        <w:rPr>
          <w:sz w:val="24"/>
        </w:rPr>
      </w:pPr>
      <w:r>
        <w:rPr>
          <w:sz w:val="24"/>
        </w:rPr>
        <w:t>высокая степень износа основных фондов предприятий, устаревшие технолог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6" w:leader="none"/>
          <w:tab w:val="left" w:pos="1207" w:leader="none"/>
        </w:tabs>
        <w:jc w:val="both"/>
        <w:rPr>
          <w:sz w:val="24"/>
        </w:rPr>
      </w:pPr>
      <w:r>
        <w:rPr>
          <w:sz w:val="24"/>
        </w:rPr>
        <w:t>слабо развитая структура сервисного обслуживания (недостаток гостиниц, учреждений общепита, культурно-досуговых центров, обустроенных мест общественного отдыха и др.)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Для повышения инвестиционной привлекательности территории и привлечения инвестиций в экономику района, прежде всего, необходимо продолжить работы: по развитию инженерной и коммунальной  инфраструктуры - строительству газопровода, водозабора, очистных сооружений и водопровода, по ремонту и реконструкции территориальных и внутрихозяйственных дорог; по строительству объектов сервисного обслуживания населения; по укреплению материально-технической базы учреждений социальной сферы, строительству жилья.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sz w:val="24"/>
        </w:rPr>
        <w:t xml:space="preserve">На базе проведенного анализа можно выделить </w:t>
      </w:r>
      <w:r>
        <w:rPr>
          <w:b/>
          <w:i/>
          <w:sz w:val="24"/>
        </w:rPr>
        <w:t>«точки роста»,</w:t>
      </w:r>
      <w:r>
        <w:rPr>
          <w:i/>
          <w:sz w:val="24"/>
        </w:rPr>
        <w:t xml:space="preserve"> </w:t>
      </w:r>
      <w:r>
        <w:rPr>
          <w:sz w:val="24"/>
        </w:rPr>
        <w:t xml:space="preserve">существенно влияющие на развитие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1194" w:firstLine="426"/>
        <w:jc w:val="both"/>
        <w:rPr>
          <w:sz w:val="24"/>
        </w:rPr>
      </w:pPr>
      <w:r>
        <w:rPr>
          <w:sz w:val="24"/>
        </w:rPr>
        <w:t>Развитие сельскохозяйственного производства на основе развития крестьянских (фермерских) и личных подсобных хозяйст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1194" w:firstLine="426"/>
        <w:jc w:val="both"/>
        <w:rPr>
          <w:sz w:val="24"/>
        </w:rPr>
      </w:pPr>
      <w:r>
        <w:rPr>
          <w:sz w:val="24"/>
        </w:rPr>
        <w:t>Промышленная переработка сельскохозяйственной продук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1194" w:firstLine="426"/>
        <w:jc w:val="both"/>
        <w:rPr>
          <w:sz w:val="24"/>
        </w:rPr>
      </w:pPr>
      <w:r>
        <w:rPr>
          <w:sz w:val="24"/>
        </w:rPr>
        <w:t>Производство строительных материалов (кирпич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1194" w:firstLine="426"/>
        <w:jc w:val="both"/>
        <w:rPr>
          <w:sz w:val="24"/>
        </w:rPr>
      </w:pPr>
      <w:r>
        <w:rPr>
          <w:sz w:val="24"/>
        </w:rPr>
        <w:t>Жилищное и дорожное строительство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1194" w:firstLine="426"/>
        <w:jc w:val="both"/>
        <w:rPr>
          <w:sz w:val="24"/>
        </w:rPr>
      </w:pPr>
      <w:r>
        <w:rPr>
          <w:sz w:val="24"/>
        </w:rPr>
        <w:t>Развитие сферы торговли и услуг.</w:t>
      </w:r>
    </w:p>
    <w:p>
      <w:pPr>
        <w:pStyle w:val="Normal"/>
        <w:tabs>
          <w:tab w:val="clear" w:pos="708"/>
          <w:tab w:val="left" w:pos="851" w:leader="none"/>
        </w:tabs>
        <w:ind w:left="1194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Для ослабления угроз и работы с «точками роста» необходимо создание инфраструктур и организация перспективных видов деятельности, направленных на создание положительного имиджа, развитие поддержку предпринимательства, активизацию взаимодействия с областным центром и районами области.</w:t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2.10. М</w:t>
      </w:r>
      <w:r>
        <w:rPr>
          <w:b/>
          <w:bCs/>
          <w:sz w:val="24"/>
        </w:rPr>
        <w:t>униципальный сектор экономики</w:t>
      </w:r>
    </w:p>
    <w:p>
      <w:pPr>
        <w:pStyle w:val="Normal"/>
        <w:jc w:val="both"/>
        <w:rPr/>
      </w:pPr>
      <w:r>
        <w:rPr>
          <w:sz w:val="24"/>
        </w:rPr>
        <w:tab/>
        <w:t xml:space="preserve">Муниципальный сектор экономики а представляют 2 организации муниципальной формы собственности, 1 из них - учреждения социальной  сферы (учреждения , культуры, здравоохранения и т.д.), 1 -  муниципальное унитарное предприятие. </w:t>
      </w:r>
    </w:p>
    <w:p>
      <w:pPr>
        <w:pStyle w:val="Normal"/>
        <w:tabs>
          <w:tab w:val="clear" w:pos="708"/>
          <w:tab w:val="left" w:pos="1429" w:leader="none"/>
        </w:tabs>
        <w:ind w:firstLine="741"/>
        <w:jc w:val="both"/>
        <w:rPr/>
      </w:pPr>
      <w:r>
        <w:rPr>
          <w:iCs/>
          <w:sz w:val="24"/>
        </w:rPr>
        <w:t>Одним из жизненно важных вопросов местного значения является организация благоустройства территорий муниципальных образований. Надо отметить, что пока этот вопрос решается неудовлетворительно. В местном бюджете, , средства на эти цели крайне ограничены, поэтому вопросы благоустройства территорий в комплексе не решаются. Основное внимание уделяется очистке дорог и улиц от снега в зимнее время и грейдированию дорог.</w:t>
      </w:r>
    </w:p>
    <w:p>
      <w:pPr>
        <w:pStyle w:val="Normal"/>
        <w:tabs>
          <w:tab w:val="clear" w:pos="708"/>
          <w:tab w:val="left" w:pos="6954" w:leader="none"/>
        </w:tabs>
        <w:ind w:firstLine="708"/>
        <w:jc w:val="both"/>
        <w:rPr/>
      </w:pPr>
      <w:r>
        <w:rPr>
          <w:iCs/>
          <w:sz w:val="24"/>
        </w:rPr>
        <w:t>Для создания благоприятных, культурных условий жизни, трудовой деятельности и досуга населения в границах муниципального образования будет проводиться политика привлечения к благоустройству территорий хозяйствующих субъектов и насел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собственности муниципальных образований находятся объекты социальной сферы: объекты культуры, объекты ЖКХ, жилой фонд. Низкая экономическая  и социальная привлекательность территорий поселения не способствуют максимально эффективному использованию муниципальной собственности. Поэтому на планируемый период основными мероприятиями, направленными на повышение эффективности использования имущества муниципальных образований, рост доходов и сокращение расходов от использования имущества, определены: оптимизация сети бюджетных учреждений, активизация работы по оформлению прав собственности на землю, техническая инвентаризация жилья и оформление прав собственности или аренды на землю под приватизированным жильем, проведение претензионно-исковой работы по исполнению заключенных договоров аренды.          </w:t>
      </w:r>
    </w:p>
    <w:p>
      <w:pPr>
        <w:pStyle w:val="Normal"/>
        <w:jc w:val="both"/>
        <w:rPr/>
      </w:pPr>
      <w:r>
        <w:rPr>
          <w:sz w:val="24"/>
        </w:rPr>
        <w:tab/>
        <w:t xml:space="preserve">Социальную сферу в основном формирует сеть бюджетных организаций муниципальной формы собственности. Численность работников муниципальной бюджетной сферы составляет 96 человек.          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системе </w:t>
      </w:r>
      <w:r>
        <w:rPr>
          <w:b/>
          <w:i/>
          <w:sz w:val="24"/>
        </w:rPr>
        <w:t>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в 2010 году действовали 1 образовательное учреждение. В прогнозном периоде планируется дальнейшая реализация районной Программы по оптимизации сети общеобразовательных учрежде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части оптимизации образовательных учреждений района на территории поселения сокращено 2 общеобразовательные школ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еть учреждений </w:t>
      </w:r>
      <w:r>
        <w:rPr>
          <w:b/>
          <w:bCs/>
          <w:i/>
          <w:sz w:val="24"/>
        </w:rPr>
        <w:t>здравоохранения</w:t>
      </w:r>
      <w:r>
        <w:rPr>
          <w:sz w:val="24"/>
        </w:rPr>
        <w:t xml:space="preserve"> поселения входит Иткульская участковая больница на 25 коек, 1 врачебная амбулатория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Организацией </w:t>
      </w:r>
      <w:r>
        <w:rPr>
          <w:b/>
          <w:i/>
          <w:sz w:val="24"/>
        </w:rPr>
        <w:t>культурной</w:t>
      </w:r>
      <w:r>
        <w:rPr>
          <w:sz w:val="24"/>
        </w:rPr>
        <w:t xml:space="preserve">, просветительской и досуговой деятельности в поселении также занимаются только муниципальные учреждения – это 1 клубное учреждение с четырьмя филиалами, 4 библиотеки, 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ab/>
        <w:t>2.11.  Налогово-бюджетная политик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4"/>
        </w:rPr>
        <w:tab/>
        <w:t xml:space="preserve">Задачи: </w:t>
      </w:r>
      <w:r>
        <w:rPr>
          <w:sz w:val="24"/>
        </w:rPr>
        <w:t>увеличение налогооблагаемой базы, собираемости налоговых и неналоговых платежей, рационализация расходов бюджета, наращивание налогового потенциал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>Направления деятельности.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Осуществление комплекса мер по поддержке товаропроизводителей, что позволит обеспечить улучшение их финансового состояния и, как следствие, обеспечит поступление платежей в бюджеты всех уровне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Проведение работы с налогоплательщиками-должниками  (хозяйствующими субъектами) по погашению налоговых задолженностей и обеспечению своевременной уплаты начисленных текущих платеже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Реализация мер по оптимизации бюджетных расходов: контроль за хозяйственно-финансовой деятельностью бюджетных учреждений и муниципальных предприятий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3. Ресурсы и резервы, обеспечивающие решение проблем и достижение выбранных целей и приоритетов в среднесрочной перспективе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ЕВЫЕ ПРОГРАММЫ, ПРЕДПОЛАГАЕМЫЕ ДЛЯ РЕАЛИЗАЦИИ В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1 – 2015 годах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 в 2011-2013 гг. для решения наиболее важных социально-экономических задач планируется использование программно-целевого подхода в рамках реализации федеральных, областных и муниципальных программ и приоритетных национальных проектов.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едеральные целевые программы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. «Социальное развитие села до 2012 года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Подпрограммы: Жилищное строительство в сельской местности для специалистов села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 «Развитие физической культуры и спорта на 2007-2015г.г.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. Федеральный закон «О ветеранах».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ластные целевые программы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sz w:val="24"/>
        </w:rPr>
        <w:t>1. "</w:t>
      </w:r>
      <w:hyperlink r:id="rId2">
        <w:r>
          <w:rPr>
            <w:rStyle w:val="InternetLink"/>
            <w:sz w:val="24"/>
            <w:u w:val="single"/>
          </w:rPr>
          <w:t>Государственная поддержка инвестиционной деятельности на территории Новосибирской области на 2007 - 2012 годы</w:t>
        </w:r>
      </w:hyperlink>
    </w:p>
    <w:p>
      <w:pPr>
        <w:pStyle w:val="Normal"/>
        <w:autoSpaceDE w:val="false"/>
        <w:jc w:val="both"/>
        <w:rPr/>
      </w:pPr>
      <w:r>
        <w:rPr>
          <w:sz w:val="24"/>
        </w:rPr>
        <w:t>2. "</w:t>
      </w:r>
      <w:hyperlink r:id="rId3" w:tgtFrame="_blank">
        <w:r>
          <w:rPr>
            <w:rStyle w:val="InternetLink"/>
            <w:sz w:val="24"/>
            <w:u w:val="single"/>
          </w:rPr>
          <w:t>Газификация Новосибирской области на 2007-2011 годы</w:t>
        </w:r>
      </w:hyperlink>
      <w:r>
        <w:rPr>
          <w:sz w:val="24"/>
        </w:rPr>
        <w:t>»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. «Обеспечение населения Новосибирской области питьевой водой» на 2008-2012годы»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4.«Развитие субъектов малого и среднего предпринимательства в Новосибирской области на а 2009-2013 годы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5. «Развитие культуры в сельской местности Новосибирской области на 2004-2011 годы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6. «Библиотеки Новосибирской области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7.«Создание механизмов обеспечения жильём молодых семей в Новосибирской области на 2004-2011 годы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8.«Развитие физической культуры и спорта в Новосибирской области на период 2007-2011 годы».</w:t>
      </w:r>
    </w:p>
    <w:p>
      <w:pPr>
        <w:pStyle w:val="Normal"/>
        <w:autoSpaceDE w:val="false"/>
        <w:jc w:val="both"/>
        <w:rPr/>
      </w:pPr>
      <w:r>
        <w:rPr>
          <w:sz w:val="24"/>
        </w:rPr>
        <w:t>9."</w:t>
      </w:r>
      <w:hyperlink r:id="rId4" w:tgtFrame="_blank">
        <w:r>
          <w:rPr>
            <w:rStyle w:val="InternetLink"/>
            <w:sz w:val="24"/>
            <w:u w:val="single"/>
          </w:rPr>
          <w:t>Создание многофункциональных центров организации предоставления государственных и муниципальных услуг на территории Новосибирской области на 2009-2015 годы</w:t>
        </w:r>
      </w:hyperlink>
      <w:r>
        <w:rPr>
          <w:sz w:val="24"/>
        </w:rPr>
        <w:t>»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Ведомственные целевые программы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. "Реализация административной реформы в Новосибирской области в 2009-2011 годах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 "Развитие бытового обслуживания населения Новосибирской области на 2009-2011 год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. "Развитие малых форм хозяйствования в агропромышленном комплексе Новосибирской области на 2009-2011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4."Развитие молочного скотоводства и увеличение производства молока Новосибирской области на 2009-2012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5."Развитие мясного скотоводства в Новосибирской области 2009-2012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6. "Молодежь Новосибирской области на 2009-2011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7. "Снижение смертности от предотвратимых рисков несчастных случаев на производстве и профессиональных заболеваний работающего населения Новосибирской области на 2009-2011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8. "</w:t>
      </w:r>
      <w:hyperlink r:id="rId5" w:tgtFrame="_blank">
        <w:r>
          <w:rPr>
            <w:rStyle w:val="InternetLink"/>
            <w:sz w:val="24"/>
            <w:u w:val="single"/>
          </w:rPr>
          <w:t>Комплексные меры профилактики наркомании в Новосибирской области на 2009-2013 годы</w:t>
        </w:r>
      </w:hyperlink>
    </w:p>
    <w:p>
      <w:pPr>
        <w:pStyle w:val="Normal"/>
        <w:autoSpaceDE w:val="false"/>
        <w:jc w:val="both"/>
        <w:rPr/>
      </w:pPr>
      <w:r>
        <w:rPr>
          <w:sz w:val="24"/>
        </w:rPr>
        <w:t>9.</w:t>
      </w:r>
      <w:r>
        <w:rPr>
          <w:color w:val="333333"/>
          <w:sz w:val="24"/>
        </w:rPr>
        <w:t xml:space="preserve"> </w:t>
      </w:r>
      <w:r>
        <w:rPr>
          <w:sz w:val="24"/>
        </w:rPr>
        <w:t>"Ресурсное обеспечение модернизации образования Новосибирской области на 2009-2011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0. "Социальная поддержка населения Новосибирской области на 2010-2012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1. «Социальная поддержка инвалидов Новосибирской области на 2009-2013 годы».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йонные целевые программы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1. «Развитие субъектов малого и среднего предпринимательства в Чулымском районе на 2009-2013 годы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2. «Программа мероприятий по улучшению демографической ситуации в Чулымском районе на 2008-2025 годы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3. «Комплексные меры профилактики наркомании, противодействие злоупотреблению наркотиками и их незаконному обороту в Чулымском районе на 2009-2013 годы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4. «Духовно-нравственное воспитание детей, учащихся и молодежи Чулымского района на 2011-2015 годы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5. «Реструктуризация сети образовательных учреждений Чулымского района на период до 2013 года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6. «Развитие муниципальной системы образования Чулымского района на 2011-2015 годы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7. «Программа введения ФГОС начального общего образования в муниципальную систему образования Чулымского района на 2010-2011 годы»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оритетные национальные проекты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. Приоритетный национальный проект «Здоровье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 Приоритетный национальный проект «Образование».</w:t>
      </w:r>
    </w:p>
    <w:p>
      <w:pPr>
        <w:pStyle w:val="Normal"/>
        <w:autoSpaceDE w:val="false"/>
        <w:ind w:left="360" w:hanging="360"/>
        <w:jc w:val="both"/>
        <w:rPr>
          <w:sz w:val="24"/>
        </w:rPr>
      </w:pPr>
      <w:r>
        <w:rPr>
          <w:sz w:val="24"/>
        </w:rPr>
        <w:t>3. Приоритетный национальный проект «Доступное и комфортное жильё – гражданам России»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680" w:top="1134" w:footer="68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sz w:val="24"/>
        </w:rPr>
      </w:pPr>
      <w:r>
        <w:rPr>
          <w:sz w:val="24"/>
        </w:rPr>
        <w:t>4. Приоритетный национальный проект «Развитие АПК».</w:t>
      </w:r>
    </w:p>
    <w:p>
      <w:pPr>
        <w:pStyle w:val="Normal"/>
        <w:jc w:val="center"/>
        <w:rPr/>
      </w:pPr>
      <w:r>
        <w:rPr>
          <w:b/>
          <w:sz w:val="24"/>
        </w:rPr>
        <w:t>4. Основные элементы механизма реализации среднесрочного плана социально-экономического развития Иткульского сельсовета Чулым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337"/>
        <w:gridCol w:w="3858"/>
        <w:gridCol w:w="2798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и и задач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ы  и источники финансирования, тыс. руб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полнители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ЕСПЕЧЕНИЕ  УСТОЙЧИВЫХ ТЕМПОВ КАЧЕСТВЕННОГО ЭКОНОМИЧЕСКОГО РОСТА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Интенсификация инвестиционных процессов, создание потенциала будущего роста.</w:t>
            </w:r>
          </w:p>
        </w:tc>
      </w:tr>
      <w:tr>
        <w:trPr>
          <w:trHeight w:val="760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ние условий для привлечения инвестиций на территорию поселе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я разработки генеральных планов поселений, схем территориально планирова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0,8тыс.руб  О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8тыс.руб    М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(прогноз -2014г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лава МО </w:t>
            </w:r>
          </w:p>
        </w:tc>
      </w:tr>
      <w:tr>
        <w:trPr>
          <w:trHeight w:val="165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йствие в реализации бизнес-проектов по развитию действующих и созданию новых производств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троительство инженерных коммуникаций для объектов жилья и соцкультбыта (теплосети, водопровода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6,0 О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0 Р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 М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прогноз 2011-2014гг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оступа инвесторов к информации о наличии и объемах сырьевой базы посел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пециалист администрации отвечающий за ведение похозяйственного учета.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Создание условий для развития материального производства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Промышленность </w:t>
            </w:r>
          </w:p>
        </w:tc>
      </w:tr>
      <w:tr>
        <w:trPr>
          <w:trHeight w:val="2338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ойчивое развитие промышленности в интересах повышения темпов экономического роста, пополнения бюджета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рование благоприятных условий для эффективного развития промышленного комплекс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1. Расширение деятельности производства в ООО «Иткульское»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ные инвести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ОО «Иткульское» индивидуальные предприниматели</w:t>
            </w:r>
          </w:p>
        </w:tc>
      </w:tr>
      <w:tr>
        <w:trPr>
          <w:trHeight w:val="780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Содействие в расширении рынков сбыта продукции товаропроизводителей поселения, путем привлечения их  к участию в региональных и местных ярмарках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ист администрации отвечающий за ведение похозяйственного учета.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Сельское хозяйство </w:t>
            </w:r>
          </w:p>
        </w:tc>
      </w:tr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билизация и дальнейшее развитие сельскохозяйственного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 крестьянско-фермерских и личных подсобных хозяйст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sz w:val="24"/>
              </w:rPr>
              <w:t>1.Продолжить реализацию мероприятий в рамках приоритетного национального проекта «Развитие агропромышленного комплекса» по направлению «Стимулирование развития малых форм хозяйствования»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рганизация закупа продукции сельского хозяйства на территории поселения, содействие предприятиям реализующим цыплят, корма, в реализации продукции на территории поселения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</w:tc>
      </w:tr>
      <w:tr>
        <w:trPr>
          <w:trHeight w:val="3767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  <w:sz w:val="24"/>
                <w:u w:val="single"/>
              </w:rPr>
              <w:t>В растениеводстве</w:t>
            </w:r>
            <w:r>
              <w:rPr>
                <w:b/>
                <w:sz w:val="24"/>
              </w:rPr>
              <w:t xml:space="preserve">: внедрение прогрессивных ресурсосберегающих технологий; сохранение и восстановление плодородия почвы, обеспечение оптимальных сроков проведения весенне-полевых и уборочных работ, протравливание семян зерновых культур до 100%, обработка биопрепаратами до 30%; проведение химпрополки зерновых на 100% посевных площадей;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посевных площадей не менее чем на  50 га (2011-2015гг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обретение сельскохозяйственной техники (в рамках программы технического переоснащения сельского хозяйства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 млн.руб. – средства предприя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 млн.руб. - ОБ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ООО»Иткульское», </w:t>
            </w:r>
          </w:p>
        </w:tc>
      </w:tr>
      <w:tr>
        <w:trPr>
          <w:trHeight w:val="1662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 Оказание организационной поддержки оформления права собственности на земельные участк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Специалист администрации отвечающий за муниципальный контроль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Развитие малого бизнеса </w:t>
            </w:r>
          </w:p>
        </w:tc>
      </w:tr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ние условий и стимулирование развития малого предпринимательства в район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рганизация работы в рамках районных, областных и ведомственных целевых программ по развитию и поддержке субъектов малого и среднего  предпринимательств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Специалист администрации отвечающий за муниципальный контроль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рганизация участия субъектов малого предпринимательства в выставках и ярмарках, «Днях предпринимателей», конкурсах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Специалист администрации отвечающий за муниципальный контроль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казание консультационной и методической помощи по вопросам получения государственной и муниципальной поддержки на развитие бизнеса и содействие в получении финансовой помощи по бизнес-проектам, имеющим социальную значимость для поселения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Специалист администрации отвечающий за муниципальный контроль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овершенствование развития транспортной системы и связи </w:t>
            </w:r>
          </w:p>
        </w:tc>
      </w:tr>
      <w:tr>
        <w:trPr>
          <w:trHeight w:val="1380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качественного содержания и ремонта внутрипоселковых доро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Содержание муниципальных автодорог и дорожных сооружений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2г- 2,2 млн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3г- 1,4 млн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ластной бюдже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</w:tc>
      </w:tr>
      <w:tr>
        <w:trPr>
          <w:trHeight w:val="720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Ремонт дорог, находящихся в муниципальной собственност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млн.руб М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i/>
                <w:sz w:val="24"/>
              </w:rPr>
              <w:t>прогноз на 2012-2013гг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</w:tc>
      </w:tr>
      <w:tr>
        <w:trPr>
          <w:trHeight w:val="162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учшение транспортного обслуживания населения поселе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ация мер по безопасности дорожного движения (установка дорожных знаков);</w:t>
            </w:r>
          </w:p>
          <w:p>
            <w:pPr>
              <w:pStyle w:val="Normal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г – 12тыс.руб МБ, 12тыс.руб О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12 – 12тыс.руб МБ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 – 12тыс.руб М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ы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С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ВД</w:t>
            </w:r>
          </w:p>
        </w:tc>
      </w:tr>
      <w:tr>
        <w:trPr>
          <w:trHeight w:val="179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лучшение качества предоставления услуг почтовой связи для населения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Провести ремонт помещений почтовых отделений связи: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г – в с.Новоиткульское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г – 96 тыс.руб. О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40 тыс.руб. РБ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4 тыс.руб МБ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УПС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Развитие потребительского рынка и сферы услуг </w:t>
            </w:r>
          </w:p>
        </w:tc>
      </w:tr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ние условий для развития инфраструктуры потребительского рынк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Развитие торговой сети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содействие строительству стационарных магазинов силами малого бизнес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одействие открытию частных торговых точек в отдаленных и малых села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рганизация выездной торговли в отдаленные сельские населенные пункты, не имеющие стационарных торговых точе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рганизация мелкорозничной торговой се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ные инвестиц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обеспечить для населения сельской местности территориальную доступность  социально значимых бытовых услуг (организация работы в поселении ИП района работающих в сфере предоставления бытовых услуг)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ВЫШЕНИЕ УРОВНЯ И КАЧЕСТВА ЖИЗНИ НАСЕЛЕНИЯ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Повышение уровня благосостояния и качества трудовой жизни населения поселения </w:t>
            </w:r>
          </w:p>
        </w:tc>
      </w:tr>
      <w:tr>
        <w:trPr>
          <w:trHeight w:val="1135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ние условий для роста денежных доходов на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1.Совершенствование системы оплаты труда работников учреждений бюджетной сферы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среднемясячной заработной платы к 2015году не менее чем на 50%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, руководители бюджет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2.Реализация национального проекта «Развитие АПК», принятие мер по развитию и поддержке ЛПХ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0тыс.руб О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(прогноз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пециалист администрации отвечающий за ведение похозяйственного учета.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еспечить на территории поселения исполнение Плана мероприятий по реализации Федерального закона от 22.08.2004 № 122-ФЗ и Закона Новосибирской области от 29.12.2004 № 253-ОЗ «О мерах социальной поддержки отдельных категорий граждан, проживающих в Новосибирской области»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еспечение  занятости населе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.Содействие развитию малого предпринимательства на территории поселения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Э Чулымского района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Привлечение незанятого населения к общественным работам, организация летней занятости подростков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-2015гг, 150тыс.руб. МБ (ежегодно 30тыс.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тыс.руб. О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ежегодно 30тыс.руб.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лава М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ЗН Чулым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3.Организация временных и сезонных работ  силами предприятий посел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жегодно не менее – 100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 за 2011-2015гг – 500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прогноз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уководители предприятий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еспечение безопасности условий труд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Реализация Плана мероприятий по улучшению условий и охраны труда на предприятиях посел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ства предприятий и учреждений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жегодно не менее 30тыс.ру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сего  за 2011-2015гг – 150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прогноз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уководители предприятий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вышение качества и доступности услуг социальной сферы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Здравоохранение  </w:t>
            </w:r>
          </w:p>
        </w:tc>
      </w:tr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хранение и улучшение здоровья людей, стабилизация медико-демографической ситуации в поселени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Обеспечение доступности медицинских услуг населению, в том числе проживающему в удаленных и малых селах (организовать выездную работу врачебного персонала Куликовской врачебной амбулатории в населённые пункты поселения – не менее 1раза в месяц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-2015гг 25тыс.руб МБ (предоставление транспорта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лава М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кульская участковая больница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Проведение лечебно-профилактических мероприятий по охране здоровья женщин и детей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кульская участковая больница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sz w:val="24"/>
              </w:rPr>
              <w:t xml:space="preserve">Обеспечение лекарственными средствами льготных категорий граждан. 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З Чулымская ЦР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Реализация плана мероприятий приоритетного национального проекта  в сфере здравоохранения  на территории поселения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З Чулымская ЦРБ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Организовать подготовку и переподготовку  специалистов, участвующих в оказании первичной медицинской помощи.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З Чулымская ЦРБ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зкультура и спорт</w:t>
            </w:r>
          </w:p>
        </w:tc>
      </w:tr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хранение и укрепление здоровья населения, максимальное привлечение населения к занятиям физической культурой и спортом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Реализация комплекса мероприятий по сохранению количества населения поселения в занятиях физической культурой и спортом в рамках ежегодного «Календаря спортивно-массовых мероприятий Чулымского района»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иректор МБОУ Иткульской СОШ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. Участвовать ежегодно   не менее чем в  5 районных спортивных мероприятиях и поводить не менее 5 спортивных мероприятий на территории поселения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-2015гг 60тыс.руб МБ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еспечить вовлечение детей из семей «группы риска», подростков, состоящих на учете в комиссии по делам несовершеннолетних, детей-сирот и детей, оставшихся без попечения родителей в занятия физической культурой и спортом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бразование </w:t>
            </w:r>
          </w:p>
        </w:tc>
      </w:tr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оступности и высокого качества общего и дошкольного образования, создание условий  усиления духовного и нравственно-патриотического воспитания детей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Осуществление контроля по обязательному вовлечению в образовательный процесс детей школьного возраста. Работа с неблагополучными семьями, безнадзорными детьми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иректор МБОУ Иткульской СО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Обеспечить комплекс мер по созданию условий, обеспечивающих равные возможности получения образовательных услуг путем: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рганизации работы с детьми и подростками, проживающими в семьях «группы риска», состоящих на учете в органах социальной защиты населения;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рганизации работы с детьми, имеющими отклонения в развити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иректор МБОУ Иткульской СОШ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 Сохранение дошкольного образования (предшкольной группы при МБОУ Иткульской СОШ)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иректор МБОУ Иткульской СОШ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Проводить муниципальные, принимать участие в районных, областных, межрегиональных и Всероссийских мероприятиях военно-спортивной, военно-исторической, гражданско-патриотической и духовно-нравственной направленности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иректор МБОУ Иткульской СОШ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Обеспечить реализацию плана ремонта общеобразовательных учреждений: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2год – 2340тыс.руб РБ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иректор МБОУ Иткульской СОШ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средства массовой информации </w:t>
            </w:r>
          </w:p>
        </w:tc>
      </w:tr>
      <w:tr>
        <w:trPr>
          <w:trHeight w:val="1071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довлетворение и развитие духовных и культурных потребностей населения, сохранение и развитие единого культурного и информационного пространства, обеспечение прав граждан на доступ к объективной и полной информации, к культурным ценностям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 Ежегодно проводить не менее 200 культурно-досуговых мероприятий в МБУК Иткульский КДЦ и его филиалах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1-2015гг – 1200тыс.руб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Руководитель МБУК Иткульского КДЦ</w:t>
            </w:r>
          </w:p>
        </w:tc>
      </w:tr>
      <w:tr>
        <w:trPr>
          <w:trHeight w:val="1268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йствовать повышению профессионального уровня специалистов сферы культуры и искусств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Руководитель МБУК Иткульский КДЦ</w:t>
            </w:r>
          </w:p>
        </w:tc>
      </w:tr>
      <w:tr>
        <w:trPr>
          <w:trHeight w:val="1267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3. Приобретение оборудования для МБУК Иткуцльский КДЦ (, муз.центр, мультимедиа).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год – 30тыс.руб. М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год – 30тыс.руб. М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год – 100тыс.руб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Обеспечить выполнение плана капитального ремонта объектов культурной сфер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 замена кровли в МБУК Иткульский КДЦ;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текущий ремонт зданий и помещений КД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одготовка системы отопления к работе в зимний период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00тыс.руб. ОБ, 24ыс.руб. МБ 2012г </w:t>
            </w:r>
            <w:r>
              <w:rPr>
                <w:b/>
                <w:i/>
                <w:sz w:val="24"/>
              </w:rPr>
              <w:t>(прогноз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-2015гг 50тыс.руб. МБ;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-2015гг 30тыс.руб. МБ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Руководитель МБУК Иткульский КДЦ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оциальная защита населения </w:t>
            </w:r>
          </w:p>
        </w:tc>
      </w:tr>
      <w:tr>
        <w:trPr>
          <w:trHeight w:val="1650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ышение эффективности функционирования системы социальной поддержки и социального обслуживания населе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Совершенствовать межведомственное взаимодействие по вопросам реализации социальной политики в поселении.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СО Чулымского района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Проводить мероприятия, способствующие повышению активности граждан в решении экономических вопросов семей, формирующие негативное общественное мнение вокруг лиц, ведущих асоциальный образ жизни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СО Чулымского района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Расширять объемы внебюджетных источников финансирования для оказания поддержки малоимущим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СО Чулымского района</w:t>
            </w:r>
          </w:p>
        </w:tc>
      </w:tr>
      <w:tr>
        <w:trPr>
          <w:trHeight w:val="825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Содействие в приобретении жилья ветеранам и инвалидам, проживающим на территории посел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СО Чулымского района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 </w:t>
            </w:r>
            <w:r>
              <w:rPr>
                <w:b/>
                <w:bCs/>
                <w:iCs/>
                <w:sz w:val="24"/>
              </w:rPr>
              <w:t xml:space="preserve">Повышение доступности жилья и улучшение качества жилищно-коммунальных условий прожи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на территории поселения</w:t>
            </w:r>
          </w:p>
        </w:tc>
      </w:tr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ние условий в повышении доступности жилья для населения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лучшение жилищно-коммунальных условий проживания гражда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казывать содействие развитию индивидуального жилищного строительства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г 800 тыс руб О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2015 г2400 тыс руб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Решать организационные вопросы по закупке топлива для коммунально-бытовых нужд и населения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беспечение безопасности жизнедеятельности населения </w:t>
            </w:r>
          </w:p>
        </w:tc>
      </w:tr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упреждение и профилактика правонарушений, сокращения количества тяжких и особо тяжких преступлений, повышение противопожарной безопасности социально-значимых объектов, повышение уровня защиты населения от паводков и улучшение экологической обстановки в район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1.Реализация Плана мероприятий по усилению борьбы с преступностью и обеспечению правопорядка на территории посел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ВД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.Осуществление комплексных мероприятий по усилению антитеррористической защищенности населения, важных объектов, систем жизнеобеспеч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, руководители предприятий и организац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ВД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Содействовать: координации действий правоохранительных органов, органов власти и местного самоуправления по пресечению правонарушений; координации действий по усилению антитеррористической защищенности населения и жизненно важных объектов поселения; активизации работы по выявлению тяжких и особо тяжких преступлений в сфере экономической деятельности; снижению криминализации экономики, борьбе с коррупцией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Обеспечить реализацию плана мероприятий по обеспечению пожарной безопасности объектов социальной сферы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уководители организаций и учреждений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4"/>
        </w:rPr>
        <w:t>5. Основные индикаторы социально-экономического развития Иткульского сельсовета Чулымского района</w:t>
      </w:r>
    </w:p>
    <w:p>
      <w:pPr>
        <w:pStyle w:val="Normal"/>
        <w:ind w:left="900" w:hanging="0"/>
        <w:jc w:val="center"/>
        <w:rPr/>
      </w:pPr>
      <w:r>
        <w:rPr>
          <w:b/>
          <w:sz w:val="24"/>
        </w:rPr>
        <w:t>на 2011 - 201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 годы</w:t>
      </w:r>
    </w:p>
    <w:p>
      <w:pPr>
        <w:pStyle w:val="Normal"/>
        <w:ind w:left="9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81"/>
        <w:gridCol w:w="541"/>
        <w:gridCol w:w="852"/>
        <w:gridCol w:w="870"/>
        <w:gridCol w:w="778"/>
        <w:gridCol w:w="921"/>
        <w:gridCol w:w="799"/>
        <w:gridCol w:w="900"/>
        <w:gridCol w:w="900"/>
        <w:gridCol w:w="900"/>
        <w:gridCol w:w="900"/>
        <w:gridCol w:w="900"/>
        <w:gridCol w:w="900"/>
        <w:gridCol w:w="900"/>
        <w:gridCol w:w="900"/>
        <w:gridCol w:w="979"/>
        <w:gridCol w:w="821"/>
      </w:tblGrid>
      <w:tr>
        <w:trPr>
          <w:tblHeader w:val="true"/>
          <w:cantSplit w:val="true"/>
        </w:trPr>
        <w:tc>
          <w:tcPr>
            <w:tcW w:w="3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р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014 </w:t>
            </w:r>
            <w:r>
              <w:rPr>
                <w:sz w:val="24"/>
              </w:rPr>
              <w:t>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</w:t>
            </w:r>
          </w:p>
        </w:tc>
      </w:tr>
      <w:tr>
        <w:trPr>
          <w:tblHeader w:val="true"/>
          <w:cantSplit w:val="true"/>
        </w:trPr>
        <w:tc>
          <w:tcPr>
            <w:tcW w:w="3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-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8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6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cyan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425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411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064" w:hRule="atLeast"/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 выполненных работ и услуг собственными силами организаций по  видам экономической деятель-ности: добыча полезных ископаемых, обрабаты-вающие отрасли, произ-водство и распределение электроэнергии, газа и  воды, млн. руб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</w:tr>
      <w:tr>
        <w:trPr>
          <w:trHeight w:val="42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</w:tr>
      <w:tr>
        <w:trPr>
          <w:trHeight w:val="425" w:hRule="atLeast"/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908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4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>
          <w:trHeight w:val="310" w:hRule="atLeast"/>
          <w:cantSplit w:val="true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403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437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01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480" w:hRule="atLeast"/>
          <w:cantSplit w:val="true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480" w:hRule="atLeast"/>
          <w:cantSplit w:val="true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</w:tr>
      <w:tr>
        <w:trPr>
          <w:trHeight w:val="1462" w:hRule="atLeast"/>
          <w:cantSplit w:val="true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6</w:t>
            </w:r>
          </w:p>
        </w:tc>
      </w:tr>
      <w:tr>
        <w:trPr>
          <w:cantSplit w:val="true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</w:tr>
      <w:tr>
        <w:trPr>
          <w:trHeight w:val="510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4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  <w:tr>
        <w:trPr>
          <w:trHeight w:val="510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9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552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Общая площадь  жилых помещений, приходящаяся на 1 жи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552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18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424" w:hRule="atLeast"/>
          <w:cantSplit w:val="true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33,0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</w:tr>
      <w:tr>
        <w:trPr>
          <w:cantSplit w:val="true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523" w:hRule="atLeast"/>
          <w:cantSplit w:val="true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</w:tr>
      <w:tr>
        <w:trPr>
          <w:cantSplit w:val="true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527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3</w:t>
            </w:r>
          </w:p>
        </w:tc>
      </w:tr>
      <w:tr>
        <w:trPr>
          <w:trHeight w:val="527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>
          <w:trHeight w:val="527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</w:tr>
      <w:tr>
        <w:trPr>
          <w:trHeight w:val="527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527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     (по кругу крупных и средних предприят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н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2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3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0</w:t>
            </w:r>
          </w:p>
        </w:tc>
      </w:tr>
      <w:tr>
        <w:trPr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6. Мониторинг хода реализации среднесрочного плана социально-экономического развития Иткульского сельсовета Чулымского района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6.1. Методики мониторинга хода реализации плана.</w:t>
      </w:r>
    </w:p>
    <w:p>
      <w:pPr>
        <w:pStyle w:val="Normal"/>
        <w:ind w:firstLine="741"/>
        <w:jc w:val="both"/>
        <w:rPr/>
      </w:pPr>
      <w:r>
        <w:rPr>
          <w:sz w:val="24"/>
        </w:rPr>
        <w:t xml:space="preserve">Администрацией поселения ежеквартально будет осуществляться сбор и анализ основных индикаторов, характеризующих достижение основных целей среднесрочного плана развития района. Краткие информации о ходе реализации плана будут размещаться в местной газете ежеквартально и раз в год после формирования годового отчета в печати будут представлены данные по всем программным направлениям.  </w:t>
      </w:r>
    </w:p>
    <w:p>
      <w:pPr>
        <w:pStyle w:val="Normal"/>
        <w:ind w:firstLine="741"/>
        <w:jc w:val="both"/>
        <w:rPr>
          <w:i/>
          <w:i/>
          <w:iCs/>
          <w:color w:val="0000FF"/>
          <w:sz w:val="24"/>
        </w:rPr>
      </w:pPr>
      <w:r>
        <w:rPr>
          <w:sz w:val="24"/>
        </w:rPr>
        <w:t xml:space="preserve">6.2. Система показателей и основных индикаторов оценки результатов реализации плана представлена в 3 разделе среднесрочного плана. 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6.3. Мероприятия по контролю за ходом реализации среднесрочного плана.</w:t>
      </w:r>
    </w:p>
    <w:p>
      <w:pPr>
        <w:pStyle w:val="Normal"/>
        <w:ind w:firstLine="741"/>
        <w:jc w:val="both"/>
        <w:rPr/>
      </w:pPr>
      <w:r>
        <w:rPr>
          <w:sz w:val="24"/>
        </w:rPr>
        <w:t>один раз в год органы исполнительной власти  будут отчитываться на сессии Совета депутатов Иткульского сельсовета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годовой отчет будет публиковаться в местной газете и, по мере необходимости будет публиковаться информация о реализации отдельных мероприятий, предусмотренных планом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ПЛАН</w:t>
      </w:r>
    </w:p>
    <w:p>
      <w:pPr>
        <w:pStyle w:val="Normal"/>
        <w:jc w:val="center"/>
        <w:rPr/>
      </w:pPr>
      <w:r>
        <w:rPr>
          <w:b/>
          <w:sz w:val="24"/>
        </w:rPr>
        <w:t>социально-экономического развития Иткульского сельсовета Чулымского района на 2011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Решение поставленной программой задач позволит обеспечить достижение в 2011 году основных показателей социально-экономического развития Иткульского сельсовета. Достижение количественных показателей будет сопровождаться позитивными качественными изменениями в экономике и социальной сфере, прежде всего в повышении эффективности производства, расширении предпринимательской и социальной активности населения, развитии общественной инфраструктуры.</w:t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</w:rPr>
        <w:t>1. Основные индикаторы социально-экономического развития Иткульского сельсовета на 2011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90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ды</w:t>
            </w:r>
          </w:p>
        </w:tc>
      </w:tr>
      <w:tr>
        <w:trPr>
          <w:trHeight w:val="58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 роста к 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 роста к 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 роста к 20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объем выпуска продукции, товаров, работ и услуг в действующих ценах, (млн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Объем промышлен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 физического объема к предыдущему году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аловая продукция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 физического объема к предыдущему году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7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бъем строительно-монтаж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 физического объема к предыдущему году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Объем розничного товарообор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 физического объема к предыдущему году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Объем платных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 физического объема к предыдущему году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Инвестиции в осно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 физического объема к предыдущему году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Уровень бюджетной, обеспеченности, руб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Уровень официально зарегистрированной безработицы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Ввод жилья за счет всех источников финансирования,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 Среднемесячная номинальная заработная плат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 Численность постоянного населения (на начало года)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Общий коэффициент рождае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 Число детей, умерших в возрасте до 1 года на 1000 родившихся жив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 Материнская смертность на 100 тыс. родившихся жив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 Доля детей в возрасте от 3 до 7 лет, получающих дошкольную образовательную услугу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 Доля детей, охваченных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2. План  мероприятий по реализации плана социально-экономического развития  Иткульского сельсовета на 2011 год</w:t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17"/>
        <w:gridCol w:w="696"/>
        <w:gridCol w:w="808"/>
        <w:gridCol w:w="1079"/>
        <w:gridCol w:w="900"/>
        <w:gridCol w:w="1440"/>
        <w:gridCol w:w="900"/>
        <w:gridCol w:w="1080"/>
        <w:gridCol w:w="1260"/>
      </w:tblGrid>
      <w:tr>
        <w:trPr>
          <w:trHeight w:val="315" w:hRule="atLeast"/>
        </w:trPr>
        <w:tc>
          <w:tcPr>
            <w:tcW w:w="3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</w:tc>
        <w:tc>
          <w:tcPr>
            <w:tcW w:w="19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вание планов мероприяти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ьных крупных мероприят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механизмов решения задач</w:t>
            </w:r>
          </w:p>
        </w:tc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62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ы  и источники финансирования, тыс. руб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тветственные исполнители</w:t>
            </w:r>
          </w:p>
        </w:tc>
      </w:tr>
      <w:tr>
        <w:trPr>
          <w:trHeight w:val="519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3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ные инвестиции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7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 автомобильных дорог общего пользования, мостов и иных транспортных инженерных сооружений в границах населенных пунктов посел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</w:tr>
      <w:tr>
        <w:trPr>
          <w:trHeight w:val="212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Проведение опашки населённых пунктов в целях предотвращения захода лесных пожаров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первичных мер пожарной безопасности в границах населенных пунктов посел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риобретение ранцевых огнетушителей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</w:tr>
      <w:tr>
        <w:trPr>
          <w:trHeight w:val="1905" w:hRule="atLeast"/>
        </w:trPr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организации досуга и обеспечения жителей поселения услугами организаций культуры. (расходы на содержание и организацию деятельности учреждений культуры, проведение культурно-массовых мероприятий)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, директор КДЦ</w:t>
            </w:r>
          </w:p>
        </w:tc>
      </w:tr>
      <w:tr>
        <w:trPr>
          <w:trHeight w:val="1632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рана и сохранение объектов культурного наследия (памятников истории и культуры) местного (муниципального) значения, расположенных в границах поселения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иректор КДЦ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условий для развития на территории поселения массовой физической культуры и спорта (приобретение спортивного инвентаря)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Глава администрации</w:t>
            </w:r>
          </w:p>
        </w:tc>
      </w:tr>
      <w:tr>
        <w:trPr>
          <w:trHeight w:val="190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благоустройства и озеленения территории поселения (создание временных рабочих мест для проведения работ по благоустройству кладбища, уборка несанкционированных свалок)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</w:tr>
      <w:tr>
        <w:trPr>
          <w:trHeight w:val="1905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и приобретение муниципального имуществ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теплосетей, приобретение котлоагрегата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</w:tr>
      <w:tr>
        <w:trPr>
          <w:trHeight w:val="25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сбора и вывоза  бытовых отходов и мусора у на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, руководители предприятий</w:t>
            </w:r>
          </w:p>
        </w:tc>
      </w:tr>
      <w:tr>
        <w:trPr>
          <w:trHeight w:val="86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орожных зна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сурсы и механизмы реализации годового плана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 xml:space="preserve">Анализ социально-экономического потенциала Иткульского сельсовета Чулымского района – природных, трудовых ресурсов, производственных мощностей – свидетельствует о наличии предпосылок для экономического роста и формирования конкурентоспособной экономики. Развитие экономики поселения будет связано с более полной загрузкой существующих мощностей и созданием новых производств. Резервами развития сельскохозяйственного производства будет дальнейшее развитие животноводства в районе: дальнейшее увеличение производства молока и мяса, птицеводство, свиноводство. Будет развиваться углубленная переработка мяса, молока, зерна. 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Механизм реализации годового плана социально-экономического развития представляет собой скоординированные по срокам и направлениям действия исполнителей конкретных мероприятий, ведущих к достижению намеченных результатов. Намечается задействовать такие рычаги экономической политики, как размещение заказов на поставку продукции для муниципальных нужд на конкурсной основе, взаимодействие с предпринимательскими структурами, привлечение средств инвесторов, энергосбережение топливно-энергетических ресурсов</w:t>
      </w:r>
      <w:r>
        <w:rPr>
          <w:b/>
          <w:bCs/>
          <w:sz w:val="24"/>
        </w:rPr>
        <w:t>.</w:t>
      </w:r>
      <w:r>
        <w:rPr>
          <w:sz w:val="24"/>
        </w:rPr>
        <w:t xml:space="preserve"> Основными исполнителями плана являются управления, отделы администрации района, экономический совет по вопросам социально- экономического развития, предприятия и организации. Порядок финансирования плановых мероприятий определяется соответствующими нормативно-правовыми актами Правительства Российской Федерации, Новосибирской области и органов местного самоуправления Чулым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иложе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rPr/>
      </w:pPr>
      <w:r>
        <w:rPr/>
        <w:t>Паспорт Иткульского сельсовета Чулымского района Новосибирской области на 2009-2010 годы</w:t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5506"/>
        <w:gridCol w:w="1099"/>
        <w:gridCol w:w="1138"/>
        <w:gridCol w:w="1089"/>
      </w:tblGrid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п/п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ОКАЗАТЕЛ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а измер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0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01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Общие сведения о муниципальном образовани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32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1.1.</w:t>
            </w:r>
          </w:p>
        </w:tc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Общие сведения о муниципальном образовани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1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Удаленность центра поселения  от районного цент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3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1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Удаленность центра поселения  от областного  цент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5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58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1.3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Удаленность поселения от ближайшей ж/д стан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3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1.4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населенных пунктов, входящих в состав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1.5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 xml:space="preserve">1.2. </w:t>
            </w:r>
          </w:p>
        </w:tc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 xml:space="preserve">Территория муниципального образования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2.1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Общая площадь территории поселения – 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>5506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>55062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2.2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земли населенных пун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7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7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2.3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земли жилой застрой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9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90</w:t>
            </w:r>
          </w:p>
        </w:tc>
      </w:tr>
      <w:tr>
        <w:trPr>
          <w:trHeight w:val="93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2.4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03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2.5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земли особо охраняемых территорий и объе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77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77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2.6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земли лесн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116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1163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2.7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земли водн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6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613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2.8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земли рекреацион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2.9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Сельхозугодья -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63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6301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2.10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из них -пашня,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8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819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2.1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2.12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в сельскохозяйственных организац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2.1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в крестьянских, фермерских хозяйства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9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91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2.1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в личных подсобных хозяйствах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36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2.15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прочие (СПТУ,  агроснаб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6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6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2.16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5</w:t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 xml:space="preserve">1.3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Население муниципального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3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енность постоянного населения (на начало года) – 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5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507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 возраст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3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 0-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8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3.3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 6-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6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6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3.4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 трудоспособн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888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3.5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 старше трудоспособно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3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3.6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3.7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родившихс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3.8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умерши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7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3.9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стественный прирост (+), убыль (-)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13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1.3.10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играционный прирост (+), убыль (-)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26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3.1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домохозяйст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06</w:t>
            </w:r>
          </w:p>
        </w:tc>
      </w:tr>
      <w:tr>
        <w:trPr>
          <w:trHeight w:val="708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Ресурсы и резервы экономического разви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32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2.1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Незастроенные территор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1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Незастроенные территории –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 земли, пригодные для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1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жилищного строитель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1.3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1.4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пригодные для организации рекреационных зон, заказни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г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 xml:space="preserve">2.2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Трудовые ресур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2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енность трудовых ресурс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876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2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Занято в экономик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6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39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 xml:space="preserve">2.3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Муниципальное  имуще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3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кв.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,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3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из нее переданная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кв.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3.3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Общая площадь земли, находящейся в собственности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кв.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720</w:t>
            </w:r>
          </w:p>
        </w:tc>
      </w:tr>
      <w:tr>
        <w:trPr>
          <w:trHeight w:val="23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из нее переданная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кв.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3.5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риватизировано жилья за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кв.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256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2.3.6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выставленных на продажу земельных участ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7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кв.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8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9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кв.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10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1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в том числе сданной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12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руб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1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- за земли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4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2,7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1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от сдачи в аренду имуще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4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2,7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7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Общая площадь муниципального нежилого фонда, оборудованная: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15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водопровод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в.м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17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1755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16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канализаци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в.м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17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центральным отопление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в.м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17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1755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.3.18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газ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в.м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3.19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14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FF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FF"/>
                <w:sz w:val="20"/>
                <w:szCs w:val="20"/>
                <w:u w:val="single"/>
                <w:lang w:eastAsia="en-US"/>
              </w:rPr>
              <w:t>15</w:t>
            </w:r>
          </w:p>
        </w:tc>
      </w:tr>
      <w:tr>
        <w:trPr>
          <w:trHeight w:val="30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Экономический потенциал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.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Число  действующих промышленных предприятий 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3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 действующих сельскохозяйственных предприят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3.3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крестьянско- фермерских хозяйст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.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личных подсобных хозяйств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06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.5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действующих стационарных магазин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.6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действующих рын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.7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 действующих предприятий бытового обслужи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Инфраструктурное обустро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32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4.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Дорог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1.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ротяженность автомобильных дорог –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1.2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 дорог с твердым покрытие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1.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лотность автомобильных дорог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/кв. 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,08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1.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Наличие искусственных сооружений (мосты, трубы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1.5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Удельный вес освещенных улиц в общей протяженности ули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4.2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дошкольных образовательных учреждений (ДОУ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.2.2.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ес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детей, посещающих ДО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 общеобразовательных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5.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ес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6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детей, посещающих 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7</w:t>
            </w:r>
          </w:p>
        </w:tc>
      </w:tr>
      <w:tr>
        <w:trPr>
          <w:trHeight w:val="46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7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,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8.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ес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9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10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,66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1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12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1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14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ес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15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детей 6-18 лет, посещающих УД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16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2.17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>4.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>Профессиональное  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3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  учреждениий начально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3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3.3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  учреждений средне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3.4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4.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Здравоохране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4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учреждений здравоохран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4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больниц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,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.4.3.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4.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амбулаторно-поликлинически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,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.4.5.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ос./смену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4.6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 санатории,  санатории-профилактор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4.7.</w:t>
            </w:r>
          </w:p>
        </w:tc>
        <w:tc>
          <w:tcPr>
            <w:tcW w:w="5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ес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4.8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ФАП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4.9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4.10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 xml:space="preserve">4.5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Физкультура, культу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5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сего спортсооруж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5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спортивные комплек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5.3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стадио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,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5.4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плавательные бассей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единиц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дорож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5.5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спортивные залы, включая школьны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5.6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хоккейные короб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5.7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 общедоступных библиотек, число книговыдач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экз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1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1,8</w:t>
            </w:r>
          </w:p>
        </w:tc>
      </w:tr>
      <w:tr>
        <w:trPr>
          <w:trHeight w:val="44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5.8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учреждений  культурно-досугового типа, количество мес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ес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6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1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5.9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киноустаново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5.10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музее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5.1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обустроенных мест массового отдыха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5.12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4.6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Социальная защита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5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4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 по категориям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пожилые гражда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3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инвали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7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4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дети-инвали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5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ветера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6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малоимущие гражда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85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7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Нуждающиеся в обслуживании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8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3,2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9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енность граждан, получающих социальные услуги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10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1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1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инвалидов с психоневрологическими заболеваниям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13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14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в них 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15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9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6.16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елове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4.7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7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лощадь жилищного фонда -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кв.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7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2,3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7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 площадь муниципального жилищного фонда -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кв.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,6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  <w:lang w:eastAsia="en-US"/>
              </w:rPr>
              <w:t>Общая площадь ветхого и аварийного муниципального</w:t>
            </w:r>
            <w:r>
              <w:rPr>
                <w:rFonts w:eastAsia="Calibri"/>
                <w:color w:val="000000"/>
                <w:sz w:val="24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жил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кв.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>0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5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 молодые семь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6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 " 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7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в.м общей площад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8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в.м общей площад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9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вод жилья на 1 человека в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в.м общей площад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10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руб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1,5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5,78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1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семей, получивших субсидии на оплату ЖК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12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Средняя величина субсидии на оплату ЖКУ (на семью в месяц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руб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87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297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1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Число централизованных источников теплоснабжения -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ини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1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ротяженность уличной газовой се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15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ротяженность теплов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,9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16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,9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4.7.17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ротяженность водопроводн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0,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18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19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Протяженность канализационн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20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.7.2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Доходы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.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Среднемесячная заработная пла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руб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705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9649</w:t>
            </w:r>
          </w:p>
        </w:tc>
      </w:tr>
      <w:tr>
        <w:trPr>
          <w:trHeight w:val="30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Бюджет муниципального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 xml:space="preserve">6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Доходы местного  бюджета –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933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997</w:t>
            </w:r>
          </w:p>
        </w:tc>
      </w:tr>
      <w:tr>
        <w:trPr>
          <w:trHeight w:val="528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1.1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том числе  собственные доходы местного бюджета, включая все мужбюджетные трансферты за исключением субвенц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лн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,93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из них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1.2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налог на доходы физических ли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лн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,1984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.1.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земельный налог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лн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7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,73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1.4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налог на имущество организаций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лн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,004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.1.5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налог на имущество физических лиц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лн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3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,0096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1.6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лн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0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,0026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.1.7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доходы от предпринимательской деятель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лн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6.2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Расходы местного  бюджета –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9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104,7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в том числе на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1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864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907,7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2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Национальную экономик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3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Жилищно-коммунальное   хозяйство, включая благоустро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94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89,2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4.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Охрану окружающе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5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6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Культуру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2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320,6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7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Кинематографию  и средства массовой  информ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8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Здравоохране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9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Физкультуру и спор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10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Социальную политику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9,9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6.2.11. 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Охрану общественного порядк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78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92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6.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Дефицит (-), профицит (+) местного бюдже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38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-107</w:t>
            </w:r>
          </w:p>
        </w:tc>
      </w:tr>
      <w:tr>
        <w:trPr>
          <w:trHeight w:val="52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6.4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Источники внутреннего финансирования дефицита бюджета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.4.1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 муниципальные внутренние заимств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.4.2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 заключение кредитных соглаш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.4.3.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- ин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1418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WOT-анализ территории Иткульского сельсовета Чулымского район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ЫЙ БЛОК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мограф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нижение уровня смертности на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невысокий уровень рождаемости насе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играционный отток населения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ровень жизни на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показатели среднемесячной заработной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латы выше прожиточного минимума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среднемесячные номинальные денеж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на душу населения ежегодно расту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среднемесячная заработная плата ниж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огичного показателя по регио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казатели среднемесячного дохода на душу населения ниже прожиточного уровня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ынок тру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сокращение уровня официально зарегистрированной безработиц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снижение доли населения, занятого в эко-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омике поселения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рост числа граждан, занятых ведени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чных подсобных хозяйств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лой фонд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наличие резервных территорий, пригод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жилищного строи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слабая развитость коммунальной инфраструктуры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низкий уровень благоустройства жил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а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реждения обслуживания на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на территории поселения  имеются учреждения образования, здравоохранения, культуры, связи, почты, торговли, Иткульский детский д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ысокое качество общего образ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 во всех населённых пунктах имеются в полном объеме учреждения обслуживания на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РОЗЫ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мограф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рост рождаемости в перспективе превыси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мертность населения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реализация программы мер по улучшению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емографической ситуации на террит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ения будет способствовать общему приросту численности на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неудовлетворенность граждан сущест-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ующими социально-экономическими ус-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ловиями сопутствуется снижением рождаемости и может способствовать увеличе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тока граждан из поселения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ынок тру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свободных трудовых ресурс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увеличения доли граждан, выезжающих и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ения с целью поиска работы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ровень жизни на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ост среднемесячной заработной платы и среднедушевых денежных доходов на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кращение сельскохозяйственного производства,  учреждений бюджетной сферы, снижение реальных денежных доходов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лой фонд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имеется возможность освоения новых тер-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иторий для жилищного строительства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имеется возможность строительства мало-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этажного жилья с большими площадями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иусадебных участков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изводится частичное финансирование индивидуального жилищного строительств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отсутствие нового строительства в тече-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ие последних лет на территории поселения  препятствует повышению жилищной обеспеченности граждан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Учреждения обслуживания на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реализация комплекса программ разного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ровня, направленных на улучшение соци-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льно-экономической ситуации в сельских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селениях, будет способствовать развит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раструктуры обслуживания на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дальнейшее снижение численности нас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я малых населенных пунктов поселения будет способствовать ухудшению качества обслуживания населения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РАСТУКТУРНЫЙ  БЛОК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нергетика и жилищно-коммунальное хозяйство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высокая степень износа инженерных ком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каци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роз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разработка проектной документации, н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ленной на строительство и  модернизацию существующих инженерных коммуникаций и повышение уровня благоустройства жилья и общественной инфраструктур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низкий уровень благоустройства объектов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апительного строительства снижает пр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екательность поселения для жителей и внешнего населения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ранспор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стойчивое транспортное сообщение с населёнными пунктами по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изкое качество существующих дорог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роз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развитие внешних экономических связей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се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развитой сети автомобильных доро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возрастание транспортных потоков буде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пособствовать ухудшению окружающ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ы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колог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благоприятная экологическая ситуация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и по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неудовлетворительное качество питье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роз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роительство водозабора, водопровода и станции обезжелези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худшение качества окружающей среды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мышленный блок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наличие ресурсов для организации новых видов экономической деятельности на территории поселения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разнообразие участников хозяйственной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еятельности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наличие лесоперерабатывающих предприятий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наличие территорий для размещения новых производст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тсутствие собственной глубокой переработки сельскохозяйственной продукции, продукция сельского хозяйства преимущественно вывозится за пределы по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роз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интенсификация сельского хозяйства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внедрение новых технологий, инноваций,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тесное сотрудничество с научными струк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ам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усиление конкуренции на рынке пищевых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дуктов со стороны предприятий, произ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ящих аналогичную продукцию на территории Новосибирской област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нешнеэкономическая деятельност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будет способствовать развитию внешней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экономической деятельности (наличие месторождений полезных ископаемых, наличие резервных территорий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низкая инвестиционная привлекательность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айон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тсутствие генерального плана поселения, отвечающего современным требованиям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роз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развитие внешнеэкономических связе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сширение экспорта продукции и услу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возникновение барьеров при входе на но-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ые рынки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недостаточные объемы господдержки по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иоритетным направлениям деятельности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ПК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  <w:t>Точки экономического рос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ЕВЫЕ ПРОГРАММЫ, ПРЕДПОЛАГАЕМЫЕ ДЛЯ РЕАЛИЗАЦИИ В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1 – 2015 годах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На территории Иткульского сельсовета Чулымского района в 2011-2013 гг. для решения наиболее важных социально-экономических задач планируется использование программно-целевого подхода в рамках реализации федеральных, областных и муниципальных программ и приоритетных национальных проектов.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едеральные целевые программы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. «Социальное развитие села до 2012 года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Подпрограммы: Жилищное строительство в сельской местности для специалистов села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 «Развитие физической культуры и спорта на 2007-2015г.г.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. Федеральный закон «О ветеранах».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ластные целевые программы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color w:val="333333"/>
          <w:sz w:val="24"/>
        </w:rPr>
        <w:t xml:space="preserve">1. </w:t>
      </w:r>
      <w:r>
        <w:rPr>
          <w:sz w:val="24"/>
        </w:rPr>
        <w:t>"</w:t>
      </w:r>
      <w:hyperlink r:id="rId18">
        <w:r>
          <w:rPr>
            <w:rStyle w:val="InternetLink"/>
            <w:sz w:val="24"/>
          </w:rPr>
          <w:t>Государственная поддержка инвестиционной деятельности на территории Новосибирской области на 2007 - 2012 годы</w:t>
        </w:r>
      </w:hyperlink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 «Обеспечение населения Новосибирской области питьевой водой» на 2008-2012годы»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.«Развитие субъектов малого и среднего предпринимательства в Новосибирской области на а 2009-2013 годы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4. «Развитие культуры в сельской местности Новосибирской области на 2004-2011 годы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5.«Создание механизмов обеспечения жильём молодых семей в Новосибирской области на 2004-2011 годы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6. «Дети Новосибирской области на 2008-2012 годы»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Ведомственные целевые программы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. "Реализация административной реформы в Новосибирской области в 2009-2011 годах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 "Развитие бытового обслуживания населения Новосибирской области на 2009-2011 год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. "Развитие малых форм хозяйствования в агропромышленном комплексе Новосибирской области на 2009-2011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4."Развитие мясного скотоводства в Новосибирской области 2009-2012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5. "Молодежь Новосибирской области на 2009-2011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6. "Снижение смертности от предотвратимых рисков несчастных случаев на производстве и профессиональных заболеваний работающего населения Новосибирской области на 2009-2011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7. "</w:t>
      </w:r>
      <w:hyperlink r:id="rId19" w:tgtFrame="_blank">
        <w:r>
          <w:rPr>
            <w:rStyle w:val="InternetLink"/>
            <w:sz w:val="24"/>
          </w:rPr>
          <w:t>Комплексные меры профилактики наркомании в Новосибирской области на 2009-2013 годы</w:t>
        </w:r>
      </w:hyperlink>
    </w:p>
    <w:p>
      <w:pPr>
        <w:pStyle w:val="Normal"/>
        <w:autoSpaceDE w:val="false"/>
        <w:jc w:val="both"/>
        <w:rPr/>
      </w:pPr>
      <w:r>
        <w:rPr>
          <w:sz w:val="24"/>
        </w:rPr>
        <w:t>8.</w:t>
      </w:r>
      <w:r>
        <w:rPr>
          <w:color w:val="333333"/>
          <w:sz w:val="24"/>
        </w:rPr>
        <w:t xml:space="preserve"> </w:t>
      </w:r>
      <w:r>
        <w:rPr>
          <w:sz w:val="24"/>
        </w:rPr>
        <w:t>"Ресурсное обеспечение модернизации образования Новосибирской области на 2009-2011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9. "Социальная поддержка населения Новосибирской области на 2010-2012 годы"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0. «Социальная поддержка инвалидов Новосибирской области на 2009-2013 годы».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йонные целевые программы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1. «Развитие субъектов малого и среднего предпринимательства в Чулымском районе на 2009-2013 годы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2. «Программа мероприятий по улучшению демографической ситуации в Чулымском районе на 2008-2025 годы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3. «Комплексные меры профилактики наркомании, противодействие злоупотреблению наркотиками и их незаконному обороту в Чулымском районе на 2009-2013 годы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4. «Духовно-нравственное воспитание детей, учащихся и молодежи Чулымского района на 2011-2015 годы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5. «Реструктуризация сети образовательных учреждений Чулымского района на период до 2013 года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6. «Развитие муниципальной системы образования Чулымского района на 2011-2015 годы»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7. «Программа введения ФГОС начального общего образования в муниципальную систему образования Чулымского района на 2010-2011 годы»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оритетные национальные проекты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. Приоритетный национальный проект «Здоровье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 Приоритетный национальный проект «Образование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. Приоритетный национальный проект «Доступное и комфортное жильё – гражданам Росси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ab/>
        <w:t>Потенциально  интересные инвестиционные  проекты  деятельности, реализация   которых способна активизировать  социально-экономическое  развитие территории Чулымского района:</w:t>
      </w:r>
    </w:p>
    <w:p>
      <w:pPr>
        <w:pStyle w:val="Normal"/>
        <w:ind w:firstLine="741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ind w:firstLine="741"/>
        <w:jc w:val="center"/>
        <w:rPr/>
      </w:pPr>
      <w:r>
        <w:rPr>
          <w:sz w:val="24"/>
        </w:rPr>
        <w:t>Доходы и расходы бюджета Иткульского сельсовета на 2011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  <w:gridCol w:w="2858"/>
        <w:gridCol w:w="1495"/>
      </w:tblGrid>
      <w:tr>
        <w:trPr>
          <w:trHeight w:val="95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тыс.руб.</w:t>
            </w:r>
          </w:p>
        </w:tc>
      </w:tr>
      <w:tr>
        <w:trPr>
          <w:trHeight w:val="27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</w:t>
            </w:r>
          </w:p>
        </w:tc>
      </w:tr>
      <w:tr>
        <w:trPr>
          <w:trHeight w:val="97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850 00000 00 000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8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 01030 10 0000 1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78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 06013 10 0000 1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 06014 10 0000 4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8</w:t>
            </w:r>
          </w:p>
        </w:tc>
      </w:tr>
      <w:tr>
        <w:trPr>
          <w:trHeight w:val="39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1001 00 0000 1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5</w:t>
            </w:r>
          </w:p>
        </w:tc>
      </w:tr>
      <w:tr>
        <w:trPr>
          <w:trHeight w:val="60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3015 00 0000 1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60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02 04999 10 00001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  <w:gridCol w:w="3600"/>
        <w:gridCol w:w="1620"/>
      </w:tblGrid>
      <w:tr>
        <w:trPr>
          <w:trHeight w:val="450" w:hRule="atLeast"/>
        </w:trPr>
        <w:tc>
          <w:tcPr>
            <w:tcW w:w="9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тыс.руб.</w:t>
            </w:r>
          </w:p>
        </w:tc>
      </w:tr>
      <w:tr>
        <w:trPr>
          <w:trHeight w:val="255" w:hRule="atLeast"/>
        </w:trPr>
        <w:tc>
          <w:tcPr>
            <w:tcW w:w="9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3"/>
            <w:r>
              <w:rPr>
                <w:sz w:val="20"/>
                <w:szCs w:val="20"/>
              </w:rPr>
              <w:t>Расходы бюджета - всего</w:t>
            </w:r>
            <w:bookmarkEnd w:id="0"/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20300 500 21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20300 500 21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37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1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190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1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1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56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2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2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2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2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2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5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3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3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13600 500 21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32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13600 500 21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9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13600 500 22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13600 500 22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3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13600 500 3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09 2180100 500 3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6000200 500 22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6000500 500 22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64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1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7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1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63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2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2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2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2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3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3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1 4910100 005 26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390" w:hRule="atLeast"/>
        </w:trPr>
        <w:tc>
          <w:tcPr>
            <w:tcW w:w="9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1 5129700 500 2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лан мероприятий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</w:rPr>
        <w:t>по реализации комплексной программы социально-экономического развития Иткульского сельсовета Чулымского района н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1-2025 год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лан первоочередных и среднесрочных мероприят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260"/>
        <w:gridCol w:w="1440"/>
        <w:gridCol w:w="1440"/>
        <w:gridCol w:w="1260"/>
        <w:gridCol w:w="1260"/>
        <w:gridCol w:w="2052"/>
      </w:tblGrid>
      <w:tr>
        <w:trPr>
          <w:trHeight w:val="61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, тыс. руб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>
          <w:trHeight w:val="309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инвестиции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 Организация рыбоводства в районе – реализация бизнес-проектов по разведению карпов, с. Итку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хотобщество  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. Организация работы в рамках районных, областных и ведомственных целевых программ по развитию и поддержке субъектов малого и среднего 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Э АР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 Провести ремонт помещения почтового отделения связи в с.Новоиткуль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ПС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Ремонт теплосетей и коте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 Иткульское ЖКХ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Обеспечить  капитальный ремонт объектов образова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БОУ Иткуль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О директор школы</w:t>
            </w:r>
          </w:p>
        </w:tc>
      </w:tr>
      <w:tr>
        <w:trPr>
          <w:trHeight w:val="95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Обеспечить выполнение плана капитального ремонта объектов культурной сфер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кульский  КД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МО, директор КДЦ</w:t>
            </w:r>
          </w:p>
        </w:tc>
      </w:tr>
      <w:tr>
        <w:trPr>
          <w:trHeight w:val="2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Проведение работ по благоустройству населённых пунктов Иткульского сельсовета (уборка несанкционированных свалок, установка контейнеров для мусора, организация временных общественных работ по уборке территори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1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</w:tc>
      </w:tr>
      <w:tr>
        <w:trPr>
          <w:trHeight w:val="2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Строительство детской игровой площад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.Иткуль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</w:tc>
      </w:tr>
      <w:tr>
        <w:trPr>
          <w:trHeight w:val="2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.</w:t>
            </w:r>
            <w:r>
              <w:rPr/>
              <w:t xml:space="preserve"> </w:t>
            </w:r>
            <w:r>
              <w:rPr>
                <w:sz w:val="24"/>
              </w:rPr>
              <w:t>Устройство наружного освещения с.Иткуль, с.Новоиткуль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</w:tc>
      </w:tr>
      <w:tr>
        <w:trPr>
          <w:trHeight w:val="2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. Капитальный ремонт поселковых доро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.Новоиткульское, с.Иткуль , п.Залесный п.Филимоновский, п.Шерстоби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</w:tc>
      </w:tr>
      <w:tr>
        <w:trPr>
          <w:trHeight w:val="2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. Создание условий для привлечения инвестиций на территорию посел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рганизация разработки генеральных планов поселений, схем территориально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лан долгосрочных мероприятий</w:t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020"/>
        <w:gridCol w:w="3622"/>
        <w:gridCol w:w="2745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ы  и источники финансирования, тыс. руб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ители</w:t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Создание условий для развития материального производства</w:t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/>
                <w:sz w:val="24"/>
              </w:rPr>
              <w:t xml:space="preserve">Промышленность </w:t>
            </w:r>
          </w:p>
        </w:tc>
      </w:tr>
      <w:tr>
        <w:trPr>
          <w:trHeight w:val="1611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стойчивое развитие промышленности в интересах повышения темпов экономического роста, пополнения бюджета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ормирование благоприятных условий для эффективного развития промышленного комплекса поселения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витие промышленной отрасли по лесопереработке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ные инвестиц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П Петров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Содействие в расширении рынков сбыта продукции товаропроизводителей путем привлечения их  к участию в региональных и местных ярмарках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</w:tc>
      </w:tr>
      <w:tr>
        <w:trPr>
          <w:trHeight w:val="175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3. Продолжить реализацию мероприятий в рамках приоритетного национального проекта «Развитие агропромышленного комплекса» по направлению «Стимулирование развития малых форм хозяйствования»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</w:tc>
      </w:tr>
      <w:tr>
        <w:trPr>
          <w:trHeight w:val="1263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родолжить работу по расширению  сырьевой базы пищевой промышленности за счет вовлечения ресурсов личных подсобных хозяйств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</w:tc>
      </w:tr>
      <w:tr>
        <w:trPr>
          <w:trHeight w:val="1982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5. Привлечение бюджетных инвестиций на производство сельскохозяйственной продукции; возмещения затрат: на дизтопливо,  технического перевооружения с/х предприятий; привлечения кредитных ресурсов на обновление техники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на основании представленных сельхозтоваропроизводителями подтверждающих документов и в пределах установленных лимитов на очередной финансовый год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 ОСХ района</w:t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Оказание организационной поддержки оформления права собственности на земельные участк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 УСХ района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ЗОиИ района </w:t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льское хозяйство</w:t>
            </w:r>
          </w:p>
        </w:tc>
      </w:tr>
      <w:tr>
        <w:trPr/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билизация и дальнейшее развитие сельскохозяйственного производ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ое оздоровление предприятий АП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циально-экономического положения работников сельского хозяй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крестьянско-фермерских и личных подсобных хозяйст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1. Организация работы в рамках районных, областных и ведомственных целевых программ по развитию и поддержке субъектов малого и среднего  предпринимательств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оддержка участия субъектов малого предпринимательства в выставках и ярмарках, «Днях предпринимателей», конкурсах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МО ОЭ района </w:t>
            </w:r>
          </w:p>
        </w:tc>
      </w:tr>
      <w:tr>
        <w:trPr>
          <w:trHeight w:val="1673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казание консультационной и методической помощи по вопросам получения государственной поддержки на развитие бизнеса и содействие в получении финансовой помощи по бизнес-проектам, имеющим социальную значимость для поселения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МО ОЭ района </w:t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овершенствование развития транспортной системы и связи </w:t>
            </w:r>
          </w:p>
        </w:tc>
      </w:tr>
      <w:tr>
        <w:trPr/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качественного содержания и ремонта муниципальных  доро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транспортного обслуживания населения район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Содержание и ремонт автодорог и дорожных сооружений находящихся в муниципальной собственност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годно не менее 50тыс.ру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</w:tc>
      </w:tr>
      <w:tr>
        <w:trPr>
          <w:trHeight w:val="36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ализация мер по безопасности дорожного движен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Ежегодно не менее 5тыс.ру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МО </w:t>
            </w:r>
          </w:p>
        </w:tc>
      </w:tr>
      <w:tr>
        <w:trPr>
          <w:trHeight w:val="307" w:hRule="atLeast"/>
        </w:trPr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Развитие потребительского рынка и сферы услугпоселения</w:t>
            </w:r>
          </w:p>
        </w:tc>
      </w:tr>
      <w:tr>
        <w:trPr/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здание условий для развития инфраструктуры потребительского рынк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содействия по модернизации телефонной сети общего пользования, продвижению новых услуг связи (Интернет, сотовая связь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48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Содействие строительству стационарных магазинов силами малого бизнеса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2. Содействие открытию частных торговых точек в отдаленных и малых селах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3. Организация выездной торговли в отдаленные сельские населенные пункты, не имеющие стационарных торговых точе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Организация мелкорозничной торговой се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одействие реализации бизнес-проектов по открытию точек общественного пит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ные инвестиции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Э района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ткульское торговое предприятие Чулымского ПТПО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П Кравцова Т.Ф.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П Швейгерт Л.А. 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ОО ПКФ «Техсервис»</w:t>
            </w:r>
          </w:p>
        </w:tc>
      </w:tr>
      <w:tr>
        <w:trPr>
          <w:trHeight w:val="304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азвитие сферы услуг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казание содействия СМиСП в получении государственной поддержки в рамках ведомственной программы «Развитие бытового обслуживания населения Новосибирской област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обеспечить для населения поселения территориальную доступность  социально значимых бытовых услуг.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ПОВЫШЕНИЕ УРОВНЯ И КАЧЕСТВА ЖИЗНИ НАСЕЛЕНИЯ</w:t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Повышение уровня благосостояния и качества трудовой жизни населения поселения 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Создание условий для роста денежных доходов на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хранение и улучшение здоровья людей, стабилизация медико-демографической ситуации в районе</w:t>
            </w:r>
          </w:p>
          <w:p>
            <w:pPr>
              <w:pStyle w:val="Normal"/>
              <w:spacing w:before="0" w:after="12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Совершенствование системы оплаты труда работников учреждений бюджетной сферы;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Оказание муниципальной поддержки социально-незащищенным категориям населения в виде установления льгот на проезд в общественном транспорте (школьникам,  беременным женщинам, больным туберкулезом и социальным работникам);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. Реализация национального проекта «Развитие АПК», принятие мер по развитию и поддержке ЛП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4. </w:t>
            </w:r>
            <w:r>
              <w:rPr>
                <w:iCs/>
                <w:sz w:val="24"/>
              </w:rPr>
              <w:t xml:space="preserve">Обеспечить на территории поселения исполнение Плана мероприятий по реализации Федерального закона от 22.08.2004 № 122-ФЗ и </w:t>
            </w:r>
            <w:r>
              <w:rPr>
                <w:sz w:val="24"/>
              </w:rPr>
              <w:t>Закона Новосибирской области от 29.12.2004 № 253-ОЗ «О мерах социальной поддержки отдельных категорий граждан, проживающих в Новосибир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5. </w:t>
            </w:r>
            <w:r>
              <w:rPr>
                <w:bCs/>
                <w:sz w:val="24"/>
              </w:rPr>
              <w:t>Содействие развитию малого предпринимательства на территории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6. Привлечение незанятого населения к общественным работам, организация летней занятости подростков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(ОСХ, ООСО, ЦЗН, ОЭ, УФиНП Чулымского района)</w:t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овышение качества и доступности услуг социальной сферы</w:t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зкультура и спорт</w:t>
            </w:r>
          </w:p>
        </w:tc>
      </w:tr>
      <w:tr>
        <w:trPr/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хранение и укрепление здоровья населения, максимальное привлечение населения к занятиям физической культурой и спорт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Реализация комплекса мероприятий по вовлечению населения района в занятия физической культурой и спортом в рамках ежегодного «Календаря спортивно-массовых мероприятий Чулымского района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bCs/>
                <w:sz w:val="24"/>
              </w:rPr>
              <w:t>МБОУ Иткульская СОШ</w:t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Организовывать ежегодно   не менее 20 спортивных мероприят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Ежегодно не менее 10тыс.ру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беспечить вовлечение детей из семей «группы риска», подростков, состоящих на учете в комиссии по делам несовершеннолетних, детей-сирот и детей, оставшихся без попечения родителей в занятия физической культурой и спорто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. Обеспечить участие в реализации ОЦП «Развитие  физической культуры и спорта в Новосибирской области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разование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оступности и высокого качества общего и дошкольного образования, создание условий для развития дополнительного образования, усиления духовного и нравственно-патриотического воспитания детей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Осуществление контроля по обязательному вовлечению в образовательный процесс детей школьного возраста. Работа с неблагополучными семьями, безнадзорными детьм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Участие в реализации приоритетного национального проекта «Образование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. Обеспечить комплекс мер по созданию условий, обеспечивающих равные возможности получения образовательных услуг путем: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ализованного приобретения школьных учебников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централизованного оснащения учебных заведений автотранспортом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организации работы в школах с детьми и подростками, проживающими в семьях «группы риска», состоящих на учете в органах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и работы с детьми, имеющими отклонения в развитии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0" w:hanging="37"/>
              <w:jc w:val="both"/>
              <w:rPr>
                <w:sz w:val="24"/>
              </w:rPr>
            </w:pPr>
            <w:r>
              <w:rPr>
                <w:sz w:val="24"/>
              </w:rPr>
              <w:t>Принять меры по реализации здоровьесберегающих технологий в системе образования. Обеспечить участие ОУ поселения в областной программе «Здоровье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одить муниципальные, принимать участие в районных, областных, межрегиональных и Всероссийских мероприятиях военно-спортивной, военно-исторической, гражданско-патриотической и духовно-нравственной направленности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О Чулымского района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Культура, средства массовой информации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овлетворение и развитие духовных и культурных потребностей населения, сохранение и развитие единого культурного и информационного пространства, обеспечение прав граждан на доступ к объективной и полной информации, к культурным ценностям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Ежегодно проводить не менее 200 культурно-досугов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Обеспечить участие МБУК Иткульского КДЦ в ОЦП «Развитие культуры в сельской местности Новосибирской област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Содействовать повышению профессионального уровня специалистов сферы культуры и искусств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Содействие развитию и возрождению народных промыслов и ремесел на территории посе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Социальная защита населения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шение эффективности функционирования системы социальной поддержки и социального обслуживания населен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Совершенствовать межведомственное взаимодействие по вопросам реализации социальной политики в районе. Повысить роль и эффективность деятельности районной межведомственной комиссии по вопросам социального обслуживания насел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роводить мероприятия, способствующие повышению активности граждан в решении экономических вопросов семей, формирующие негативное общественное мнение вокруг лиц, ведущих асоциальный образ жизни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овышение доступности жилья и улучшение качества жилищно-коммунальных условий проживания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на территории поселения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Создание условий в повышении доступности жилья для населения области, улучшение жилищно-коммунальных условий проживания граждан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казывать содействие развитию индивидуального жилищного строительства. 2. Обеспечить реализацию комплекса мер в рамках федеральной программы «Социальное развитие села до 2012 года» и ОЦП «Создание механизмов обеспечения жильем молодых семей в НСО»                                                     3. В рамках подготовки к отопительному сезону организовывать капитальный ремонт и работы по замене котлов, тепловых и водопроводных сетей. Решать организационные вопросы по закупке топлива для коммунально-бытовых нужд и населения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(ОСАиЖКХ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ДМ Чулымского района)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sz w:val="24"/>
              </w:rPr>
              <w:t>Обеспечение безопасности жизнедеятельности населения Иткульского сельсовета</w:t>
            </w:r>
          </w:p>
        </w:tc>
      </w:tr>
      <w:tr>
        <w:trPr/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Предупреждение и профилактика правонарушений, сокращения количества тяжких и особо тяжких преступлений, повышение противопожарной безопасности социально-значимых объектов, повышение уровня защиты населения от паводков и улучшение экологической обстановки в районе</w:t>
            </w:r>
          </w:p>
          <w:p>
            <w:pPr>
              <w:pStyle w:val="Normal"/>
              <w:spacing w:before="0" w:after="120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1.Реализация Плана мероприятий по усилению борьбы с преступностью и обеспечению правопорядка на территории поселен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ОВД</w:t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2.Осуществление комплексных мероприятий по усилению антитеррористической защищенности населения, важных объектов, систем жизнеобеспечен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ОВД</w:t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3. Содействовать: координации действий правоохранительных органов, органов власти и местного самоуправления по пресечению правонарушений; координации действий по </w:t>
            </w:r>
            <w:r>
              <w:rPr>
                <w:spacing w:val="-2"/>
                <w:sz w:val="24"/>
              </w:rPr>
              <w:t>усилению антитеррористической защищенности населения и жизненно важных объектов поселения</w:t>
            </w:r>
            <w:r>
              <w:rPr>
                <w:sz w:val="24"/>
              </w:rPr>
              <w:t>; снижению криминализации экономики, борьбе с коррупцией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Обеспечить реализацию плана мероприятий по обеспечению пожарной безопасности объектов социальной сферы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уководители учреждений</w:t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Обеспечить реализацию природоохранных мероприятий в поселени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1г – 2015гг – 100тыс.руб М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/>
                <w:bCs/>
                <w:sz w:val="24"/>
              </w:rPr>
              <w:t>Мероприятия развития экономики Иткульского сельсовета Чулымского района на долгосрочную перспективу</w:t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Дальнейшее развитие сельского хозяйства и глубокая переработка сельскохозяйственной продукции                 ООО «Сибпродукт»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звитие лесоперерабатывающей отрасл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быча полезных ископаемых (торф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рганизация и развитие новых производств на основе местных природно-сырьевых ресурс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4"/>
      <w:footerReference w:type="default" r:id="rId2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7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7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194" w:hanging="795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194" w:hanging="795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27"/>
    <w:lvlOverride w:ilvl="0">
      <w:startOverride w:val="1"/>
    </w:lvlOverride>
  </w:num>
  <w:num w:numId="35">
    <w:abstractNumId w:val="29"/>
    <w:lvlOverride w:ilvl="0">
      <w:startOverride w:val="4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1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FF0000"/>
      <w:sz w:val="24"/>
    </w:rPr>
  </w:style>
  <w:style w:type="character" w:styleId="7">
    <w:name w:val="Заголовок 7 Знак"/>
    <w:qFormat/>
    <w:rPr>
      <w:b/>
      <w:sz w:val="28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22">
    <w:name w:val="Основной текст 2 Знак"/>
    <w:qFormat/>
    <w:rPr>
      <w:color w:val="FF0000"/>
      <w:sz w:val="28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3366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center"/>
      <w:outlineLvl w:val="2"/>
    </w:pPr>
    <w:rPr>
      <w:b/>
      <w:bCs/>
      <w:kern w:val="2"/>
      <w:szCs w:val="2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5">
    <w:name w:val="Внутренний адрес"/>
    <w:basedOn w:val="Normal"/>
    <w:qFormat/>
    <w:pPr>
      <w:autoSpaceDE w:val="false"/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6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4">
    <w:name w:val="Основной текст 2"/>
    <w:basedOn w:val="Normal"/>
    <w:qFormat/>
    <w:pPr/>
    <w:rPr>
      <w:color w:val="FF000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Cs w:val="28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  <w:sz w:val="24"/>
    </w:rPr>
  </w:style>
  <w:style w:type="paragraph" w:styleId="Style20">
    <w:name w:val="Предложение"/>
    <w:basedOn w:val="Normal"/>
    <w:qFormat/>
    <w:pPr>
      <w:widowControl w:val="false"/>
      <w:tabs>
        <w:tab w:val="clear" w:pos="708"/>
        <w:tab w:val="left" w:pos="0" w:leader="none"/>
        <w:tab w:val="left" w:pos="1136" w:leader="none"/>
        <w:tab w:val="left" w:pos="1207" w:leader="none"/>
      </w:tabs>
      <w:jc w:val="both"/>
    </w:pPr>
    <w:rPr>
      <w:szCs w:val="20"/>
    </w:rPr>
  </w:style>
  <w:style w:type="paragraph" w:styleId="BodyText2">
    <w:name w:val="Body Text 2"/>
    <w:qFormat/>
    <w:pPr>
      <w:widowControl/>
      <w:tabs>
        <w:tab w:val="clear" w:pos="708"/>
        <w:tab w:val="left" w:pos="34" w:leader="none"/>
      </w:tabs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omnso.ru/9076/9088/invest_deyat" TargetMode="External"/><Relationship Id="rId3" Type="http://schemas.openxmlformats.org/officeDocument/2006/relationships/hyperlink" Target="http://economnso.ru/files/file865.pdf" TargetMode="External"/><Relationship Id="rId4" Type="http://schemas.openxmlformats.org/officeDocument/2006/relationships/hyperlink" Target="http://economnso.ru/files/file863.pdf" TargetMode="External"/><Relationship Id="rId5" Type="http://schemas.openxmlformats.org/officeDocument/2006/relationships/hyperlink" Target="http://economnso.ru/files/file869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yperlink" Target="http://economnso.ru/9076/9088/invest_deyat" TargetMode="External"/><Relationship Id="rId19" Type="http://schemas.openxmlformats.org/officeDocument/2006/relationships/hyperlink" Target="http://economnso.ru/files/file869.pdf" TargetMode="Externa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01:00Z</dcterms:created>
  <dc:creator>User1111</dc:creator>
  <dc:description/>
  <cp:keywords/>
  <dc:language>en-US</dc:language>
  <cp:lastModifiedBy>АДМИНИСТРАТОР_</cp:lastModifiedBy>
  <cp:lastPrinted>2011-10-20T14:55:00Z</cp:lastPrinted>
  <dcterms:modified xsi:type="dcterms:W3CDTF">2012-12-11T08:11:00Z</dcterms:modified>
  <cp:revision>42</cp:revision>
  <dc:subject/>
  <dc:title/>
</cp:coreProperties>
</file>