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  <w:br/>
        <w:t>ИТКУЛЬ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5.2013                                                   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итку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 порядке создания и использования резервов материальных ресурсов для ликвидации чрезвычайных ситуаций природного и техногенного характе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1994  № 68-ФЗ «О защите населения и территорий от чрезвычайных ситуаций природного и техногенного характера» и в целях своевременного и достаточного обеспечения мероприятий по ликвидации чрезвычайных ситуаций и последствий стихийных бедствий материальными ресурс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ложение о порядке создания и использования резервов материальных ресурсов для ликвидации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ткульского сельсовета                                         А.В.Кул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остановлением администрации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>Иткульского сельсовета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От 20.05.2013г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здания и использования резервов материальных ресурсов для ликвидации чрезвычайных ситуаций природного и техног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Настоящее Положение разработано в соответствии с Федеральным законом от 21.12.1994  № 68 – ФЗ «О защите населения и территорий от чрезвычайных ситуаций природного и техногенного характера»,  постановлением Правительства Российской Федерации от 10.11.1996 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резервов материальных ресурсов для ликвидации чрезвычайных ситуаций природного и техногенного характе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, продовольствие, медицинское имущество, медикаменты, транспортные и специальные технические средства, средства связи, строительные, ремонтные и горюче-смазочные материалы, средства индивидуальной защиты и другие материальные ресурс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В общий состав резервов материальных ресурсов сельского поселения для ликвидации чрезвычайных ситуаций включаются и резервы объектов экономи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оменклатура и объем резервов материальных ресурсов для ликвидации чрезвычайных ситуаций, а также контроль за созданием, хранением, использованием и восполнением резервов осуществляется руководителями их создавши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Резервы материальных ресурсов для ликвидации чрезвычайных ситуаций предназначаются для обеспечения проведения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, а также личного состава формирований (сил), привлекаемых для проведения надлежащих работ в зоне чрезвычайной ситу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расходов по созданию, хранению, использованию и восполнению резервов  материальных ресурсов осуществляется за счет средств бюджетов соответствующих уров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 Организацию учета и контроля за хранением, использованием и восполнением материальных ресурсов осуществляет специалист Петрова Н.И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77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28:00Z</dcterms:created>
  <dc:creator>User</dc:creator>
  <dc:description/>
  <cp:keywords/>
  <dc:language>en-US</dc:language>
  <cp:lastModifiedBy>Совет</cp:lastModifiedBy>
  <cp:lastPrinted>2013-05-22T14:36:00Z</cp:lastPrinted>
  <dcterms:modified xsi:type="dcterms:W3CDTF">2013-05-24T04:41:00Z</dcterms:modified>
  <cp:revision>19</cp:revision>
  <dc:subject/>
  <dc:title/>
</cp:coreProperties>
</file>