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</w:t>
      </w:r>
      <w:r>
        <w:rPr>
          <w:lang w:val="ru-RU"/>
        </w:rPr>
        <w:t>7</w:t>
      </w:r>
      <w:r>
        <w:rPr/>
        <w:t xml:space="preserve">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7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ренова Вера Иван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171,01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емельный участок         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ренов Александр Семенович      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69641,9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(земельная доля 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кв.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АЗ 2106 2005г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7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ренова Вера Иван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171,01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емельный участок         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вартира ½ дол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ренов Александр Семенович      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9641,9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(земельная доля 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кв.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АЗ 2106 2005г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 ½ дол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</w:t>
      </w:r>
      <w:r>
        <w:rPr>
          <w:lang w:val="ru-RU"/>
        </w:rPr>
        <w:t>7</w:t>
      </w:r>
      <w:r>
        <w:rPr/>
        <w:t xml:space="preserve">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Общая сумма дохода за 2017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b/>
                                      <w:lang w:eastAsia="en-US"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тантинова  Елена Василье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5798,32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, ул.Ломоносова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НИССАНКУБ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тантинов Виктор Степ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АЗ 3909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Общая сумма дохода за 2017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95pt"/>
                                <w:b/>
                                <w:lang w:eastAsia="en-US"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антинова  Елена Василье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5798,32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, ул.Ломоносова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ИССАНКУБ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антинов Виктор Степан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АЗ 3909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АДМИНИСТРАТОР_</cp:lastModifiedBy>
  <cp:lastPrinted>2016-04-21T15:30:00Z</cp:lastPrinted>
  <dcterms:modified xsi:type="dcterms:W3CDTF">2018-05-23T09:04:00Z</dcterms:modified>
  <cp:revision>15</cp:revision>
  <dc:subject/>
  <dc:title/>
</cp:coreProperties>
</file>