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5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Общая сумма дохода за 2015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трова Наталья Валентино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5098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Общая сумма дохода за 2015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трова Наталья Валентино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5098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,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 xml:space="preserve">   </w:t>
      </w: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5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Общая сумма дохода за 2015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ваченко Игорь Викторович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/4 дол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оссия, Новосибирская область, Чулымский район, с. Иткуль, 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АЗ 2107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( 1996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ктор  Т-40 АМ   ( 1982) Тракторный прицеп 2ПТС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,2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,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ваченко Наталья Владимировна( супруга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800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/4 дол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С. Иткуль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4  доля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,2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Общая сумма дохода за 2015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ваченко Игорь Викторович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/4 доля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оссия, Новосибирская область, Чулымский район, с. Иткуль, 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АЗ 2107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 199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ктор  Т-40 АМ   ( 1982) Тракторный прицеп 2ПТС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4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,2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,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ваченко Наталья Владимировна( супруга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00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/4 доля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С. Иткуль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4  доля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,2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2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04:00Z</dcterms:created>
  <dc:creator>samlabws.ws</dc:creator>
  <dc:description/>
  <cp:keywords/>
  <dc:language>en-US</dc:language>
  <cp:lastModifiedBy>User</cp:lastModifiedBy>
  <cp:lastPrinted>2016-04-21T15:30:00Z</cp:lastPrinted>
  <dcterms:modified xsi:type="dcterms:W3CDTF">2016-04-22T10:13:00Z</dcterms:modified>
  <cp:revision>11</cp:revision>
  <dc:subject/>
  <dc:title/>
</cp:coreProperties>
</file>