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67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 Наталья Валенти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4182,7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67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 Наталья Валенти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4182,7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ваченко Игорь Викторович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3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/4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, Новосибирская область, Чулымский район, с. Иткуль,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З 2107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 1996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  Т-40 АМ   ( 1982) Тракторный прицеп 2ПТС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,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ваченко Наталья Владимировна( супруга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9083,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/4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  доля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ваченко Игорь Викторович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3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4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, Новосибирская область, Чулымский район, с. Иткуль,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З 210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 1996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  Т-40 АМ   ( 1982) Тракторный прицеп 2ПТС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2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,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ваченко Наталья Владимировна( супруга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9083,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4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  доля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2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АДМИНИСТРАТОР_</cp:lastModifiedBy>
  <cp:lastPrinted>2016-04-21T15:30:00Z</cp:lastPrinted>
  <dcterms:modified xsi:type="dcterms:W3CDTF">2018-05-23T08:59:00Z</dcterms:modified>
  <cp:revision>14</cp:revision>
  <dc:subject/>
  <dc:title/>
</cp:coreProperties>
</file>