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ько Людмила Алексее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    (земельная доля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ько Сергей Виктор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24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ько Людмила Алексее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    (земельная доля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ько Сергей Виктор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24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йер Танзиля Хамидулл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¼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йер Александр Яковлевич  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464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6  ( 2003г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 ¼ доля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йер Танзиля Хамидулл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¼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йер Александр Яковлевич  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64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6  ( 2003г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 ¼ доля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administraciya</cp:lastModifiedBy>
  <cp:lastPrinted>2016-04-21T15:30:00Z</cp:lastPrinted>
  <dcterms:modified xsi:type="dcterms:W3CDTF">2017-04-28T03:22:00Z</dcterms:modified>
  <cp:revision>19</cp:revision>
  <dc:subject/>
  <dc:title/>
</cp:coreProperties>
</file>