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Людмила Алексе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    (земельная доля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ько Сергей Викторович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4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Людмила Алексе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    (земельная доля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ько Сергей Викторович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4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йер Танзиля Хамидулл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йер Александр Яковлевич  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46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  ( 2003г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 ¼ доля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йер Танзиля Хамидулл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йер Александр Яковлевич  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6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  ( 2003г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 ¼ доля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,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User</cp:lastModifiedBy>
  <cp:lastPrinted>2016-04-21T15:30:00Z</cp:lastPrinted>
  <dcterms:modified xsi:type="dcterms:W3CDTF">2016-04-22T10:16:00Z</dcterms:modified>
  <cp:revision>17</cp:revision>
  <dc:subject/>
  <dc:title/>
</cp:coreProperties>
</file>