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453,7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71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24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Надежда Александ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453,7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71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24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 Виктор Михайл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63,7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евроле НИ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2005Г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дежда Ивановна         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5458,3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 Виктор Михайл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63,7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евроле НИ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2005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дежда Ивановна         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5458,3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АДМИНИСТРАТОР_</cp:lastModifiedBy>
  <cp:lastPrinted>2016-04-21T15:30:00Z</cp:lastPrinted>
  <dcterms:modified xsi:type="dcterms:W3CDTF">2018-05-23T08:51:00Z</dcterms:modified>
  <cp:revision>17</cp:revision>
  <dc:subject/>
  <dc:title/>
</cp:coreProperties>
</file>