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6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6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ец Надежда Александр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4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ец Владимир Михайлович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20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емельная дол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 241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6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ец Надежда Александр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4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вартира ½ дол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ец Владимир Михайлович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0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емельная дол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 241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 ½ дол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6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6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тров Виктор Михайлович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5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евроле НИ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 2005Г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трова Надежда Ивановна         ( супруга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6802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Новосибирская область, Чулымский район, с.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6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ров Виктор Михайлович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5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евроле НИ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2005Г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рова Надежда Ивановна         ( супруга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6802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Новосибирская область, Чулымский район, с.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administraciya</cp:lastModifiedBy>
  <cp:lastPrinted>2016-04-21T15:30:00Z</cp:lastPrinted>
  <dcterms:modified xsi:type="dcterms:W3CDTF">2017-04-28T03:27:00Z</dcterms:modified>
  <cp:revision>15</cp:revision>
  <dc:subject/>
  <dc:title/>
</cp:coreProperties>
</file>