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5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Общая сумма дохода за 2015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ец Надежда Александр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7998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ец Владимир Михайлович 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2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емельная дол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 241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Общая сумма дохода за 2015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ец Надежда Александр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7998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вартира ½ дол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,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ец Владимир Михайлович 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2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емельная дол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 241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 ½ дол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,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 xml:space="preserve">   </w:t>
      </w: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5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Общая сумма дохода за 2015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тров Виктор Михайлович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0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АЗ 31519-10  ( 1997г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евроле НИ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 2005Г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трова Надежда Ивановна         ( супруга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70089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Общая сумма дохода за 2015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ров Виктор Михайлович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0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АЗ 31519-10  ( 1997г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евроле НИ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2005Г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рова Надежда Ивановна         ( супруга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0089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4:00Z</dcterms:created>
  <dc:creator>samlabws.ws</dc:creator>
  <dc:description/>
  <cp:keywords/>
  <dc:language>en-US</dc:language>
  <cp:lastModifiedBy>User</cp:lastModifiedBy>
  <cp:lastPrinted>2016-04-21T15:30:00Z</cp:lastPrinted>
  <dcterms:modified xsi:type="dcterms:W3CDTF">2016-04-22T10:14:00Z</dcterms:modified>
  <cp:revision>13</cp:revision>
  <dc:subject/>
  <dc:title/>
</cp:coreProperties>
</file>