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 xml:space="preserve">   </w:t>
      </w: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</w:t>
      </w:r>
      <w:r>
        <w:rPr>
          <w:lang w:val="ru-RU"/>
        </w:rPr>
        <w:t>7</w:t>
      </w:r>
      <w:r>
        <w:rPr/>
        <w:t xml:space="preserve">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Общая сумма дохода за 2017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ворень Татьяна Владимиров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5898,78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емельный участок 1/2 доля 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22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с. Иткуль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вартира 1/2 доля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,4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с. Иткуль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ворень Владимир Михайлович ( супруг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67843,63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Земельный участок 1/2 доля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22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Иткуль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нда 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½ доля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,4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Иткуль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Общая сумма дохода за 2017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ворень Татьяна Владимиров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5898,78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емельный участок 1/2 доля 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22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с. Иткуль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вартира 1/2 доля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,4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с. Иткуль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ворень Владимир Михайлович ( супруг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67843,63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Земельный участок 1/2 доля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22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Иткуль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нда Н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½ доля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,4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Иткуль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</w:t>
      </w:r>
      <w:r>
        <w:rPr>
          <w:lang w:val="ru-RU"/>
        </w:rPr>
        <w:t>7</w:t>
      </w:r>
      <w:r>
        <w:rPr/>
        <w:t xml:space="preserve">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Общая сумма дохода за 2017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родько Людмила Алексеев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645,42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    (земельная доля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родько Сергей Викторович ( супруг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0701,69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2106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Общая сумма дохода за 2017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родько Людмила Алексеев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645,42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    (земельная доля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5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родько Сергей Викторович ( супруг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0701,69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21063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04:00Z</dcterms:created>
  <dc:creator>samlabws.ws</dc:creator>
  <dc:description/>
  <cp:keywords/>
  <dc:language>en-US</dc:language>
  <cp:lastModifiedBy>АДМИНИСТРАТОР_</cp:lastModifiedBy>
  <cp:lastPrinted>2016-04-21T15:30:00Z</cp:lastPrinted>
  <dcterms:modified xsi:type="dcterms:W3CDTF">2018-05-23T09:08:00Z</dcterms:modified>
  <cp:revision>20</cp:revision>
  <dc:subject/>
  <dc:title/>
</cp:coreProperties>
</file>