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манская Лариса Ива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157,2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манский Александр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16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2003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манская Лариса Ива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157,2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манский Александр Анатоль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16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2003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3191,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емельный участок 1/2 доля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51701,6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 1/2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нда 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Татьяна Владими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191,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емельный участок 1/2 доля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1701,6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 1/2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нда Н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administraciya</cp:lastModifiedBy>
  <cp:lastPrinted>2016-04-21T15:30:00Z</cp:lastPrinted>
  <dcterms:modified xsi:type="dcterms:W3CDTF">2017-04-28T03:34:00Z</dcterms:modified>
  <cp:revision>17</cp:revision>
  <dc:subject/>
  <dc:title/>
</cp:coreProperties>
</file>