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ТКУЛЬСКОГО  СЕЛЬСОВЕТА ЧУЛЫМСКОГО РАЙОНА НОВОСИБИРСКОЙ ОБЛАСТИ</w:t>
      </w:r>
    </w:p>
    <w:p>
      <w:pPr>
        <w:pStyle w:val="Normal"/>
        <w:ind w:right="-780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04.2019г.                с. Новоиткульское                                 №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здании противопаводковой комиссии  </w:t>
      </w:r>
      <w:r>
        <w:rPr>
          <w:sz w:val="28"/>
          <w:szCs w:val="28"/>
        </w:rPr>
        <w:t>Иткульского  сельсовета Чулымского района Новосибирской области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Ф от 21.12.1994 N 68-ФЗ "О защите населения и территории от чрезвычайных ситуаций природного и техногенного характера", постановлением Правительства РФ от 30.12.2003 N 794 "О единой государственной системе предупреждения и ликвидации чрезвычайных ситуаций", Федерального закона от 06 октября 2003 года № 131-ФЗ «Об общих принципах организации местного самоуправления в Российской Федерации», устава Иткульского сельсовета Чулымского района Новосибирской области, администрация Иткульского сельсовета Чулымского  района Новосибирской области</w:t>
      </w:r>
    </w:p>
    <w:p>
      <w:pPr>
        <w:pStyle w:val="TextBody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Создать противопаводковую комиссию  Иткульского сельсовета Чулымского  района Новосибирской области, утвердив ее состав (приложение 1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 Утвердить положение о противопаводковой комиссии Иткульского  сельсовета Чулымского  района Новосибирской области(приложение 2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. Утвердить план мероприятий, направленных на предупреждение затоплений в период весеннего паводка в 2019 году на территории  Иткульского сельсовета Чулымского  района Новосибирской области (приложение 3)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Глава  Иткульского  сельсовета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улымского  района Новосибирской области                       А.В. Кула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 w:type="textWrapping" w:clear="all"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TextBody"/>
        <w:spacing w:lineRule="atLeast" w:line="0" w:before="0" w:after="0"/>
        <w:ind w:firstLine="720"/>
        <w:jc w:val="right"/>
        <w:rPr/>
      </w:pPr>
      <w:r>
        <w:rPr>
          <w:sz w:val="28"/>
          <w:szCs w:val="28"/>
        </w:rPr>
        <w:t xml:space="preserve">Иткульского сельсовета </w:t>
      </w:r>
    </w:p>
    <w:p>
      <w:pPr>
        <w:pStyle w:val="TextBody"/>
        <w:spacing w:lineRule="atLeast" w:line="0" w:before="0" w:after="0"/>
        <w:ind w:firstLine="720"/>
        <w:jc w:val="right"/>
        <w:rPr/>
      </w:pPr>
      <w:r>
        <w:rPr>
          <w:sz w:val="28"/>
          <w:szCs w:val="28"/>
        </w:rPr>
        <w:t>Чулымского  района</w:t>
      </w:r>
    </w:p>
    <w:p>
      <w:pPr>
        <w:pStyle w:val="TextBody"/>
        <w:spacing w:lineRule="atLeast" w:line="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Consnonformat"/>
        <w:spacing w:lineRule="atLeast" w:line="0" w:before="0" w:after="0"/>
        <w:ind w:firstLine="72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 08.04.2019г. № 21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TextBody"/>
        <w:ind w:firstLine="720"/>
        <w:jc w:val="center"/>
        <w:rPr/>
      </w:pPr>
      <w:r>
        <w:rPr>
          <w:bCs/>
          <w:sz w:val="28"/>
          <w:szCs w:val="28"/>
        </w:rPr>
        <w:t>противопаводковой комиссии</w:t>
      </w:r>
      <w:r>
        <w:rPr>
          <w:sz w:val="28"/>
          <w:szCs w:val="28"/>
        </w:rPr>
        <w:t xml:space="preserve">  Иткульского сельсовета Чулымского  района Новосибирской области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аков А.В.- глава                                       председатель комисси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трова Н.И.                                                    секретарь комисси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Захаров Е.В.                                           теплотехник МУП Чулымского района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«Коммунальщик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рисовский С.В.                                   зам. главы администрации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ворень Т.В.                                          председатель Совета депутатов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TextBody"/>
        <w:spacing w:lineRule="atLeast" w:line="0" w:before="0" w:after="0"/>
        <w:ind w:firstLine="720"/>
        <w:jc w:val="right"/>
        <w:rPr/>
      </w:pPr>
      <w:r>
        <w:rPr>
          <w:sz w:val="28"/>
          <w:szCs w:val="28"/>
        </w:rPr>
        <w:t>Иткульского сельсовета</w:t>
      </w:r>
    </w:p>
    <w:p>
      <w:pPr>
        <w:pStyle w:val="TextBody"/>
        <w:spacing w:lineRule="atLeast" w:line="0" w:before="0" w:after="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улымского  района </w:t>
      </w:r>
    </w:p>
    <w:p>
      <w:pPr>
        <w:pStyle w:val="TextBody"/>
        <w:spacing w:lineRule="atLeast" w:line="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"08"04.2019. №21   </w:t>
      </w:r>
    </w:p>
    <w:p>
      <w:pPr>
        <w:pStyle w:val="Consnonformat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тивопаводковой комисс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кульского сельсовета Чулымского района Новосибирской области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аводковая комиссия Иткульского  сельсовета Чулымского  района Новосибирской области создается с целью: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затопления поселения во время весеннего паводк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организации взаимодействия с эвакуационной комиссией Иткульского сельсовета Чулымского  района Новосибирской области создается с целью в случае затопления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Противопаводковая комиссия является временно действующим органом, на период паводка, при администрации Иткульского сельсовета Чулымского  района Новосибирской области создается с целью  и руководствуется в своей деятельности Федеральными законами РФ, Указами Президента РФ, постановлениями и распоряжениями Правительства РФ, Губернатора и Правительства  Новосибирской области, главы, администрации Иткульского_ сельсовета Чулымского  района Новосибирской области создается с целью и настоящим положением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</w:t>
      </w:r>
    </w:p>
    <w:p>
      <w:pPr>
        <w:pStyle w:val="Style17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планирование, разработка и осуществление мероприятий, направленных на своевременное предотвращение затопления поселения и уменьшение материального ущерб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организация взаимодействия с эвакуационными и эвакоприемными комиссиями при необходимости срочной эвакуации населения затопляемого района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руководство действиями сил и средств, привлекаемых при угрозе и возникновении чрезвычайных ситуаций на территории поселения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и права комиссии</w:t>
      </w:r>
    </w:p>
    <w:p>
      <w:pPr>
        <w:pStyle w:val="Style17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в соответствии с возложенными на нее задачами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повседневной деятельности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разрабатывает план предотвращения затопления поселения в особый период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лан деятельности на период подготовки и проведения противопаводковых мероприятий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участие в проверках и учениях по гражданской обороне и ЧС, проводимых на территории поселения. 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при угрозе возникновения чрезвычайных ситуаций: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готовность противопаводковых органов к выполнению своих функциональных обязанностей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проводит инструктивные занятия с начальниками групп, руководителями предприятий по вопросам организации противопаводковых мероприятий и взаимодействия различных служб и предприятий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в условиях чрезвычайных ситуаций (особый период)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повещение и сбор противопаводковых групп, уточняет задачи их начальникам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отдает соответствующие распоряжения начальникам групп на начало работы по выполнению плана основных противопаводковых мероприятий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контролирует работу противопаводковых групп, оказывает им всестороннюю помощь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 информирует о ходе реализации противопаводковых мероприятий руководство администрации Иткульского сельсовета Чулымского  района Новосибирской области создается с целью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при нарушении плана и сроков реализации противопаводковых мероприятий принимает меры к устранению причин, их вызвавших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имеет право: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участвовать в рассмотрении входящих в компетенцию противопаводковой комиссии вопросов на заседаниях комиссии Иткульского сельсовета Чулымского  района Новосибирской области создается с целью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 принимать в пределах своей компетенции решения по противопаводковым вопросам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подготовкой и готовностью противопаводковых органов по выполнению задач по предназначению и мероприятий по обеспечению сохранности материальных ценностей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непосредственно руководить противопаводковыми работами в зоне бедствия;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- проводить заседания комиссии с заслушиванием на них руководителей противопаводковых органов по вопросам предотвращения гибели людей и обеспечения сохранности материальных ценностей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комиссии</w:t>
      </w:r>
    </w:p>
    <w:p>
      <w:pPr>
        <w:pStyle w:val="Style17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период повседневной деятельности организует и проводит свою работу в соответствии с планом мероприятий, направленных на предупреждение затопления в особый период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Руководит работой и контролирует качество планирования противопаводковых мероприятий, оказывает населению необходимую методическую помощь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На заседаниях комиссия рассматривает вопросы планирования, обеспечения и реализации мероприятий по предотвращению гибели людей на водных объектах и сохранности имущества, с учетом повышения реальности планов и уменьшения времени реагирования на чрезвычайную ситуаци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В пределах своей компетенции принимает решения, обязательные для выполнения организациями, предприятиями и учреждениями, находящимися на территории поселения, независимо от их ведомственной подчиненности и форм собственност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При угрозе возникновения чрезвычайных ситуаций комиссия, в соответствии  проводит необходимые подготовительные противопаводковые мероприятия в зонах возможного затоп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При реализации подготовительных противопаводковых мероприятий комиссия дает указания на развертывание опорных поисково-спасательных формирований в зонах, наиболее подверженных угрозе затопления. Определяет виды, типы и количество необходимых транспортных средст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Члены комиссии выполняют задачи согласно своим функциональным обязанностям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Председатель комиссии несет персональную ответственность за выполнение задач и функций, возложенных на комиссию, распределяет и утверждает обязанности между членами комиссии, организует их работу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Иткуль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лымского 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ется с цель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08"04.2019г.  №21 </w:t>
      </w:r>
    </w:p>
    <w:p>
      <w:pPr>
        <w:pStyle w:val="Consnonformat"/>
        <w:spacing w:before="0" w:after="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, направленных на предупреждение затоплений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в период </w:t>
      </w:r>
      <w:r>
        <w:rPr>
          <w:b/>
          <w:sz w:val="28"/>
          <w:szCs w:val="28"/>
        </w:rPr>
        <w:t>весеннего паводка в 2019 году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 Иткульского  сельсовета Чулымского  района Новосибирской области создается с целью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21"/>
        <w:gridCol w:w="2340"/>
        <w:gridCol w:w="316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Style17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чистки улиц, территорий предприятий и жилого сектора от снег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ма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ткульского сельсовета Чулымского  района Новосибирской области создается с цель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от снега колодцев и подъездов к н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ткульского сельсовета Чулымского  района Новосибирской области создается с цель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ведение до населения порядка действий и правил в случае наводнения (распространение памят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май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ткульского сельсовета Чулымского  района Новосибирской области создается с целью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ткачка воды в местах подтопления, из подвалов жилых до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58" w:after="158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2:23:00Z</dcterms:created>
  <dc:creator>1</dc:creator>
  <dc:description/>
  <cp:keywords/>
  <dc:language>en-US</dc:language>
  <cp:lastModifiedBy>User</cp:lastModifiedBy>
  <cp:lastPrinted>2019-04-08T12:38:00Z</cp:lastPrinted>
  <dcterms:modified xsi:type="dcterms:W3CDTF">2019-04-08T05:40:00Z</dcterms:modified>
  <cp:revision>24</cp:revision>
  <dc:subject/>
  <dc:title/>
</cp:coreProperties>
</file>